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 w:before="40" w:after="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9"/>
        <w:spacing w:lineRule="auto" w:line="288" w:before="40" w:after="40"/>
        <w:rPr>
          <w:b w:val="false"/>
          <w:b w:val="false"/>
          <w:szCs w:val="28"/>
        </w:rPr>
      </w:pPr>
      <w:r>
        <w:rPr>
          <w:b w:val="false"/>
          <w:szCs w:val="28"/>
        </w:rPr>
        <w:t>Ch</w:t>
        <w:softHyphen/>
        <w:t>¬ng IX</w:t>
      </w:r>
    </w:p>
    <w:p>
      <w:pPr>
        <w:pStyle w:val="Normal"/>
        <w:spacing w:lineRule="auto" w:line="288" w:before="40" w:after="40"/>
        <w:jc w:val="center"/>
        <w:rPr>
          <w:rFonts w:ascii=".VnTimeH" w:hAnsi=".VnTimeH" w:cs=".VnTimeH"/>
          <w:b/>
          <w:b/>
          <w:spacing w:val="20"/>
          <w:sz w:val="32"/>
          <w:szCs w:val="32"/>
        </w:rPr>
      </w:pPr>
      <w:r>
        <w:rPr>
          <w:rFonts w:cs=".VnTimeH" w:ascii=".VnTimeH" w:hAnsi=".VnTimeH"/>
          <w:b/>
          <w:spacing w:val="20"/>
          <w:sz w:val="32"/>
          <w:szCs w:val="32"/>
        </w:rPr>
        <w:t>Tæ chøc thi c«ng ph</w:t>
        <w:softHyphen/>
        <w:t>¬ng ¸n cÇu ®óc hÉng</w:t>
      </w:r>
    </w:p>
    <w:p>
      <w:pPr>
        <w:pStyle w:val="Normal"/>
        <w:spacing w:lineRule="auto" w:line="360"/>
        <w:jc w:val="both"/>
        <w:rPr>
          <w:rFonts w:ascii=".VnArialH" w:hAnsi=".VnArialH" w:cs=".VnArialH"/>
          <w:b/>
          <w:b/>
          <w:spacing w:val="20"/>
          <w:sz w:val="44"/>
          <w:szCs w:val="44"/>
        </w:rPr>
      </w:pPr>
      <w:r>
        <w:rPr>
          <w:rFonts w:cs=".VnArialH" w:ascii=".VnArialH" w:hAnsi=".VnArialH"/>
          <w:b/>
          <w:spacing w:val="20"/>
          <w:sz w:val="44"/>
          <w:szCs w:val="44"/>
        </w:rPr>
      </w:r>
    </w:p>
    <w:p>
      <w:pPr>
        <w:pStyle w:val="TextBodyIndent"/>
        <w:spacing w:lineRule="auto" w:line="360"/>
        <w:ind w:hanging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. Tæ chøc thi c«ng tæng thÓ</w:t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I.1. Thi c«ng mè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+ G¹t líp ®Êt yÕu, ®¾t ®Õn cao ®é thiÕt kÕ 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+ L¾p dùng, ®</w:t>
        <w:softHyphen/>
        <w:t>a m¸y ®ãng cäc lªn ®¶o vµ tiÕ hµnh ®ãng cäc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§µo ®Êt hè mãng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§Ëp BT ®Çu cäc,®æ líp BT t¹o ph¼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+ L¾p dùng ®µ gi¸o v¸n khu«n, ®æ BT bÖ cäc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+ L¾p dùng ®µ gi¸o v¸n khu«n, ®æ BT th©n mè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T</w:t>
        <w:softHyphen/>
        <w:t>êng ®Ønh t</w:t>
        <w:softHyphen/>
        <w:t>êng c¸nh ®</w:t>
        <w:softHyphen/>
        <w:t>îc thi c«ng sau khi thi c«ng KCN</w:t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I.2.Thi c«ng trô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Hai trô thi c«ng gièng nha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íi mùc n</w:t>
        <w:softHyphen/>
        <w:t>íc thÊp nhÊt lµ 6.0m, ta chän mùc n</w:t>
        <w:softHyphen/>
        <w:t>íc thi c«ng 8.5m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Víi MNTC nh</w:t>
        <w:softHyphen/>
        <w:t xml:space="preserve"> vËy ta tiÕn hµnh thi c«ng trô nh</w:t>
        <w:softHyphen/>
        <w:t xml:space="preserve"> sau: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§¾p ®¶o, lµm ®</w:t>
        <w:softHyphen/>
        <w:t>êng c«ng vô vµo ®¶o. Khi ®¾p g¹t bá líp ®Êt yÕu dµy 2m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L¾p dùng m¸y khoan, ®</w:t>
        <w:softHyphen/>
        <w:t>a m¸y lªn ®¶o vµ tiÕn hµnh khoan cäc, gi÷ thµnh èng v¸ch b»ng v÷a sÐt. Thi c«ng ®æ bª t«ng cäc khoan b»ng ph</w:t>
        <w:softHyphen/>
        <w:t>¬ng ph¸p rót èng th¼ng ®ø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H¹ vßng v©y cäc v¸n thÐp.TiÕn hµnh ®µo ®Êt trong hè mã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§æ bª t«ng bÞt ®¸y b»ng phu</w:t>
        <w:softHyphen/>
        <w:t>¬ng ph¸p v÷a d©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Hót n</w:t>
        <w:softHyphen/>
        <w:t>íc trong hè mãng. §Ëp ®Çu cäc, l¾p dùng ®µ gi¸o v¸n khu«n ®æ bª t«ng bÖ cäc .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th©n trô b»ng ph</w:t>
        <w:softHyphen/>
        <w:t>¬ng ph¸p ®æ bª t«ng t¹i chç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I.3. Thi c«ng kÕt cÊu nhÞp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+ §æ bª t«ng ®èt K0 trªn ®µ gi¸o më réng trô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C¸c ®ãt cßn l¹i ®</w:t>
        <w:softHyphen/>
        <w:t>îc thi c«ng trªn v¸n khu«n treo trªn xe ®óc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§óc phÇn dÇm cã chiÒu cao kh«ng ®æi trªn ®µ gi¸o cè ®Þnh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Hîp long nhÞp biªn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C¨ng kÐo c¸p D¦L b¶n ®¸y nhÞp biªn    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H¹ kÕt cÊu nhÞp xuèng gèi chÝnh. Lµm t</w:t>
        <w:softHyphen/>
        <w:t>¬ng tù  ®èi víi trô  vµ mè cßn l¹i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C¨ng c¸p D¦L b¶n ®¸y nhÞp gi÷a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 Hîp long nhÞp gi÷a, th¸o xe ®óc, dì t¶i träng thi c«ng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+Thi c«ng líp phñ mÆt cÇu, gê ch¾n, lan can, hÖ thèng tho¸t n</w:t>
        <w:softHyphen/>
        <w:t xml:space="preserve">íc, hÖ thèng chiÕu s¸ng. 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TextBodyIndent"/>
        <w:spacing w:lineRule="auto" w:line="360"/>
        <w:ind w:hanging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I. Tr×nh tù thi c«ng chi tiÕt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6"/>
          <w:szCs w:val="26"/>
        </w:rPr>
        <w:t>II.1. Thi c«ng mè A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Mè cÇu cã cÊu t¹o lµ mè d¹ng th©n t</w:t>
        <w:softHyphen/>
        <w:t>êng, bÖ mè lµ bÖ BTCT cã chiÒu dµy     3.0 m n»m trªn nÒn mãng cäc khoan nhåi, hÖ mãng cäc nµy cã cÊu t¹o gåm 8 cäc chia thµnh 2 hµng theo mÆt c¾t däc tim cÇu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Tr×nh tù thi c«ng mè bao gåm c¸c b</w:t>
        <w:softHyphen/>
        <w:t>íc sau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 ®Êt ®¾p, « t« tù hµnh chuyªn chë ®Êt, m¸y ñi san lÊp mÆt b»ng khu vùc x©y dùng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tiÕn hµnh khoan cäc t¹i vÞ trÝ trô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æ bª t«ng xong toµn bé sè cäc cña trô vµ khi bª t«ng ®ñ c</w:t>
        <w:softHyphen/>
        <w:t xml:space="preserve">êng ®é, ®Ëp ®Çu cäc, uèn cèt thÐp, vÖ sinh hè mãng, l¾p dùng v¸n khu«n cèt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+ §æ bª t«ng bÖ mè, dïng bª t«ng M300 ®æ theo tõng ®ît. Bª t«ng ®</w:t>
        <w:softHyphen/>
        <w:t>îc s¶n xuÊt t¹i tr¹m trén, sau ®ã ®</w:t>
        <w:softHyphen/>
        <w:t>îc chuyÓn b»ng xe chuyªn dông ®Õn bÖ mè. Trong qu¸ tr×nh ®æ ph¶i kiÓm tra (chiÒu cao r¬i tù do, c«ng t¸c ®Çm . . . ) chÆt chÏ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i c«ng bÖ mè xong, l¾p ®Æt ®µ gi¸o thi c«ng c¸c bé phËn cña mè. C«ng t¸c l¾p ®Æt v¸n khu«n cèt thÐp, ®æ bª t«ng còng tiÕn hµnh t</w:t>
        <w:softHyphen/>
        <w:t>¬ng tù nh</w:t>
        <w:softHyphen/>
        <w:t xml:space="preserve"> thi c«ng bÖ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æ bª t«ng t</w:t>
        <w:softHyphen/>
        <w:t>êng ®Ønh vµ t</w:t>
        <w:softHyphen/>
        <w:t>êng c¸nh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Gia cè ®Êt ®¾p ë hai bªn ®Çu cÇu, tr</w:t>
        <w:softHyphen/>
        <w:t>íc khi ®¾p nÒn tiÕn hµnh hót n</w:t>
        <w:softHyphen/>
        <w:t xml:space="preserve">íc, vÐt bïn vµ líp ®Êt h÷u c¬ ë trªn (kho¶ng 1.5 m), sau ®ã tiÕn hµnh ®¾p ®Êt theo tõng líp kÕt hîp víi lu lÌn chÆt. 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¾p ®Êt xong, ®æ b¶n qu¸ ®é vµ hoµn thiÖn mè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6"/>
          <w:szCs w:val="26"/>
        </w:rPr>
        <w:t>II.2. Thi c«ng trô P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Trô cÇu cã cÊu t¹o lµ trô ®Æc BTCT, bÖ trô lµ bÖ BTCT cã chiÒu dµy lµ 3.0 (m) n»m trªn nÒn mãng cäc khoan nhåi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 xml:space="preserve">1.5m, hÖ mãng cäc nµy cã cÊu t¹o gåm 4 hµng theo mÆt c¾t ngang cÇu. Trô nµy ®ì phÇn dÇm th«ng qua c¸c gèi cao su cã cÊu t¹o ®Æc biÖt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trô bao gåm c¸c b</w:t>
        <w:softHyphen/>
        <w:t>íc nh</w:t>
        <w:softHyphen/>
        <w:t xml:space="preserve">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Ëp kÕt c¸c thiÕt bÞ ®Ó ®Æt cÈu, bóa, vµ c¸c thiÕt bÞ chuyªn dông kh¸c phôc vô cho thi c«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ãng cäc v¸n thÐp bao quanh khu vùc thi c«ng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t«ng bÞt ®¸y b»ng ph</w:t>
        <w:softHyphen/>
        <w:t>¬ng ph¸p v÷a d©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ót n</w:t>
        <w:softHyphen/>
        <w:t>íc ra khái vß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®</w:t>
        <w:softHyphen/>
        <w:t>a m¸y lªn hÖ næi vµ tiÕn hµnh khoan cäc t¹i vÞ trÝ trô (khoan trªn hÖ næi)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bª t«ng ®ñ c</w:t>
        <w:softHyphen/>
        <w:t>êng ®é l¾p dùng ®µ gi¸o v¸n khu«n thi c«ng th©n trô, viÖc thi c«ng th©n trô tiÕn hµnh t</w:t>
        <w:softHyphen/>
        <w:t>¬ng tù nh</w:t>
        <w:softHyphen/>
        <w:t xml:space="preserve"> thi c«ng bÖ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v¸n khu«n dïng bóa rung MWA-2 nhæ cäc v¸n thÐp, th¸o dì hÖ thèng khung v©y cäc v¸n.</w:t>
      </w:r>
    </w:p>
    <w:p>
      <w:pPr>
        <w:pStyle w:val="Normal"/>
        <w:spacing w:lineRule="auto" w:line="360"/>
        <w:ind w:firstLine="1134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ind w:firstLine="1134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3. Thi c«ng kÕt cÊu nhÞp liªn tôc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>Tr×nh tù thi c«ng thep ph</w:t>
        <w:softHyphen/>
        <w:t>¬ng ph¸p ®óc h½ng c©n b»ng  gåm c¸c b</w:t>
        <w:softHyphen/>
        <w:t>íc sau: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Thi c«ng c¸c khèi ®Ønh trô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óc hÉng c¸c khèi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æ bª t«ng phÇn ®Çu nhÞp biªn, hîp long nhÞp biªn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Hîp long nhÞp chÝnh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II.3.1. Thi c«ng c¸c khèi ®Ønh trô P1  vµ P2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Khèi ®Ønh trô ®</w:t>
        <w:softHyphen/>
        <w:t>îc thi c«ng sau khi ®· hoµn thµnh viÖc x©y dùng th©n trô.</w:t>
      </w:r>
    </w:p>
    <w:p>
      <w:pPr>
        <w:pStyle w:val="BodyTextIndent3"/>
        <w:spacing w:lineRule="auto" w:line="360" w:before="40" w:after="40"/>
        <w:ind w:firstLine="567"/>
        <w:rPr/>
      </w:pPr>
      <w:r>
        <w:rPr>
          <w:bCs/>
          <w:iCs/>
          <w:sz w:val="26"/>
          <w:szCs w:val="26"/>
        </w:rPr>
        <w:t>-  L¾p dùng ®µ gi¸o më réng trô: HÖ thèng ®µ gi¸o më réng trô ®</w:t>
        <w:softHyphen/>
        <w:t>îc chÕ t¹o b»ng c¸c thanh thÐp h×nh vµ ®</w:t>
        <w:softHyphen/>
        <w:t xml:space="preserve">îc liªn kÕt chÆt víi trô b»ng c¸c thanh thÐp dù øng lùc </w:t>
      </w:r>
      <w:r>
        <w:rPr>
          <w:rFonts w:eastAsia="Symbol" w:cs="Symbol" w:ascii="Symbol" w:hAnsi="Symbol"/>
          <w:bCs/>
          <w:iCs/>
          <w:sz w:val="26"/>
          <w:szCs w:val="26"/>
        </w:rPr>
        <w:t></w:t>
      </w:r>
      <w:r>
        <w:rPr>
          <w:bCs/>
          <w:iCs/>
          <w:sz w:val="26"/>
          <w:szCs w:val="26"/>
        </w:rPr>
        <w:t>32. Trªn hÖ thèng ®µ gi¸o nµy dùng v¸n khu«n, l¾p ®Æt cèt thÐp, thÐp dù øng lùc , ®æ bª t«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Khèi ®Ønh trô T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vµ T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 dµi 12 (m), chiÒu réng  ®¸y hép 6.0 (m), chiÒu réng b¶n n¾p hép 12.7m. V¸ch ng¨n dµy 1.0 (m) t¹i vÞ trÝ tim trô. Qu¸ tr×nh ®æ bª t«ng lµm 4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: §æ bª t«ng b¶n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: §æ bª t«ng v¸ch ng¨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: §æ bª t«ng b¶n bô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4: §æ bª t«ng b¶n n¾p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Tr×nh tù thi c«ng khèi trªn ®Ønh trô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thi c«ng xong th©n trô, dän dÑp mÆt b»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gèi BTCT t¹m thê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®µ gi¸o më réng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Ó ®æ bª t«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cèt thÐp th</w:t>
        <w:softHyphen/>
        <w:t>ê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èng t«n (vá cña c¸p D¦L)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Uèn th¼ng c¸c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Ó cè khèi ®Ønh trô víi trô (c¸c thanh nµy ®· ch«n s½n khi thi c«ng trô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theo tõng ®î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C¨ng kÐo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2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XiÕt chÆt bu l«ng ch«n s½n trong c¸c khèi ®µ gi¸o t¹o thµnh lùc ®Èy t¸ch v¸n khu«n khái mÆt khè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dì v¸n khu«n ®em thi c«ng t¹i vÞ trÝ kh¸c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më réng trô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bu l«ng liªn kÕt c¸c thanh thÐp I550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Dïng cÇn cÈu 10(T) ®Æt trªn hÖ næi tiÕn hµnh th¸o gì tõng thanh mét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iÕn hµnh dän dÑp khu vù thi c«ng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I.3.2. §óc h½ng c©n b»ng c¸c khèi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oµn thiÖn khèi ®Ønh trô, tiÕn hµnh ®óc h½ng c©n b»ng c¸c khèi dÇm chÝnh b»ng xe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Xe ®óc h½ng ®</w:t>
        <w:softHyphen/>
        <w:t xml:space="preserve">îc sö dông lµ lo¹i nÆng 60 (T), cã tæng chiÒu dµi 1 xe lµ 12 (m) chiÒu cao lµ 4 (m) cã cÊu t¹o kiÓu dµn thÐp.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Bé v¸n khu«n dïng trong viÖc ®óc h½ng lµ v¸n khu«n chuyªn dông cã träng l</w:t>
        <w:softHyphen/>
        <w:t>îng lµ 20 (T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- C¸c khèi ®óc h½ng cã chiÒu dµi tõ 3 </w:t>
      </w:r>
      <w:r>
        <w:rPr>
          <w:sz w:val="26"/>
          <w:szCs w:val="26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1219590496" r:id="rId2"/>
        </w:object>
      </w:r>
      <w:r>
        <w:rPr>
          <w:sz w:val="26"/>
          <w:szCs w:val="26"/>
        </w:rPr>
        <w:t xml:space="preserve">4 (m) </w:t>
      </w:r>
    </w:p>
    <w:p>
      <w:pPr>
        <w:pStyle w:val="BodyTextIndent3"/>
        <w:spacing w:lineRule="auto" w:line="360" w:before="40" w:after="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Tr×nh tù ®æ bª t«ng 1 ®èt: ViÖc ®æ bª t«ng ®</w:t>
        <w:softHyphen/>
        <w:t>îc b¾t ®Çu tõ hai ®Çu khèi tiÕn vµo gi÷a, mçi ®o¹n dÇm ®</w:t>
        <w:softHyphen/>
        <w:t>îc chia lµm 3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: §æ bª t«ng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: §æ bª t«ng thµnh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: §æ bª t«ng b¶n mÆt cÇu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hêi gian  ®óc 1 khèi bª t«ng dù kiÕn 7 ngµy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®óc h½ng c©n b»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Th¸o dì ®µ gi¸o vµ hÖ thèng chèng khèi ®Ønh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xe ®óc sè 1, sè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dùng v¸n khu«n, cèt thÐp th</w:t>
        <w:softHyphen/>
        <w:t>êng, èng t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khèi 1, khèi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Þch chuyÓn xe ®óc 1, 2 sang vÞ trÝ mí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Æp l¹i c¸c chu tr×nh trªn.</w:t>
      </w:r>
    </w:p>
    <w:p>
      <w:pPr>
        <w:pStyle w:val="Normal"/>
        <w:spacing w:lineRule="auto" w:line="30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I.3.3 §æ bª t«ng phÇn nhÞp biªn vµ hîp long nhÞp biªn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rong khi ®ang tiÕn hµnh ®óc h½ng trô P1 vµ P2, tiÕn hµnh dùng ®µ gi¸o v¸n khu«n ®Ó thi c«ng phÇn nhÞp biª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hän cÊu t¹o ®µ gi¸o: HiÖn ë ViÖt Nam, ®· sö dông dµn T-66 ®Ó ®ì v¸n khu«n dÇm hép. ChiÒu dµi cña ®µ gi¸o ®Æt trªn nÒn s«ng 1 ®o¹n dµi 12 (m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Qu¸ tr×nh l¾p dùng gåm c¸c b</w:t>
        <w:softHyphen/>
        <w:t>íc sau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m¸y ñi san lÊp khu vùc ®Æt ®µ gi¸o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Gia cè khu vùc ®Æt ®µ gi¸o b»ng ®¸ héc, lu lÌn kü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cÇn cÈu 25 (T) l¾p dùng c¸c ®o¹n ®µ gi¸o T-66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Nèi c¸c ®o¹n dÇm T-66 b»ng c¸c thanh m¹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gç nªm cã chiÒu dµi thay ®æ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v¸n ®¸y suèt chiÒu dµi hép, liªn kÕt víi v¸n däc b»ng ®inh, v¸n t«n dµy 2 mm, liªn kÕt t«n víi v¸n b»ng ®inh, sau ®ã mµi nh½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©n khu«n thµnh, ®Þnh vÞ b»ng 2 bé ®Þnh vÞ ë mçi ®Çu cña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¸n khu«n b¶n ®¸y, èng ghen cho cèt thÐp D¦L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cèt thÐp th</w:t>
        <w:softHyphen/>
        <w:t xml:space="preserve">êng. 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hØnh l¹i cao ®é cña toµn bé ®µ gi¸o v¸n khu«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®æ bª t«ng: TiÕn hµnh t</w:t>
        <w:softHyphen/>
        <w:t>¬ng tù nh</w:t>
        <w:softHyphen/>
        <w:t xml:space="preserve"> phÇn ®æ bª t«ng khi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bª t«ng ®¹t c</w:t>
        <w:softHyphen/>
        <w:t xml:space="preserve">êng ®é, tiÕn hµnh c¨ng kÐo cèt thÐp dù øng lùc, tiÕn hµnh phun v÷a.  Qu¸ tr×nh hîp long nhÞp biªn sÏ nãi kü ë phÇn sau.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îp long nhÞp biªn xong, khi bª t«ng ®¹t ®ñ c</w:t>
        <w:softHyphen/>
        <w:t>êng ®é yªu cÇu, tiÕn hµnh c¨ng kÐo c¸c bã cèt thep dù øng lùc, phun v÷a. 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XiÕt chÆt bu l«ng ch«n s½n trong c¸c khèi ®µ gi¸o t¹o thµnh lùc ®Èy t¸ch v¸n khu«n khái mÆt khè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v¸n khu«n ®em thi c«ng t¹i vÞ trÝ kh¸c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Níi bu l«ng, c¸c nªm ®µ gi¸o, h¹ ®Òu c¸c gãc cña mçi dµn xuèng, h¹ tõng ®èt mét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Khi toµn bé ®µ gi¸o ®</w:t>
        <w:softHyphen/>
        <w:t>îc h¹ xuèng 2 (cm) th× dõng l¹i. Dïng bu l«ng vÝt t¸ch v¸n ®¸y dÇm khá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H¹ tiÕp ®µ gi¸o xuèng kho¶ng tõ 5 - 8 (cm) n÷a, dïng cÈu 25 (T) ®Ó h¹ ®µ gi¸o xuèng.</w:t>
      </w:r>
    </w:p>
    <w:p>
      <w:pPr>
        <w:pStyle w:val="Normal"/>
        <w:spacing w:lineRule="auto" w:line="300" w:before="40" w:after="40"/>
        <w:ind w:firstLine="1701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I.3.4. Hîp long nhÞp chÝnh</w:t>
      </w:r>
    </w:p>
    <w:p>
      <w:pPr>
        <w:pStyle w:val="BodyTextIndent3"/>
        <w:spacing w:lineRule="auto" w:line="360" w:before="40" w:after="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Qu¸ tr×nh hîp long dÇm ®</w:t>
        <w:softHyphen/>
        <w:t>îc thùc hiÖn bëi 1 xe ®óc vµ ®</w:t>
        <w:softHyphen/>
        <w:t>îc tiÕn hµnh theo c¸c b</w:t>
        <w:softHyphen/>
        <w:t>íc sau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§iÒu chØnh khèi hîp long theo ph</w:t>
        <w:softHyphen/>
        <w:t>¬ng nga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¸c neo trªn ®Ønh mÆt cÇu ®</w:t>
        <w:softHyphen/>
        <w:t>îc neo xuèng hép b»ng c¸c thanh thÐp c</w:t>
        <w:softHyphen/>
        <w:t>êng ®é cao PC32 víi lùc trong mçi thanh lµ 2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iÒu chØnh c¸nh h½ng bÞ lÖch theo ph</w:t>
        <w:softHyphen/>
        <w:t>¬ng ngang b»ng c¸c thanh thÐp c</w:t>
        <w:softHyphen/>
        <w:t>êng ®é cao xiª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§iÒu chØnh khèi hîp long theo ph</w:t>
        <w:softHyphen/>
        <w:t>¬ng th¼ng ®ø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ViÖc ®iÒu chØnh khèi hîp long theo ph</w:t>
        <w:softHyphen/>
        <w:t>¬ng ®øng nhê dµn chñ cña xe ®óc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KÝch thanh neo ra phÝa sau, t¨ng lùc cho tíi khi thanh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¹t ®</w:t>
        <w:softHyphen/>
        <w:t>îc c</w:t>
        <w:softHyphen/>
        <w:t>êng ®é cÇn thiÕ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xiÕt chÆt thanh neo vµ neo chèng 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Çn thanh neo ë ch©n tr</w:t>
        <w:softHyphen/>
        <w:t>íc xe ®óc vµ t¨ng ¸p lùc kÝch phÝa tr</w:t>
        <w:softHyphen/>
        <w:t>íc ®Ó kÐo c¸nh h½ng l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i ®¹t ®</w:t>
        <w:softHyphen/>
        <w:t>îc cao ®é yªu cÇu th× neo thanh thÐp C§C phÝa tr</w:t>
        <w:softHyphen/>
        <w:t>íc vµ t¨ng ¸p lùc kÝch cho tíi khi lùc trong thanh ®¹t 1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chªm chÌn thanh chè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L¾p ®Æt c¸c thanh chèng t¹m 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thanh chèng t¹m ®</w:t>
        <w:softHyphen/>
        <w:t>îc l¾p vµo ®Ó phôc vô cho qu¸ tr×nh hîp lo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®Çu thanh chèng d</w:t>
        <w:softHyphen/>
        <w:t>íi ®</w:t>
        <w:softHyphen/>
        <w:t>îc l¾p ®Çy b»ng v÷a xi m¨ng kh«ng co ngã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hai bã c¸p dù øng lùc ®</w:t>
        <w:softHyphen/>
        <w:t>îc c¨ng t¹m thêi, hai ®Çu thanh chèng trªn còng ®</w:t>
        <w:softHyphen/>
        <w:t>îc chÌn b»ng v÷a xi m¨ng kh«ng co ngãt.</w:t>
      </w:r>
    </w:p>
    <w:p>
      <w:pPr>
        <w:pStyle w:val="BodyTextIndent3"/>
        <w:spacing w:lineRule="auto" w:line="360" w:before="40" w:after="40"/>
        <w:ind w:firstLine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C¨ng kÐo t¹m c¸c bã c¸p trªn b¶n ®¸y hép: Sau khi võa xi m¨ng ®¹t c</w:t>
        <w:softHyphen/>
        <w:t>êng ®é, tiÕn hµnh c¨ng bã c¸p ®Çu ti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Bã c¸p nµy ®</w:t>
        <w:softHyphen/>
        <w:t>îc c¨ng tíi 75 % Pk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heo dâi ®ång hå ®Æt gÇn thanh chèng phÝa d</w:t>
        <w:softHyphen/>
        <w:t>íi, th¸o bá c¸c liªn kÕt däc trªn ®Ønh trô P2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C¨ng kÐo bã c¸p thø hai ®Õn 50 % P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¨ng kÐo c¸c bã c¸p b¶n ®¸y hép: Sau khi bª t«ng ®¹t c¸c c</w:t>
        <w:softHyphen/>
        <w:t>êng ®é yªu cÇu tiÕn hµnh c¨ng kÐo c¸c bã cèt thÐp cßn l¹i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c¨ng kÐo cèt thÐp xong, tiÕn hµnh hoµn thiÖn thi c«ng nhÞp liªn tô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hi c«ng líp phñ mÆt cÇu, lan can, èng tho¸t n</w:t>
        <w:softHyphen/>
        <w:t>íc, khe co gi·n.</w:t>
      </w:r>
      <w:r>
        <w:rPr/>
        <w:t xml:space="preserve"> </w:t>
      </w:r>
    </w:p>
    <w:p>
      <w:pPr>
        <w:pStyle w:val="Normal"/>
        <w:spacing w:lineRule="auto" w:line="360" w:before="40" w:after="40"/>
        <w:ind w:firstLine="567"/>
        <w:jc w:val="center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</w:r>
    </w:p>
    <w:p>
      <w:pPr>
        <w:pStyle w:val="Normal"/>
        <w:spacing w:lineRule="auto" w:line="360" w:before="40" w:after="40"/>
        <w:ind w:firstLine="567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  <w:t>Tµi LiÖu tham kh¶o</w:t>
      </w:r>
    </w:p>
    <w:p>
      <w:pPr>
        <w:pStyle w:val="Normal"/>
        <w:spacing w:lineRule="auto" w:line="360" w:before="40" w:after="4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 w:before="40" w:after="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iªu chuÈn thiÕt kÕ cÇu 22TCN 272-05.</w:t>
      </w:r>
    </w:p>
    <w:p>
      <w:pPr>
        <w:pStyle w:val="Normal"/>
        <w:numPr>
          <w:ilvl w:val="0"/>
          <w:numId w:val="7"/>
        </w:numPr>
        <w:spacing w:lineRule="auto" w:line="360" w:before="40" w:after="40"/>
        <w:rPr>
          <w:sz w:val="26"/>
          <w:szCs w:val="26"/>
        </w:rPr>
      </w:pPr>
      <w:r>
        <w:rPr>
          <w:sz w:val="26"/>
          <w:szCs w:val="26"/>
        </w:rPr>
        <w:t xml:space="preserve">GS. TS NguyÔn ViÕt Trung, PGS. TS Hoµng Hµ. </w:t>
      </w:r>
      <w:r>
        <w:rPr>
          <w:i/>
          <w:sz w:val="26"/>
          <w:szCs w:val="26"/>
        </w:rPr>
        <w:t>CÇu Bª t«ng cèt thÐp nhÞp gi¶n ®¬n, NXB Giao th«ng vËn t¶i-2003.</w:t>
      </w:r>
    </w:p>
    <w:p>
      <w:pPr>
        <w:pStyle w:val="Normal"/>
        <w:numPr>
          <w:ilvl w:val="0"/>
          <w:numId w:val="7"/>
        </w:numPr>
        <w:spacing w:lineRule="auto" w:line="360" w:before="40" w:after="40"/>
        <w:rPr>
          <w:sz w:val="26"/>
          <w:szCs w:val="26"/>
        </w:rPr>
      </w:pPr>
      <w:r>
        <w:rPr>
          <w:sz w:val="26"/>
          <w:szCs w:val="26"/>
        </w:rPr>
        <w:t xml:space="preserve">GS. TS NguyÔn ViÕt Trung, PGS. TS Hoµng Hµ. </w:t>
      </w:r>
      <w:r>
        <w:rPr>
          <w:i/>
          <w:sz w:val="26"/>
          <w:szCs w:val="26"/>
        </w:rPr>
        <w:t>CÇu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Bª t«ng cèt thÐp tËp, NXB Giao th«ng vËn t¶i- 2004.</w:t>
      </w:r>
    </w:p>
    <w:p>
      <w:pPr>
        <w:pStyle w:val="Normal"/>
        <w:numPr>
          <w:ilvl w:val="0"/>
          <w:numId w:val="7"/>
        </w:numPr>
        <w:spacing w:lineRule="auto" w:line="360" w:before="40" w:after="40"/>
        <w:rPr>
          <w:sz w:val="26"/>
          <w:szCs w:val="26"/>
        </w:rPr>
      </w:pPr>
      <w:r>
        <w:rPr>
          <w:rFonts w:eastAsia=".VnTime"/>
          <w:i/>
          <w:sz w:val="26"/>
          <w:szCs w:val="26"/>
        </w:rPr>
        <w:t xml:space="preserve"> </w:t>
      </w:r>
      <w:r>
        <w:rPr>
          <w:sz w:val="26"/>
          <w:szCs w:val="26"/>
        </w:rPr>
        <w:t>GS. TS NguyÔn ViÕt Trung, PGS. TS Hoµng Hµ.</w:t>
      </w:r>
      <w:r>
        <w:rPr>
          <w:i/>
          <w:sz w:val="26"/>
          <w:szCs w:val="26"/>
        </w:rPr>
        <w:t xml:space="preserve"> C«ng nghÖ ®óc hÉng cÇu Bª t«ng cèt thÐp, NXB Giao th«ng vËn t¶i- 2004.</w:t>
      </w:r>
    </w:p>
    <w:p>
      <w:pPr>
        <w:pStyle w:val="Normal"/>
        <w:numPr>
          <w:ilvl w:val="0"/>
          <w:numId w:val="7"/>
        </w:numPr>
        <w:spacing w:lineRule="auto" w:line="360" w:before="40" w:after="40"/>
        <w:rPr>
          <w:i/>
          <w:i/>
          <w:sz w:val="26"/>
          <w:szCs w:val="26"/>
        </w:rPr>
      </w:pPr>
      <w:r>
        <w:rPr>
          <w:rFonts w:eastAsia=".VnTime"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GS. TS NguyÔn ViÕt Trung, </w:t>
      </w:r>
      <w:r>
        <w:rPr>
          <w:i/>
          <w:sz w:val="26"/>
          <w:szCs w:val="26"/>
        </w:rPr>
        <w:t>C¸c vÝ dô tÝnh to¸n cÇu BTCT nhÞp gi¶n ®¬n theo tiªu chuÈn 22TCN 272-05, NXB X©y Dùng- 2004.</w:t>
      </w:r>
    </w:p>
    <w:p>
      <w:pPr>
        <w:pStyle w:val="Normal"/>
        <w:numPr>
          <w:ilvl w:val="0"/>
          <w:numId w:val="7"/>
        </w:numPr>
        <w:spacing w:lineRule="auto" w:line="360" w:before="40" w:after="40"/>
        <w:rPr/>
      </w:pPr>
      <w:r>
        <w:rPr>
          <w:sz w:val="26"/>
          <w:szCs w:val="26"/>
        </w:rPr>
        <w:t xml:space="preserve">GS. TS NguyÔn ViÕt Trung, </w:t>
      </w:r>
      <w:r>
        <w:rPr>
          <w:i/>
          <w:sz w:val="26"/>
          <w:szCs w:val="26"/>
        </w:rPr>
        <w:t>C¸c vÝ dô tÝnh to¸n mè trô cÇu theo tiªu chuÈn  22 TCN 272-05, NXB X©y Dùng- 2005.</w:t>
      </w:r>
    </w:p>
    <w:p>
      <w:pPr>
        <w:pStyle w:val="Normal"/>
        <w:numPr>
          <w:ilvl w:val="0"/>
          <w:numId w:val="7"/>
        </w:numPr>
        <w:spacing w:lineRule="auto" w:line="360" w:before="40" w:after="40"/>
        <w:rPr>
          <w:i/>
          <w:i/>
          <w:sz w:val="26"/>
          <w:szCs w:val="26"/>
        </w:rPr>
      </w:pPr>
      <w:r>
        <w:rPr>
          <w:sz w:val="26"/>
          <w:szCs w:val="26"/>
        </w:rPr>
        <w:t>GS. TS NguyÔn ViÕt Trung, KS. NguyÔn H÷u H</w:t>
        <w:softHyphen/>
        <w:t>ng, KS. NguyÔn §øc V</w:t>
        <w:softHyphen/>
        <w:t xml:space="preserve">¬ng, </w:t>
      </w:r>
      <w:r>
        <w:rPr>
          <w:i/>
          <w:sz w:val="26"/>
          <w:szCs w:val="26"/>
        </w:rPr>
        <w:t>H</w:t>
        <w:softHyphen/>
        <w:t xml:space="preserve">íng dÉn sö dông Midas Civil 6.3.0 Cho cÇu ®óc hÉng c©n b»ng NXB X©y Dùng- 2005, </w:t>
      </w:r>
    </w:p>
    <w:p>
      <w:pPr>
        <w:pStyle w:val="Normal"/>
        <w:numPr>
          <w:ilvl w:val="0"/>
          <w:numId w:val="7"/>
        </w:numPr>
        <w:spacing w:lineRule="auto" w:line="360" w:before="40" w:after="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ét sè ®å ¸n cÇu: CÇu B¾c Giang, CÇu Cöa Tïng, CÇu MÉu A.</w:t>
      </w:r>
    </w:p>
    <w:sectPr>
      <w:headerReference w:type="default" r:id="rId4"/>
      <w:footerReference w:type="default" r:id="rId5"/>
      <w:type w:val="nextPage"/>
      <w:pgSz w:w="11906" w:h="16838"/>
      <w:pgMar w:left="2160" w:right="862" w:gutter="0" w:header="1134" w:top="1440" w:footer="1134" w:bottom="1190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.VnArial Narrow">
    <w:charset w:val="00"/>
    <w:family w:val="swiss"/>
    <w:pitch w:val="variable"/>
  </w:font>
  <w:font w:name=".VnExotic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left" w:pos="5685" w:leader="none"/>
        <w:tab w:val="right" w:pos="8829" w:leader="none"/>
      </w:tabs>
      <w:ind w:right="56" w:hanging="0"/>
      <w:rPr/>
    </w:pPr>
    <w:r>
      <w:rPr>
        <w:rFonts w:cs=".VnArialH" w:ascii=".VnArialH" w:hAnsi=".VnArialH"/>
        <w:sz w:val="16"/>
      </w:rPr>
      <w:t>Sinh viªn: ®ç tuÊn minh</w:t>
    </w:r>
    <w:r>
      <w:rPr>
        <w:rFonts w:cs=".VnExoticH" w:ascii=".VnExoticH" w:hAnsi=".VnExoticH"/>
        <w:sz w:val="16"/>
      </w:rPr>
      <w:tab/>
      <w:t xml:space="preserve">        </w:t>
      <w:tab/>
      <w:t xml:space="preserve">       </w:t>
    </w:r>
    <w:r>
      <w:rPr>
        <w:rFonts w:cs=".VnArialH" w:ascii=".VnArialH" w:hAnsi=".VnArialH"/>
        <w:sz w:val="16"/>
      </w:rPr>
      <w:t>líp cÇu ®</w:t>
      <w:softHyphen/>
      <w:t>êng s¾t K4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/>
    </w:pPr>
    <w:r>
      <w:rPr>
        <w:rFonts w:cs=".VnArialH" w:ascii=".VnArialH" w:hAnsi=".VnArialH"/>
        <w:sz w:val="16"/>
      </w:rPr>
      <w:t xml:space="preserve">®å ¸n tèt nghiÖp    </w:t>
    </w:r>
    <w:r>
      <w:rPr>
        <w:rFonts w:cs=".VnExoticH" w:ascii=".VnExoticH" w:hAnsi=".VnExoticH"/>
        <w:sz w:val="16"/>
      </w:rPr>
      <w:t xml:space="preserve">                                                                                                       </w:t>
    </w:r>
    <w:r>
      <w:rPr>
        <w:rFonts w:cs=".VnArialH" w:ascii=".VnArialH" w:hAnsi=".VnArialH"/>
        <w:sz w:val="16"/>
      </w:rPr>
      <w:t>ph</w:t>
      <w:softHyphen/>
      <w:t>¬ng ¸n kü thuË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outlineLvl w:val="3"/>
    </w:pPr>
    <w:rPr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-4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spacing w:lineRule="auto" w:line="288"/>
      <w:jc w:val="both"/>
      <w:outlineLvl w:val="7"/>
    </w:pPr>
    <w:rPr>
      <w:rFonts w:ascii=".VnArialH" w:hAnsi=".VnArialH" w:cs=".VnArialH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.VnArial" w:hAnsi=".VnArial" w:cs=".VnArial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88"/>
      <w:ind w:firstLine="360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spacing w:lineRule="auto" w:line="288"/>
      <w:ind w:firstLine="144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spacing w:before="100" w:after="100"/>
    </w:pPr>
    <w:rPr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</w:rPr>
  </w:style>
  <w:style w:type="paragraph" w:styleId="Style20">
    <w:name w:val="Style20"/>
    <w:basedOn w:val="Heading3"/>
    <w:qFormat/>
    <w:pPr>
      <w:widowControl w:val="false"/>
      <w:numPr>
        <w:ilvl w:val="0"/>
        <w:numId w:val="0"/>
      </w:numPr>
      <w:tabs>
        <w:tab w:val="clear" w:pos="720"/>
        <w:tab w:val="left" w:pos="379" w:leader="none"/>
      </w:tabs>
      <w:spacing w:before="1134" w:after="0"/>
      <w:ind w:left="380" w:hanging="380"/>
      <w:jc w:val="both"/>
      <w:outlineLvl w:val="9"/>
    </w:pPr>
    <w:rPr>
      <w:rFonts w:ascii=".VnArial" w:hAnsi=".VnArial" w:cs=".VnArial"/>
      <w:i w:val="false"/>
      <w:sz w:val="36"/>
      <w:lang w:val="en-US" w:eastAsia="en-US"/>
    </w:rPr>
  </w:style>
  <w:style w:type="paragraph" w:styleId="Style21">
    <w:name w:val="Style2"/>
    <w:basedOn w:val="Heading"/>
    <w:qFormat/>
    <w:pPr>
      <w:spacing w:lineRule="exact" w:line="300" w:before="0" w:after="0"/>
      <w:jc w:val="both"/>
    </w:pPr>
    <w:rPr>
      <w:b w:val="false"/>
      <w:sz w:val="22"/>
    </w:rPr>
  </w:style>
  <w:style w:type="paragraph" w:styleId="Style5">
    <w:name w:val="Style5"/>
    <w:basedOn w:val="Style21"/>
    <w:qFormat/>
    <w:pPr/>
    <w:rPr>
      <w:b/>
    </w:rPr>
  </w:style>
  <w:style w:type="paragraph" w:styleId="Style11">
    <w:name w:val="Style11"/>
    <w:basedOn w:val="Style5"/>
    <w:qFormat/>
    <w:pPr>
      <w:spacing w:before="240" w:after="0"/>
    </w:pPr>
    <w:rPr>
      <w:rFonts w:ascii=".VnTimeH" w:hAnsi=".VnTimeH" w:cs=".VnTimeH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0"/>
      <w:lang w:val="en-US" w:eastAsia="en-US"/>
    </w:rPr>
  </w:style>
  <w:style w:type="paragraph" w:styleId="Style17">
    <w:name w:val="Style17"/>
    <w:basedOn w:val="Normal"/>
    <w:qFormat/>
    <w:pPr>
      <w:spacing w:lineRule="exact" w:line="310" w:before="60" w:after="0"/>
      <w:jc w:val="both"/>
    </w:pPr>
    <w:rPr>
      <w:sz w:val="22"/>
      <w:szCs w:val="20"/>
      <w:lang w:val="en-US" w:eastAsia="en-US"/>
    </w:rPr>
  </w:style>
  <w:style w:type="paragraph" w:styleId="Style19">
    <w:name w:val="Style19"/>
    <w:basedOn w:val="Style21"/>
    <w:qFormat/>
    <w:pPr>
      <w:spacing w:before="360" w:after="120"/>
    </w:pPr>
    <w:rPr>
      <w:rFonts w:ascii=".VnTimeH" w:hAnsi=".VnTimeH" w:cs=".VnTimeH"/>
    </w:rPr>
  </w:style>
  <w:style w:type="paragraph" w:styleId="Style7">
    <w:name w:val="Style7"/>
    <w:basedOn w:val="Heading"/>
    <w:qFormat/>
    <w:pPr>
      <w:spacing w:before="0" w:after="0"/>
      <w:jc w:val="both"/>
    </w:pPr>
    <w:rPr>
      <w:sz w:val="24"/>
    </w:rPr>
  </w:style>
  <w:style w:type="paragraph" w:styleId="Style22">
    <w:name w:val="Style22"/>
    <w:basedOn w:val="Style18"/>
    <w:qFormat/>
    <w:pPr>
      <w:tabs>
        <w:tab w:val="clear" w:pos="720"/>
        <w:tab w:val="left" w:pos="360" w:leader="none"/>
      </w:tabs>
      <w:spacing w:lineRule="exact" w:line="320"/>
      <w:ind w:left="360" w:hanging="360"/>
    </w:pPr>
    <w:rPr/>
  </w:style>
  <w:style w:type="paragraph" w:styleId="Style41">
    <w:name w:val="Style4"/>
    <w:basedOn w:val="Normal"/>
    <w:qFormat/>
    <w:pPr>
      <w:jc w:val="center"/>
    </w:pPr>
    <w:rPr>
      <w:b/>
      <w:sz w:val="22"/>
      <w:szCs w:val="20"/>
    </w:rPr>
  </w:style>
  <w:style w:type="paragraph" w:styleId="Style12">
    <w:name w:val="Style1"/>
    <w:basedOn w:val="Normal"/>
    <w:qFormat/>
    <w:pPr>
      <w:jc w:val="center"/>
    </w:pPr>
    <w:rPr>
      <w:b/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Style9"/>
    <w:basedOn w:val="Style21"/>
    <w:qFormat/>
    <w:pPr/>
    <w:rPr>
      <w:i/>
      <w:w w:val="105"/>
    </w:rPr>
  </w:style>
  <w:style w:type="paragraph" w:styleId="Style25">
    <w:name w:val="Style25"/>
    <w:basedOn w:val="Normal"/>
    <w:qFormat/>
    <w:pPr>
      <w:spacing w:lineRule="exact" w:line="360" w:before="240" w:after="0"/>
      <w:jc w:val="both"/>
    </w:pPr>
    <w:rPr>
      <w:b/>
      <w:i/>
      <w:sz w:val="22"/>
      <w:szCs w:val="20"/>
      <w:lang w:val="en-US" w:eastAsia="en-US"/>
    </w:rPr>
  </w:style>
  <w:style w:type="paragraph" w:styleId="Style26">
    <w:name w:val="Style26"/>
    <w:basedOn w:val="Style22"/>
    <w:qFormat/>
    <w:pPr>
      <w:spacing w:lineRule="auto" w:line="240" w:before="120" w:after="0"/>
      <w:ind w:left="357" w:hanging="357"/>
    </w:pPr>
    <w:rPr/>
  </w:style>
  <w:style w:type="paragraph" w:styleId="Style31">
    <w:name w:val="Style3"/>
    <w:basedOn w:val="Normal"/>
    <w:qFormat/>
    <w:pPr>
      <w:tabs>
        <w:tab w:val="clear" w:pos="720"/>
        <w:tab w:val="right" w:pos="8931" w:leader="none"/>
      </w:tabs>
      <w:spacing w:before="100" w:after="60"/>
      <w:ind w:firstLine="2552"/>
      <w:jc w:val="both"/>
    </w:pPr>
    <w:rPr>
      <w:sz w:val="22"/>
      <w:szCs w:val="20"/>
    </w:rPr>
  </w:style>
  <w:style w:type="paragraph" w:styleId="Style23">
    <w:name w:val="Style23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Style29">
    <w:name w:val="Style29"/>
    <w:basedOn w:val="Normal"/>
    <w:qFormat/>
    <w:pPr>
      <w:spacing w:before="120" w:after="0"/>
      <w:jc w:val="both"/>
    </w:pPr>
    <w:rPr>
      <w:b/>
      <w:i/>
      <w:sz w:val="22"/>
      <w:szCs w:val="20"/>
      <w:lang w:val="en-US" w:eastAsia="en-US"/>
    </w:rPr>
  </w:style>
  <w:style w:type="paragraph" w:styleId="Style28">
    <w:name w:val="Style28"/>
    <w:basedOn w:val="Style18"/>
    <w:qFormat/>
    <w:pPr>
      <w:spacing w:lineRule="auto" w:line="240" w:before="0" w:after="0"/>
    </w:pPr>
    <w:rPr/>
  </w:style>
  <w:style w:type="paragraph" w:styleId="Style6">
    <w:name w:val="Style6"/>
    <w:basedOn w:val="Normal"/>
    <w:qFormat/>
    <w:pPr/>
    <w:rPr>
      <w:rFonts w:ascii=".VnTimeH" w:hAnsi=".VnTimeH" w:cs=".VnTimeH"/>
      <w:b/>
      <w:sz w:val="22"/>
      <w:szCs w:val="20"/>
    </w:rPr>
  </w:style>
  <w:style w:type="paragraph" w:styleId="Style121">
    <w:name w:val="Style12"/>
    <w:basedOn w:val="Style21"/>
    <w:qFormat/>
    <w:pPr>
      <w:spacing w:before="120" w:after="120"/>
      <w:jc w:val="center"/>
    </w:pPr>
    <w:rPr>
      <w:b/>
      <w:sz w:val="24"/>
    </w:rPr>
  </w:style>
  <w:style w:type="paragraph" w:styleId="Style311">
    <w:name w:val="Style31"/>
    <w:basedOn w:val="Normal"/>
    <w:qFormat/>
    <w:pPr>
      <w:jc w:val="both"/>
    </w:pPr>
    <w:rPr>
      <w:rFonts w:ascii=".VnArialH" w:hAnsi=".VnArialH" w:cs=".VnArialH"/>
      <w:b/>
      <w:sz w:val="13"/>
      <w:szCs w:val="20"/>
      <w:lang w:val="en-US"/>
    </w:rPr>
  </w:style>
  <w:style w:type="paragraph" w:styleId="1nhonho">
    <w:name w:val="1nhonho"/>
    <w:basedOn w:val="Normal"/>
    <w:qFormat/>
    <w:pPr>
      <w:numPr>
        <w:ilvl w:val="0"/>
        <w:numId w:val="4"/>
      </w:numPr>
      <w:jc w:val="both"/>
    </w:pPr>
    <w:rPr>
      <w:rFonts w:ascii=".VnArial" w:hAnsi=".VnArial" w:cs=".VnArial"/>
      <w:b/>
      <w:i/>
      <w:szCs w:val="20"/>
    </w:rPr>
  </w:style>
  <w:style w:type="paragraph" w:styleId="Nhom">
    <w:name w:val="nhom"/>
    <w:basedOn w:val="Normal"/>
    <w:qFormat/>
    <w:pPr>
      <w:numPr>
        <w:ilvl w:val="0"/>
        <w:numId w:val="3"/>
      </w:numPr>
      <w:spacing w:lineRule="auto" w:line="264" w:before="0" w:after="60"/>
      <w:ind w:left="0" w:hanging="0"/>
      <w:jc w:val="both"/>
    </w:pPr>
    <w:rPr>
      <w:b/>
      <w:i/>
      <w:sz w:val="26"/>
      <w:szCs w:val="20"/>
    </w:rPr>
  </w:style>
  <w:style w:type="paragraph" w:styleId="ListBullet3">
    <w:name w:val="List Bullet 3"/>
    <w:basedOn w:val="Normal"/>
    <w:qFormat/>
    <w:pPr>
      <w:spacing w:lineRule="auto" w:line="360"/>
      <w:ind w:left="1247" w:hanging="0"/>
      <w:jc w:val="both"/>
    </w:pPr>
    <w:rPr>
      <w:szCs w:val="20"/>
    </w:rPr>
  </w:style>
  <w:style w:type="paragraph" w:styleId="I">
    <w:name w:val="I"/>
    <w:basedOn w:val="Normal"/>
    <w:qFormat/>
    <w:pPr>
      <w:spacing w:lineRule="auto" w:line="264" w:before="0" w:after="60"/>
      <w:jc w:val="both"/>
      <w:outlineLvl w:val="0"/>
    </w:pPr>
    <w:rPr>
      <w:rFonts w:ascii=".VnArialH" w:hAnsi=".VnArialH" w:cs=".VnArialH"/>
      <w:b/>
      <w:spacing w:val="-14"/>
      <w:sz w:val="24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color w:val="0000FF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color w:val="0000FF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color w:val="0000FF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ymbol" w:hAnsi="Symbo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b/>
      <w:bCs/>
      <w:color w:val="0000FF"/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eastAsia="Arial Unicode MS" w:cs="Arial Unicode MS"/>
      <w:sz w:val="24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eastAsia="Arial Unicode MS" w:cs="Arial Unicode MS"/>
      <w:color w:val="0000FF"/>
      <w:sz w:val="24"/>
    </w:rPr>
  </w:style>
  <w:style w:type="paragraph" w:styleId="Font8">
    <w:name w:val="font8"/>
    <w:basedOn w:val="Normal"/>
    <w:qFormat/>
    <w:pPr>
      <w:spacing w:before="100" w:after="100"/>
    </w:pPr>
    <w:rPr>
      <w:rFonts w:ascii=".VnTimeH" w:hAnsi=".VnTimeH" w:eastAsia="Arial Unicode MS" w:cs="Arial Unicode MS"/>
      <w:b/>
      <w:bCs/>
      <w:color w:val="FF0000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Chng">
    <w:name w:val="ch­¬ng"/>
    <w:basedOn w:val="Normal"/>
    <w:qFormat/>
    <w:pPr>
      <w:pageBreakBefore/>
      <w:widowControl w:val="false"/>
      <w:numPr>
        <w:ilvl w:val="0"/>
        <w:numId w:val="5"/>
      </w:numPr>
      <w:tabs>
        <w:tab w:val="left" w:pos="720" w:leader="none"/>
      </w:tabs>
      <w:spacing w:lineRule="auto" w:line="480"/>
      <w:jc w:val="center"/>
    </w:pPr>
    <w:rPr>
      <w:rFonts w:ascii=".VnTimeH" w:hAnsi=".VnTimeH" w:cs=".VnTimeH"/>
      <w:b/>
      <w:color w:val="0000FF"/>
      <w:sz w:val="32"/>
      <w:szCs w:val="20"/>
    </w:rPr>
  </w:style>
  <w:style w:type="paragraph" w:styleId="Chuong">
    <w:name w:val="chuong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480" w:before="240" w:after="120"/>
      <w:jc w:val="center"/>
    </w:pPr>
    <w:rPr>
      <w:rFonts w:ascii=".VnTimeH" w:hAnsi=".VnTimeH" w:cs=".VnTimeH"/>
      <w:b/>
      <w:color w:val="0000FF"/>
      <w:sz w:val="24"/>
      <w:szCs w:val="20"/>
    </w:rPr>
  </w:style>
  <w:style w:type="paragraph" w:styleId="Phan">
    <w:name w:val="phan"/>
    <w:basedOn w:val="Normal"/>
    <w:qFormat/>
    <w:pPr>
      <w:numPr>
        <w:ilvl w:val="0"/>
        <w:numId w:val="6"/>
      </w:numPr>
      <w:tabs>
        <w:tab w:val="left" w:pos="720" w:leader="none"/>
      </w:tabs>
      <w:jc w:val="center"/>
    </w:pPr>
    <w:rPr>
      <w:rFonts w:ascii=".VnArial Narrow" w:hAnsi=".VnArial Narrow" w:cs=".VnArial Narrow"/>
      <w:color w:val="00000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1:26:00Z</dcterms:created>
  <dc:creator>HO XUAN SON</dc:creator>
  <dc:description/>
  <cp:keywords/>
  <dc:language>en-US</dc:language>
  <cp:lastModifiedBy>Minh</cp:lastModifiedBy>
  <cp:lastPrinted>2002-02-22T12:21:00Z</cp:lastPrinted>
  <dcterms:modified xsi:type="dcterms:W3CDTF">2006-04-26T14:07:00Z</dcterms:modified>
  <cp:revision>74</cp:revision>
  <dc:subject/>
  <dc:title>TKD</dc:title>
</cp:coreProperties>
</file>