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17.png" ContentType="image/png"/>
  <Override PartName="/word/media/image57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50.wmf" ContentType="image/x-wmf"/>
  <Override PartName="/word/media/image36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6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53.wmf" ContentType="image/x-wmf"/>
  <Override PartName="/word/media/image13.png" ContentType="image/png"/>
  <Override PartName="/word/media/image52.wmf" ContentType="image/x-wmf"/>
  <Override PartName="/word/media/image12.png" ContentType="image/png"/>
  <Override PartName="/word/media/image29.png" ContentType="image/png"/>
  <Override PartName="/word/media/image32.wmf" ContentType="image/x-wmf"/>
  <Override PartName="/word/media/image7.png" ContentType="image/png"/>
  <Override PartName="/word/media/image37.png" ContentType="image/png"/>
  <Override PartName="/word/media/image51.wmf" ContentType="image/x-wmf"/>
  <Override PartName="/word/media/image48.png" ContentType="image/png"/>
  <Override PartName="/word/media/image1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170" w:leader="none"/>
        </w:tabs>
        <w:spacing w:lineRule="auto" w:line="30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ing1"/>
        <w:spacing w:lineRule="auto" w:line="300" w:before="0" w:after="2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ing1"/>
        <w:spacing w:lineRule="auto" w:line="300" w:before="0" w:after="2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ing1"/>
        <w:spacing w:lineRule="auto" w:line="300" w:before="0" w:after="2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0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ing1"/>
        <w:spacing w:lineRule="auto" w:line="300" w:before="0" w:after="2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ing1"/>
        <w:spacing w:lineRule="auto" w:line="300" w:before="40" w:after="40"/>
        <w:rPr>
          <w:rFonts w:ascii=".VnTimeH" w:hAnsi=".VnTimeH" w:cs=".VnTimeH"/>
          <w:b w:val="false"/>
          <w:b w:val="false"/>
          <w:sz w:val="56"/>
          <w:szCs w:val="56"/>
        </w:rPr>
      </w:pPr>
      <w:r>
        <w:rPr>
          <w:rFonts w:cs=".VnTimeH" w:ascii=".VnTimeH" w:hAnsi=".VnTimeH"/>
          <w:b w:val="false"/>
          <w:sz w:val="56"/>
          <w:szCs w:val="56"/>
        </w:rPr>
        <w:t>PhÇn II</w:t>
      </w:r>
    </w:p>
    <w:p>
      <w:pPr>
        <w:pStyle w:val="Normal"/>
        <w:spacing w:lineRule="auto" w:line="300" w:before="40" w:after="40"/>
        <w:jc w:val="center"/>
        <w:rPr>
          <w:rFonts w:ascii=".VnStamp" w:hAnsi=".VnStamp" w:cs=".VnStamp"/>
          <w:b/>
          <w:b/>
          <w:sz w:val="40"/>
          <w:szCs w:val="40"/>
        </w:rPr>
      </w:pPr>
      <w:r>
        <w:rPr>
          <w:rFonts w:cs=".VnTimeH" w:ascii=".VnTimeH" w:hAnsi=".VnTimeH"/>
          <w:b/>
          <w:sz w:val="56"/>
          <w:szCs w:val="56"/>
        </w:rPr>
        <w:t>ThiÕt kÕ kü thuËt</w:t>
      </w:r>
    </w:p>
    <w:p>
      <w:pPr>
        <w:pStyle w:val="Normal"/>
        <w:tabs>
          <w:tab w:val="clear" w:pos="567"/>
          <w:tab w:val="left" w:pos="1170" w:leader="none"/>
        </w:tabs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00" w:before="40" w:after="40"/>
        <w:jc w:val="center"/>
        <w:rPr>
          <w:rFonts w:ascii=".VnTimeH" w:hAnsi=".VnTimeH" w:cs=".VnTimeH"/>
          <w:spacing w:val="20"/>
          <w:szCs w:val="28"/>
        </w:rPr>
      </w:pPr>
      <w:r>
        <w:rPr>
          <w:rFonts w:cs=".VnTimeH" w:ascii=".VnTimeH" w:hAnsi=".VnTimeH"/>
          <w:spacing w:val="20"/>
          <w:szCs w:val="28"/>
        </w:rPr>
        <w:t>ch</w:t>
        <w:softHyphen/>
        <w:t>¬ng I</w:t>
      </w:r>
    </w:p>
    <w:p>
      <w:pPr>
        <w:pStyle w:val="Heading9"/>
        <w:keepNext w:val="true"/>
        <w:tabs>
          <w:tab w:val="clear" w:pos="4253"/>
        </w:tabs>
        <w:spacing w:lineRule="auto" w:line="300" w:before="40" w:after="40"/>
        <w:jc w:val="center"/>
        <w:rPr>
          <w:rFonts w:ascii=".VnTimeH" w:hAnsi=".VnTimeH" w:cs=".VnTimeH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5638800" cy="396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H" w:ascii=".VnTimeH" w:hAnsi=".VnTimeH"/>
          <w:sz w:val="32"/>
          <w:szCs w:val="32"/>
        </w:rPr>
        <w:t>giíi thiÖu chung</w:t>
      </w:r>
    </w:p>
    <w:p>
      <w:pPr>
        <w:pStyle w:val="Normal"/>
        <w:spacing w:lineRule="auto" w:line="300"/>
        <w:ind w:firstLine="567"/>
        <w:jc w:val="both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Toµn cÇu dµi 210 m, s¬ ®å dÇm liªn tôc, thi c«ng theo ph</w:t>
        <w:softHyphen/>
        <w:t>¬ng ph¸p ®óc hÉng c©n b»ng. C¸c nhÞp ®</w:t>
        <w:softHyphen/>
        <w:t>îc lùa chän theo s¬ ®å sau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L = 60+90+60  =  210 m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360"/>
        <w:jc w:val="left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Heading3"/>
        <w:spacing w:lineRule="auto" w:line="36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left"/>
        <w:rPr/>
      </w:pPr>
      <w:r>
        <w:rPr>
          <w:b/>
          <w:sz w:val="26"/>
          <w:szCs w:val="26"/>
        </w:rPr>
        <w:t>I-  KÕt cÊu phÇn trªn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  <w:t xml:space="preserve">- DÇm liªn tôc 3 nhÞp tiÕt diÖn h×nh hép chiÒu cao thay ®æi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+ ChiÒu cao dÇm trªn ®Ønh trô: h= 6,0 m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 xml:space="preserve">+ ChiÒu cao dÇm t¹i gi÷a nhÞp: h= 2,5 m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Cao ®é ®¸y dÇm thay ®æi theo quy luËt parabol ®¶m b¶o phï hîp yªu cÇu chÞu lùc vµ mü quan kiÕn tróc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MÆt c¾t hép d¹ng thµnh xiªn: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65735</wp:posOffset>
            </wp:positionH>
            <wp:positionV relativeFrom="paragraph">
              <wp:posOffset>15240</wp:posOffset>
            </wp:positionV>
            <wp:extent cx="521144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</w:rPr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+ ChiÒu dµy b¶n n¾p: t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= 25 (cm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+ ChiÒu dµy b¶n ®¸y: T¹i mÆt c¾t gèi lµ 80 cm, t¹i mÆt c¾t gi÷a nhÞp lµ 30 cm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+ ChiÒu dµy phÇn c¸nh hÉng: h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25 cm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+ ChiÒu dµy b¶n mÆt cÇu t¹i ngµm: t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60cm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+ ChiÒu dµy s</w:t>
        <w:softHyphen/>
        <w:t>ên dÇm: t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 = 40 cm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VËt liÖu dïng cho kÕt cÊu nhÞp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- Bª t«ng cÊp A cã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 40 (MPa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 xml:space="preserve">+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25 (kN/m3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E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38006.99 (MPa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- C¸p D¦L cña h·ng VSL theo tiªu chuÈn ASTM - grade 270 cã c¸c chØ tiªu sau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DiÖn tÝch mét tao A</w:t>
      </w:r>
      <w:r>
        <w:rPr>
          <w:sz w:val="26"/>
          <w:szCs w:val="26"/>
          <w:vertAlign w:val="subscript"/>
        </w:rPr>
        <w:t>str</w:t>
      </w:r>
      <w:r>
        <w:rPr>
          <w:sz w:val="26"/>
          <w:szCs w:val="26"/>
        </w:rPr>
        <w:t xml:space="preserve"> = 98.71mm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C</w:t>
        <w:softHyphen/>
        <w:t>êng ®é cùc h¹n: 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é chïng sau 1000h ë 200C lµ 2.5%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- Neo: Sö dông lo¹i neo HVM do nhµ m¸y c¬ khÝ  LiÔu Ch©u – Trung Quèc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- Cèt thÐp th</w:t>
        <w:softHyphen/>
        <w:t>êng: Sö dông lo¹i cèt thÐp cã gê víi c¸c chØ tiª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Rs = 300 (MPa)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Es = 200000 (MPa)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fy = 420 (MPa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 – KÕt cÊu phÇn d</w:t>
        <w:softHyphen/>
        <w:t>íi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) CÊu t¹o trô cÇu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Trô cÇu dïng lo¹i trô th©n hÑp, ®æ bª t«ng t¹i chç m¸c M300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Trô P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, 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: ®</w:t>
        <w:softHyphen/>
        <w:t>îc ®ùng trªn mãng cäc khoan nhåi: D = 150 cm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Ph</w:t>
        <w:softHyphen/>
        <w:t>¬ng ¸n  mãng: Mãng cäc bÖ thÊp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b) CÊu t¹o mè cÇu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Mè cÇu dïng lo¹i mè U BTCT, ®æ t¹i chç m¸c bª t«ng chÕ t¹o M300.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Mè cña kÕt cÊu nhÞp dÉn ®</w:t>
        <w:softHyphen/>
        <w:t>îc ®Æt trªn mãng cäc khoan nhåi ®</w:t>
        <w:softHyphen/>
        <w:t>êng kÝnh D=150cm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center"/>
        <w:rPr>
          <w:rFonts w:ascii=".VnTimeH" w:hAnsi=".VnTimeH" w:cs=".VnTimeH"/>
          <w:spacing w:val="2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17550</wp:posOffset>
                </wp:positionH>
                <wp:positionV relativeFrom="paragraph">
                  <wp:posOffset>1812925</wp:posOffset>
                </wp:positionV>
                <wp:extent cx="635" cy="6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42.75pt" to="56.5pt,142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61670</wp:posOffset>
                </wp:positionH>
                <wp:positionV relativeFrom="paragraph">
                  <wp:posOffset>1812925</wp:posOffset>
                </wp:positionV>
                <wp:extent cx="635" cy="6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42.75pt" to="52.1pt,142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61670</wp:posOffset>
                </wp:positionH>
                <wp:positionV relativeFrom="paragraph">
                  <wp:posOffset>1493520</wp:posOffset>
                </wp:positionV>
                <wp:extent cx="635" cy="63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17.6pt" to="52.1pt,117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17550</wp:posOffset>
                </wp:positionH>
                <wp:positionV relativeFrom="paragraph">
                  <wp:posOffset>1812925</wp:posOffset>
                </wp:positionV>
                <wp:extent cx="635" cy="6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42.75pt" to="56.5pt,142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39190</wp:posOffset>
                </wp:positionH>
                <wp:positionV relativeFrom="paragraph">
                  <wp:posOffset>1830070</wp:posOffset>
                </wp:positionV>
                <wp:extent cx="635" cy="63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44.1pt" to="89.7pt,14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23010</wp:posOffset>
                </wp:positionH>
                <wp:positionV relativeFrom="paragraph">
                  <wp:posOffset>1830070</wp:posOffset>
                </wp:positionV>
                <wp:extent cx="635" cy="63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144.1pt" to="96.3pt,14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46325</wp:posOffset>
                </wp:positionH>
                <wp:positionV relativeFrom="paragraph">
                  <wp:posOffset>1625600</wp:posOffset>
                </wp:positionV>
                <wp:extent cx="635" cy="63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28pt" to="184.75pt,12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46325</wp:posOffset>
                </wp:positionH>
                <wp:positionV relativeFrom="paragraph">
                  <wp:posOffset>1625600</wp:posOffset>
                </wp:positionV>
                <wp:extent cx="635" cy="63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28pt" to="184.75pt,12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69640</wp:posOffset>
                </wp:positionH>
                <wp:positionV relativeFrom="paragraph">
                  <wp:posOffset>1830070</wp:posOffset>
                </wp:positionV>
                <wp:extent cx="635" cy="63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44.1pt" to="273.2pt,14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53460</wp:posOffset>
                </wp:positionH>
                <wp:positionV relativeFrom="paragraph">
                  <wp:posOffset>1830070</wp:posOffset>
                </wp:positionV>
                <wp:extent cx="635" cy="63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44.1pt" to="279.8pt,14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75100</wp:posOffset>
                </wp:positionH>
                <wp:positionV relativeFrom="paragraph">
                  <wp:posOffset>1830070</wp:posOffset>
                </wp:positionV>
                <wp:extent cx="635" cy="63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44.1pt" to="313pt,14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975100</wp:posOffset>
                </wp:positionH>
                <wp:positionV relativeFrom="paragraph">
                  <wp:posOffset>1493520</wp:posOffset>
                </wp:positionV>
                <wp:extent cx="635" cy="63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17.6pt" to="313pt,117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75100</wp:posOffset>
                </wp:positionH>
                <wp:positionV relativeFrom="paragraph">
                  <wp:posOffset>1830070</wp:posOffset>
                </wp:positionV>
                <wp:extent cx="635" cy="635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44.1pt" to="313pt,14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48840</wp:posOffset>
                </wp:positionH>
                <wp:positionV relativeFrom="paragraph">
                  <wp:posOffset>2651760</wp:posOffset>
                </wp:positionV>
                <wp:extent cx="635" cy="63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08.8pt" to="169.2pt,208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61670</wp:posOffset>
                </wp:positionH>
                <wp:positionV relativeFrom="paragraph">
                  <wp:posOffset>1812925</wp:posOffset>
                </wp:positionV>
                <wp:extent cx="635" cy="63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42.75pt" to="52.1pt,142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26745</wp:posOffset>
                </wp:positionH>
                <wp:positionV relativeFrom="paragraph">
                  <wp:posOffset>2094230</wp:posOffset>
                </wp:positionV>
                <wp:extent cx="635" cy="63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164.9pt" to="49.35pt,164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61670</wp:posOffset>
                </wp:positionH>
                <wp:positionV relativeFrom="paragraph">
                  <wp:posOffset>2171065</wp:posOffset>
                </wp:positionV>
                <wp:extent cx="635" cy="63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70.95pt" to="52.1pt,170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10615</wp:posOffset>
                </wp:positionH>
                <wp:positionV relativeFrom="paragraph">
                  <wp:posOffset>2213610</wp:posOffset>
                </wp:positionV>
                <wp:extent cx="635" cy="63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74.3pt" to="87.45pt,17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10615</wp:posOffset>
                </wp:positionH>
                <wp:positionV relativeFrom="paragraph">
                  <wp:posOffset>2213610</wp:posOffset>
                </wp:positionV>
                <wp:extent cx="635" cy="63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74.3pt" to="87.45pt,17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04315</wp:posOffset>
                </wp:positionH>
                <wp:positionV relativeFrom="paragraph">
                  <wp:posOffset>2305050</wp:posOffset>
                </wp:positionV>
                <wp:extent cx="635" cy="63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181.5pt" to="118.45pt,18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04315</wp:posOffset>
                </wp:positionH>
                <wp:positionV relativeFrom="paragraph">
                  <wp:posOffset>2561590</wp:posOffset>
                </wp:positionV>
                <wp:extent cx="635" cy="63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201.7pt" to="118.45pt,201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H" w:ascii=".VnTimeH" w:hAnsi=".VnTimeH"/>
          <w:spacing w:val="20"/>
          <w:szCs w:val="28"/>
        </w:rPr>
        <w:t>Ch</w:t>
        <w:softHyphen/>
        <w:t>¬ng II</w:t>
      </w:r>
    </w:p>
    <w:p>
      <w:pPr>
        <w:pStyle w:val="Heading9"/>
        <w:keepNext w:val="true"/>
        <w:tabs>
          <w:tab w:val="clear" w:pos="4253"/>
        </w:tabs>
        <w:spacing w:lineRule="auto" w:line="300" w:before="40" w:after="40"/>
        <w:jc w:val="center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  <w:t>TÝnh ®Æc tr</w:t>
        <w:softHyphen/>
        <w:t>ng h×nh häc</w:t>
      </w:r>
    </w:p>
    <w:p>
      <w:pPr>
        <w:pStyle w:val="Heading4"/>
        <w:spacing w:lineRule="auto" w:line="360" w:before="0" w:after="40"/>
        <w:ind w:hanging="0"/>
        <w:jc w:val="left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</w:r>
    </w:p>
    <w:p>
      <w:pPr>
        <w:pStyle w:val="Heading4"/>
        <w:spacing w:lineRule="auto" w:line="360" w:before="0" w:after="40"/>
        <w:ind w:hanging="0"/>
        <w:jc w:val="left"/>
        <w:rPr/>
      </w:pPr>
      <w:r>
        <w:rPr>
          <w:rFonts w:cs=".VnTimeH" w:ascii=".VnTimeH" w:hAnsi=".VnTimeH"/>
          <w:b w:val="false"/>
          <w:sz w:val="26"/>
          <w:szCs w:val="26"/>
        </w:rPr>
        <w:t>I</w:t>
      </w:r>
      <w:r>
        <w:rPr>
          <w:rFonts w:cs=".VnTimeH" w:ascii=".VnTimeH" w:hAnsi=".VnTimeH"/>
          <w:b w:val="false"/>
          <w:bCs/>
          <w:iCs/>
          <w:sz w:val="26"/>
          <w:szCs w:val="26"/>
        </w:rPr>
        <w:t xml:space="preserve"> – Ph©n chia ®èt dÇ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§Ó ®¬n gi¶n trong qu¸ tr×nh thi c«ng vµ phï hîp víi c¸c trang thiÕt bÞ hiÖn cã cña ®¬n vÞ thi c«ng ta ph©n chia c¸c ®èt dÇm nh</w:t>
        <w:softHyphen/>
        <w:t xml:space="preserve"> sau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 §èt trªn ®Ønh trô: d</w:t>
      </w:r>
      <w:r>
        <w:rPr>
          <w:sz w:val="26"/>
          <w:szCs w:val="26"/>
          <w:vertAlign w:val="subscript"/>
        </w:rPr>
        <w:t>o</w:t>
      </w:r>
      <w:r>
        <w:rPr>
          <w:sz w:val="26"/>
          <w:szCs w:val="26"/>
        </w:rPr>
        <w:t xml:space="preserve"> = 12m  (khi thi c«ng sÏ tiÕn hµnh l¾p ®ång thêi 2 xe ®óc trªn trô).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§èt hîp long nhÞp gi÷a: d</w:t>
      </w:r>
      <w:r>
        <w:rPr>
          <w:sz w:val="26"/>
          <w:szCs w:val="26"/>
          <w:vertAlign w:val="subscript"/>
        </w:rPr>
        <w:t>hl</w:t>
      </w:r>
      <w:r>
        <w:rPr>
          <w:sz w:val="26"/>
          <w:szCs w:val="26"/>
        </w:rPr>
        <w:t xml:space="preserve"> = 2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§èt hîp long nhÞp biªn: d</w:t>
      </w:r>
      <w:r>
        <w:rPr>
          <w:sz w:val="26"/>
          <w:szCs w:val="26"/>
          <w:vertAlign w:val="subscript"/>
        </w:rPr>
        <w:t>hl</w:t>
      </w:r>
      <w:r>
        <w:rPr>
          <w:sz w:val="26"/>
          <w:szCs w:val="26"/>
        </w:rPr>
        <w:t xml:space="preserve"> = 2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ChiÒu dµi ®o¹n ®óc trªn ®µ gi¸o: d</w:t>
      </w:r>
      <w:r>
        <w:rPr>
          <w:sz w:val="26"/>
          <w:szCs w:val="26"/>
          <w:vertAlign w:val="subscript"/>
        </w:rPr>
        <w:t>dg</w:t>
      </w:r>
      <w:r>
        <w:rPr>
          <w:sz w:val="26"/>
          <w:szCs w:val="26"/>
        </w:rPr>
        <w:t xml:space="preserve"> = 14 m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 Sè ®èt ng¾n trung gian: n = 6 ®èt, chiÒu dµi mçi ®èt: d = 3 m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 Sè ®èt trung gian cßn lai: n = 5 ®èt, chiÒu dµi mçi ®èt d = 4 m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¬ ®å ph©n chia ®èt dÇm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b/>
          <w:sz w:val="24"/>
        </w:rPr>
        <w:drawing>
          <wp:inline distT="0" distB="0" distL="0" distR="0">
            <wp:extent cx="5662930" cy="88646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40"/>
        <w:ind w:hanging="0"/>
        <w:jc w:val="left"/>
        <w:rPr>
          <w:rFonts w:ascii=".VnTimeH" w:hAnsi=".VnTimeH" w:cs=".VnTimeH"/>
          <w:b w:val="false"/>
          <w:b w:val="false"/>
          <w:bCs/>
          <w:iCs/>
          <w:sz w:val="26"/>
          <w:szCs w:val="26"/>
        </w:rPr>
      </w:pPr>
      <w:r>
        <w:rPr>
          <w:rFonts w:cs=".VnTimeH" w:ascii=".VnTimeH" w:hAnsi=".VnTimeH"/>
          <w:b w:val="false"/>
          <w:bCs/>
          <w:iCs/>
          <w:sz w:val="26"/>
          <w:szCs w:val="26"/>
        </w:rPr>
      </w:r>
    </w:p>
    <w:p>
      <w:pPr>
        <w:pStyle w:val="Heading4"/>
        <w:spacing w:lineRule="auto" w:line="360" w:before="0" w:after="40"/>
        <w:ind w:hanging="0"/>
        <w:jc w:val="left"/>
        <w:rPr/>
      </w:pPr>
      <w:r>
        <w:rPr>
          <w:rFonts w:cs=".VnTimeH" w:ascii=".VnTimeH" w:hAnsi=".VnTimeH"/>
          <w:b w:val="false"/>
          <w:bCs/>
          <w:iCs/>
          <w:sz w:val="26"/>
          <w:szCs w:val="26"/>
        </w:rPr>
        <w:t>II .  X¸c ®Þnh ph</w:t>
        <w:softHyphen/>
        <w:t>¬ng tr×nh thay ®æi cao ®é ®¸y dÇm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Gi¶ thiÕt ®¸y dÇm thay ®æi theo ph</w:t>
        <w:softHyphen/>
        <w:t>¬ng tr×nh parabol, ®Ønh ®</w:t>
        <w:softHyphen/>
        <w:t>êng parabol t¹i mÆt c¾t gi÷a nhÞp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Cung Parabol c¾t trôc hoµnh t¹i s¸t gèi cÇu bªn tr¸i vµ trôc hoµnh 90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Ph</w:t>
        <w:softHyphen/>
        <w:t>¬ng tr×nh cã d¹ng 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 +c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6"/>
          <w:szCs w:val="26"/>
        </w:rPr>
        <w:t>Thay vµo ta cã: C=0; a = -0,0018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b=0,1609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VËy ph</w:t>
        <w:softHyphen/>
        <w:t xml:space="preserve">¬ng tr×nh cã d¹ng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ing4"/>
        <w:spacing w:lineRule="auto" w:line="360" w:before="0" w:after="40"/>
        <w:ind w:hanging="0"/>
        <w:jc w:val="left"/>
        <w:rPr/>
      </w:pPr>
      <w:r>
        <w:rPr>
          <w:rFonts w:cs=".VnTimeH" w:ascii=".VnTimeH" w:hAnsi=".VnTimeH"/>
          <w:b w:val="false"/>
          <w:bCs/>
          <w:iCs/>
          <w:sz w:val="26"/>
          <w:szCs w:val="26"/>
        </w:rPr>
        <w:t>III. X¸c ®Þnh ph</w:t>
        <w:softHyphen/>
        <w:t>¬ng tr×nh thay ®æi chiÒu dµy ®¸y dÇ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Ýnh to¸n t</w:t>
        <w:softHyphen/>
        <w:t>¬ng tù ta cã ph</w:t>
        <w:softHyphen/>
        <w:t>¬ng tr×nh thay ®æi chiÒu dµy ®¸y dÇm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Heading4"/>
        <w:spacing w:lineRule="auto" w:line="360" w:before="0" w:after="40"/>
        <w:ind w:hanging="0"/>
        <w:jc w:val="left"/>
        <w:rPr/>
      </w:pPr>
      <w:r>
        <w:rPr>
          <w:rFonts w:cs=".VnTimeH" w:ascii=".VnTimeH" w:hAnsi=".VnTimeH"/>
          <w:b w:val="false"/>
          <w:bCs/>
          <w:iCs/>
          <w:sz w:val="26"/>
          <w:szCs w:val="26"/>
        </w:rPr>
        <w:t>Iv. X¸c ®Þnh cao ®é mÆt dÇm chñ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MÆt dÇm chñ ®</w:t>
        <w:softHyphen/>
        <w:t>îc thiÕt kÕ víi ®é dèc däc 2%, víi b¸n kÝnh cong R = 3000 m</w:t>
      </w:r>
    </w:p>
    <w:p>
      <w:pPr>
        <w:pStyle w:val="Heading4"/>
        <w:spacing w:lineRule="auto" w:line="360" w:before="0" w:after="40"/>
        <w:ind w:hanging="0"/>
        <w:jc w:val="left"/>
        <w:rPr/>
      </w:pPr>
      <w:r>
        <w:rPr>
          <w:rFonts w:cs=".VnTimeH" w:ascii=".VnTimeH" w:hAnsi=".VnTimeH"/>
          <w:b w:val="false"/>
          <w:bCs/>
          <w:iCs/>
          <w:sz w:val="26"/>
          <w:szCs w:val="26"/>
        </w:rPr>
        <w:t>V. X¸c ®Þnh c¸c kÝch th</w:t>
        <w:softHyphen/>
        <w:t>íc c¬ b¶n cña mÆt c¾t dÇm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- Trªn c¬ s¬ c¸c ph</w:t>
        <w:softHyphen/>
        <w:t>¬ng tr×nh ®</w:t>
        <w:softHyphen/>
        <w:t>êng cong ®¸y dÇm vµ ®</w:t>
        <w:softHyphen/>
        <w:t>êng cong thay ®æi chiÒu dµy b¶n ®¸y lËp ®</w:t>
        <w:softHyphen/>
        <w:t>îc ë trªn ta x¸c ®Þnh ®</w:t>
        <w:softHyphen/>
        <w:t>îc c¸c kÝch th</w:t>
        <w:softHyphen/>
        <w:t>íc c¬ b¶n cña tõng mÆt c¾t dÇm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B¶ng tÝnh to¸n c¸c kÝch th</w:t>
        <w:softHyphen/>
        <w:t>íc c¬ b¶n cña mÆt c¾t dÇm chñ</w:t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16"/>
        <w:gridCol w:w="1009"/>
        <w:gridCol w:w="950"/>
        <w:gridCol w:w="990"/>
        <w:gridCol w:w="950"/>
        <w:gridCol w:w="992"/>
        <w:gridCol w:w="1076"/>
        <w:gridCol w:w="1028"/>
      </w:tblGrid>
      <w:tr>
        <w:trPr>
          <w:trHeight w:val="6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M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hø t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x </w:t>
              <w:br/>
              <w:t>(c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1</w:t>
              <w:br/>
              <w:t xml:space="preserve"> 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2</w:t>
              <w:br/>
              <w:t>(c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3</w:t>
              <w:br/>
              <w:t xml:space="preserve"> (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hdam</w:t>
              <w:br/>
              <w:t>(cm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d (cm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b (cm)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29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7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8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8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3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8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5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2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99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7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4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62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1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3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1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</w:tr>
    </w:tbl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  <w:t>+ Y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: cao ®é ®</w:t>
        <w:softHyphen/>
        <w:t>êng cong ®¸y dÇ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Y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: cao ®é ®</w:t>
        <w:softHyphen/>
        <w:t>êng cong thay ®æi chiÒu dµy b¶n ®¸y dÇ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Y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: cao ®é mÆt dÇm chñ (®¶m b¶o ®é dèc thiÕt kÕ lµ 2%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t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: ChiÒu dµy b¶n ®¸y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 b : ChiÒu réng ®¸y hép</w:t>
      </w:r>
    </w:p>
    <w:p>
      <w:pPr>
        <w:pStyle w:val="Heading4"/>
        <w:spacing w:lineRule="auto" w:line="360" w:before="0" w:after="40"/>
        <w:ind w:hanging="0"/>
        <w:jc w:val="left"/>
        <w:rPr>
          <w:rFonts w:ascii=".VnTimeH" w:hAnsi=".VnTimeH" w:cs=".VnTimeH"/>
          <w:b w:val="false"/>
          <w:b w:val="false"/>
          <w:bCs/>
          <w:iCs/>
          <w:sz w:val="26"/>
          <w:szCs w:val="26"/>
        </w:rPr>
      </w:pPr>
      <w:r>
        <w:rPr>
          <w:rFonts w:cs=".VnTimeH" w:ascii=".VnTimeH" w:hAnsi=".VnTimeH"/>
          <w:b w:val="false"/>
          <w:bCs/>
          <w:iCs/>
          <w:sz w:val="26"/>
          <w:szCs w:val="26"/>
        </w:rPr>
        <w:t>vi – TÝnh to¸n ®Æc tr</w:t>
        <w:softHyphen/>
        <w:t>ng h×nh häc cña mÆt c¾t tiÕt diÖn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DiÖn tÝch mÆt c¾t ngang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6"/>
          <w:szCs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To¹ ®é träng t©m mÆt c¾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f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6"/>
          <w:szCs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M« men tÝnh cña mÆt c¾t ®èi víi trôc x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M« men qu¸n tÝnh ®èi víi trôc trung ho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J</w:t>
      </w:r>
      <w:r>
        <w:rPr>
          <w:sz w:val="26"/>
          <w:szCs w:val="26"/>
          <w:vertAlign w:val="subscript"/>
        </w:rPr>
        <w:t xml:space="preserve">th= </w:t>
      </w:r>
      <w:r>
        <w:rPr>
          <w:sz w:val="26"/>
          <w:szCs w:val="26"/>
        </w:rPr>
        <w:t>J</w:t>
      </w:r>
      <w:r>
        <w:rPr>
          <w:sz w:val="26"/>
          <w:szCs w:val="26"/>
          <w:vertAlign w:val="subscript"/>
        </w:rPr>
        <w:t>x</w:t>
      </w:r>
      <w:r>
        <w:rPr>
          <w:sz w:val="26"/>
          <w:szCs w:val="26"/>
        </w:rPr>
        <w:t xml:space="preserve"> -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>
          <w:sz w:val="26"/>
          <w:szCs w:val="26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MÆt c¾t dÇm hép ®</w:t>
        <w:softHyphen/>
        <w:t>îc tÝnh ®æi vÒ mÆt c¾t ch÷ T cã d¹ng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4130040" cy="328104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¶ng tÝnh to¸n ®Æc tr</w:t>
        <w:softHyphen/>
        <w:t>ng h×nh häc cña mÆt c¾t ®Çm chñ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917"/>
        <w:gridCol w:w="750"/>
        <w:gridCol w:w="711"/>
        <w:gridCol w:w="638"/>
        <w:gridCol w:w="932"/>
        <w:gridCol w:w="969"/>
        <w:gridCol w:w="841"/>
        <w:gridCol w:w="1410"/>
        <w:gridCol w:w="1410"/>
      </w:tblGrid>
      <w:tr>
        <w:trPr>
          <w:trHeight w:val="13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sè hiÖu m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dµi ®èt  li (cm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cao tiÕt diÖn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 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dµy b¶n ®¸y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</w:t>
            </w:r>
            <w:r>
              <w:rPr>
                <w:sz w:val="26"/>
              </w:rPr>
              <w:t>h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réng b¶n ®¸y b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diÖn tÝch  trõ r·nh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f</w:t>
            </w:r>
            <w:r>
              <w:rPr>
                <w:sz w:val="26"/>
                <w:szCs w:val="16"/>
              </w:rPr>
              <w:t>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diÖn tÝch tÝnh ®æi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f</w:t>
            </w:r>
            <w:r>
              <w:rPr>
                <w:sz w:val="26"/>
                <w:szCs w:val="16"/>
              </w:rPr>
              <w:t>b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vÞ trÝ trôc trung hoµ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y</w:t>
            </w:r>
            <w:r>
              <w:rPr>
                <w:sz w:val="26"/>
                <w:szCs w:val="16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eastAsia="Arial Unicode MS" w:cs="Arial Unicode MS"/>
                <w:sz w:val="26"/>
              </w:rPr>
            </w:pPr>
            <w:r>
              <w:rPr>
                <w:rFonts w:cs=".VnArialH" w:ascii=".VnArialH" w:hAnsi=".VnArialH"/>
                <w:sz w:val="26"/>
              </w:rPr>
              <w:t>j</w:t>
            </w:r>
            <w:r>
              <w:rPr>
                <w:sz w:val="26"/>
              </w:rPr>
              <w:t>x                 cm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eastAsia="Arial Unicode MS" w:cs="Arial Unicode MS"/>
                <w:sz w:val="26"/>
              </w:rPr>
            </w:pPr>
            <w:r>
              <w:rPr>
                <w:rFonts w:cs=".VnArialH" w:ascii=".VnArialH" w:hAnsi=".VnArialH"/>
                <w:sz w:val="26"/>
              </w:rPr>
              <w:t>j</w:t>
            </w:r>
            <w:r>
              <w:rPr>
                <w:sz w:val="26"/>
              </w:rPr>
              <w:t>y                 cm4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88.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1121185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91875467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29.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713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713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47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1949903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87356558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7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.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096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096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22.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978553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35482325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8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8.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521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521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00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3870811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20817029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3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3.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99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9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79.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3368781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89562626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81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.7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506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506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62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2120808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60167094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52.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.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069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069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46.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7999199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32989291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27.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683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683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2.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47796708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8359844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99.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7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247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247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8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612454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99946467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7.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4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905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905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7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4513934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2904415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62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1.8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659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659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9.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65220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07264676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3.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10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10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4.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295098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0648820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1.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461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461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485077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7266347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0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88.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1121185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91875467</w:t>
            </w:r>
          </w:p>
        </w:tc>
      </w:tr>
    </w:tbl>
    <w:p>
      <w:pPr>
        <w:pStyle w:val="Normal"/>
        <w:spacing w:lineRule="auto" w:line="360"/>
        <w:ind w:left="872" w:hanging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ong ®ã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 F : DiÖn tÝch tÝnh ®æi cña mÆt c¾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 S : M«men tÜnh cña mÆt c¾t víi ®¸y dÇ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Y</w:t>
      </w:r>
      <w:r>
        <w:rPr>
          <w:sz w:val="26"/>
          <w:szCs w:val="26"/>
          <w:vertAlign w:val="subscript"/>
        </w:rPr>
        <w:t>o</w:t>
      </w:r>
      <w:r>
        <w:rPr>
          <w:sz w:val="26"/>
          <w:szCs w:val="26"/>
        </w:rPr>
        <w:t xml:space="preserve"> : Kho¶ng c¸ch tõ trôc trung hoµ ®Õn ®¸y dÇ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J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: M«men qu¸n tÝnh cña b¶n c¸nh dÇm víi trôc trung hoµ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J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M«men qu¸n tÝnh cña s</w:t>
        <w:softHyphen/>
        <w:t>ên dÇm víi trôc trung hoµ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J</w:t>
      </w:r>
      <w:r>
        <w:rPr>
          <w:sz w:val="26"/>
          <w:szCs w:val="26"/>
          <w:vertAlign w:val="subscript"/>
        </w:rPr>
        <w:t>b</w:t>
      </w:r>
      <w:r>
        <w:rPr>
          <w:sz w:val="26"/>
          <w:szCs w:val="26"/>
        </w:rPr>
        <w:t xml:space="preserve"> : M«men qu¸n tÝnh cña bÇu dÇm víi trôc trung hoµ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J</w:t>
      </w:r>
      <w:r>
        <w:rPr>
          <w:sz w:val="26"/>
          <w:szCs w:val="26"/>
          <w:vertAlign w:val="subscript"/>
        </w:rPr>
        <w:t>dc</w:t>
      </w:r>
      <w:r>
        <w:rPr>
          <w:sz w:val="26"/>
          <w:szCs w:val="26"/>
        </w:rPr>
        <w:t xml:space="preserve"> : M«men qu¸n tÝnh cña mÆt c¾t dÇm víi trôc trung hoµ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h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: ChiÒu cao bÇu dÇm tÝnh ®æi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 b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 : ChiÒu réng bÇu dÇm (ChiÒu réng ®¸y mÆt c¾t hép)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center"/>
        <w:rPr>
          <w:rFonts w:ascii=".VnTimeH" w:hAnsi=".VnTimeH" w:cs=".VnTimeH"/>
          <w:spacing w:val="20"/>
          <w:sz w:val="24"/>
          <w:szCs w:val="28"/>
        </w:rPr>
      </w:pPr>
      <w:r>
        <w:rPr>
          <w:rFonts w:cs=".VnTimeH" w:ascii=".VnTimeH" w:hAnsi=".VnTimeH"/>
          <w:spacing w:val="20"/>
          <w:sz w:val="24"/>
          <w:szCs w:val="28"/>
        </w:rPr>
      </w:r>
    </w:p>
    <w:p>
      <w:pPr>
        <w:pStyle w:val="Normal"/>
        <w:spacing w:lineRule="auto" w:line="300" w:before="40" w:after="40"/>
        <w:jc w:val="center"/>
        <w:rPr>
          <w:rFonts w:ascii=".VnTimeH" w:hAnsi=".VnTimeH" w:cs=".VnTimeH"/>
          <w:spacing w:val="20"/>
          <w:szCs w:val="28"/>
        </w:rPr>
      </w:pPr>
      <w:r>
        <w:rPr>
          <w:rFonts w:cs=".VnTimeH" w:ascii=".VnTimeH" w:hAnsi=".VnTimeH"/>
          <w:spacing w:val="20"/>
          <w:szCs w:val="28"/>
        </w:rPr>
        <w:t>Ch</w:t>
        <w:softHyphen/>
        <w:t>¬ng III</w:t>
      </w:r>
    </w:p>
    <w:p>
      <w:pPr>
        <w:pStyle w:val="Heading9"/>
        <w:keepNext w:val="true"/>
        <w:tabs>
          <w:tab w:val="clear" w:pos="4253"/>
        </w:tabs>
        <w:spacing w:lineRule="auto" w:line="240" w:before="40" w:after="40"/>
        <w:jc w:val="center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  <w:t xml:space="preserve">TÝnh to¸n néi lùc vµ cèt thÐp </w:t>
      </w:r>
    </w:p>
    <w:p>
      <w:pPr>
        <w:pStyle w:val="Heading9"/>
        <w:keepNext w:val="true"/>
        <w:tabs>
          <w:tab w:val="clear" w:pos="4253"/>
        </w:tabs>
        <w:spacing w:lineRule="auto" w:line="240" w:before="40" w:after="40"/>
        <w:jc w:val="center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  <w:t>trong c¸c giai ®o¹n</w:t>
      </w:r>
    </w:p>
    <w:p>
      <w:pPr>
        <w:pStyle w:val="Normal"/>
        <w:tabs>
          <w:tab w:val="clear" w:pos="567"/>
          <w:tab w:val="left" w:pos="1170" w:leader="none"/>
        </w:tabs>
        <w:spacing w:lineRule="auto" w:line="360"/>
        <w:ind w:firstLine="426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TextBodyIndent"/>
        <w:spacing w:lineRule="auto" w:line="300"/>
        <w:jc w:val="both"/>
        <w:rPr/>
      </w:pPr>
      <w:r>
        <w:rPr>
          <w:rFonts w:cs=".VnTimeH" w:ascii=".VnTimeH" w:hAnsi=".VnTimeH"/>
          <w:b w:val="false"/>
          <w:sz w:val="26"/>
          <w:szCs w:val="26"/>
        </w:rPr>
        <w:t>I . TÜnh t¶i giai ®o¹n 1 DC:</w:t>
      </w:r>
    </w:p>
    <w:p>
      <w:pPr>
        <w:pStyle w:val="BodyTextIndent2"/>
        <w:tabs>
          <w:tab w:val="clear" w:pos="993"/>
        </w:tabs>
        <w:spacing w:lineRule="auto" w:line="300"/>
        <w:ind w:firstLine="567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BodyTextIndent2"/>
        <w:tabs>
          <w:tab w:val="clear" w:pos="993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hiÒu cao dÇm thay ®æi theo ®</w:t>
        <w:softHyphen/>
        <w:t>êng cong parabolla nh</w:t>
        <w:softHyphen/>
        <w:t>ng ®Ó tÝnh to¸n ®¬n gi¶n ta gi¶ thiÕt trong mçi ®o¹n chiÒu cao dÇm thay ®æi tuyÕn tÝnh.</w:t>
      </w:r>
    </w:p>
    <w:p>
      <w:pPr>
        <w:pStyle w:val="TextBodyIndent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Khi tÝnh ta coi nh</w:t>
        <w:softHyphen/>
        <w:t xml:space="preserve"> träng l</w:t>
        <w:softHyphen/>
        <w:t>îng dÇm trong mét ®èt ph©n bè ®Òu vµ cã gi¸ trÞ theo tiÕt diÖn gi÷a ®èt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äng l</w:t>
        <w:softHyphen/>
        <w:t>îng c¸c ®èt tÝnh theo c«ng thøc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q = V .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c</w:t>
      </w:r>
    </w:p>
    <w:p>
      <w:pPr>
        <w:pStyle w:val="BodyText3"/>
        <w:tabs>
          <w:tab w:val="clear" w:pos="1134"/>
        </w:tabs>
        <w:spacing w:lineRule="auto" w:line="360" w:before="0" w:after="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Trong ®ã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: Träng l</w:t>
        <w:softHyphen/>
        <w:t xml:space="preserve">îng riªng cña bª t«ng cèt thÐp,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2500 KN/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V: thÓ tÝch cña c¸c ®èt dÇm 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rFonts w:ascii=".VnArial" w:hAnsi=".VnArial" w:cs=".VnArial"/>
          <w:b/>
          <w:b/>
          <w:sz w:val="24"/>
          <w:szCs w:val="26"/>
        </w:rPr>
      </w:pPr>
      <w:r>
        <w:rPr>
          <w:rFonts w:cs=".VnArial" w:ascii=".VnArial" w:hAnsi=".VnArial"/>
          <w:b/>
          <w:sz w:val="24"/>
          <w:szCs w:val="26"/>
        </w:rPr>
        <w:t>B¶ng tÝnh to¸n träng l</w:t>
        <w:softHyphen/>
        <w:t>îng c¸c ®èt  dÇm vµ tÜnh t¶i d¶i ®Òu cña tõng ®èt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26"/>
        <w:gridCol w:w="1127"/>
        <w:gridCol w:w="872"/>
        <w:gridCol w:w="981"/>
        <w:gridCol w:w="1199"/>
        <w:gridCol w:w="1199"/>
        <w:gridCol w:w="1199"/>
        <w:gridCol w:w="1188"/>
      </w:tblGrid>
      <w:tr>
        <w:trPr>
          <w:trHeight w:val="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M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x </w:t>
              <w:br/>
              <w:t>(m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®è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L ®èt </w:t>
              <w:br/>
              <w:t xml:space="preserve"> (m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h </w:t>
              <w:br/>
              <w:t>(c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F </w:t>
              <w:br/>
              <w:t>(cm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P ®èt </w:t>
              <w:br/>
              <w:t xml:space="preserve"> (T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C tc</w:t>
              <w:br/>
              <w:t xml:space="preserve"> (T/m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C tt</w:t>
              <w:br/>
              <w:t xml:space="preserve"> (T/m)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rFonts w:eastAsia="Arial Unicode MS" w:cs="Arial Unicode MS"/>
                <w:sz w:val="26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6"/>
                <w:szCs w:val="22"/>
              </w:rPr>
            </w:pPr>
            <w:r>
              <w:rPr>
                <w:rFonts w:eastAsia="Arial Unicode MS" w:cs="Arial"/>
                <w:sz w:val="26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3.21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5.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3.03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1.2890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2.40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9.8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1.01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8.7658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.80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4.8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.52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6.9039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.25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3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8.1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5.1763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.74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6.2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87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3.5897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.28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2.5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5.7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2.1504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876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9.2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4.69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0.8639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465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1.2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3.66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.5784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07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7.0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2.69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8.3628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782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3.8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95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7.4440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58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1.6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46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8282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48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4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21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5193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H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510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2.55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27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5966</w:t>
            </w:r>
          </w:p>
        </w:tc>
      </w:tr>
      <w:tr>
        <w:trPr>
          <w:trHeight w:val="5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æ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33.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31.25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414.068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Ýnh tÜnh t¶i giai ®o¹n I  (TÜnh t¶i giai ®o¹n I ®</w:t>
        <w:softHyphen/>
        <w:t>îc tÝnh to¸n víi gi¸ trÞ trung b×nh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+ TÜnh t¶i giai ®o¹n I: DC</w:t>
      </w:r>
      <w:r>
        <w:rPr>
          <w:sz w:val="26"/>
          <w:szCs w:val="26"/>
          <w:vertAlign w:val="superscript"/>
        </w:rPr>
        <w:t>TC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34,458 (T/m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+ TÜnh t¶i giai ®o¹n I cã tÝnh ®Õn hÖ sè: DC</w:t>
      </w:r>
      <w:r>
        <w:rPr>
          <w:sz w:val="26"/>
          <w:szCs w:val="26"/>
          <w:vertAlign w:val="superscript"/>
        </w:rPr>
        <w:t>TT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 1,25 . 34,458 = 43,072 (T/m)</w:t>
      </w:r>
    </w:p>
    <w:p>
      <w:pPr>
        <w:pStyle w:val="Heading4"/>
        <w:spacing w:lineRule="auto" w:line="360" w:before="0" w:after="40"/>
        <w:ind w:hanging="0"/>
        <w:jc w:val="left"/>
        <w:rPr>
          <w:rFonts w:ascii=".VnTimeH" w:hAnsi=".VnTimeH" w:cs=".VnTimeH"/>
          <w:b w:val="false"/>
          <w:b w:val="false"/>
          <w:bCs/>
          <w:sz w:val="26"/>
          <w:szCs w:val="26"/>
        </w:rPr>
      </w:pPr>
      <w:r>
        <w:rPr>
          <w:rFonts w:cs=".VnTimeH" w:ascii=".VnTimeH" w:hAnsi=".VnTimeH"/>
          <w:b w:val="false"/>
          <w:bCs/>
          <w:sz w:val="26"/>
          <w:szCs w:val="26"/>
        </w:rPr>
        <w:t>II – TÝnh tÜnh t¶i giai ®o¹n II</w:t>
      </w:r>
    </w:p>
    <w:p>
      <w:pPr>
        <w:pStyle w:val="Normal"/>
        <w:spacing w:lineRule="auto" w:line="360" w:before="60" w:after="60"/>
        <w:ind w:firstLine="720"/>
        <w:rPr>
          <w:sz w:val="26"/>
        </w:rPr>
      </w:pPr>
      <w:r>
        <w:rPr>
          <w:sz w:val="26"/>
        </w:rPr>
        <w:tab/>
        <w:t>+Träng l</w:t>
        <w:softHyphen/>
        <w:t>îng líp phñ mÆt cÇu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>Bª t«ng ¸t phan dµy trung b×nh 5 cm cã träng l</w:t>
        <w:softHyphen/>
        <w:t xml:space="preserve">îng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2,2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>-- &gt; 0,0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,25 = 0,112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 xml:space="preserve">Bª t«ng b¶o vÖ  dµy 3cm cã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2,4 T/m</w:t>
      </w:r>
      <w:r>
        <w:rPr>
          <w:sz w:val="26"/>
          <w:vertAlign w:val="superscript"/>
        </w:rPr>
        <w:t>3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 xml:space="preserve">-- &gt; 0,03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2,4= 0,072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</w:rPr>
      </w:pPr>
      <w:r>
        <w:rPr>
          <w:sz w:val="26"/>
        </w:rPr>
        <w:tab/>
        <w:t>Líp Raccon #7 (kh«ng tÝnh träng l</w:t>
        <w:softHyphen/>
        <w:t>îng líp nµy)</w:t>
      </w:r>
    </w:p>
    <w:p>
      <w:pPr>
        <w:pStyle w:val="Normal"/>
        <w:spacing w:lineRule="auto" w:line="360" w:before="60" w:after="60"/>
        <w:ind w:firstLine="1111"/>
        <w:rPr>
          <w:sz w:val="26"/>
        </w:rPr>
      </w:pPr>
      <w:r>
        <w:rPr>
          <w:sz w:val="26"/>
        </w:rPr>
        <w:tab/>
        <w:t>Tæng céng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phñ = 0.184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jc w:val="center"/>
        <w:rPr>
          <w:sz w:val="26"/>
        </w:rPr>
      </w:pPr>
      <w:r>
        <w:rPr>
          <w:sz w:val="26"/>
        </w:rPr>
        <w:t xml:space="preserve">BÒ réng mÆt cÇu Bm=12m. Do ®ã ta cã tÜnh t¶i d¶i ®Òu cña líp phñ mÆt cÇu lµ:     </w:t>
      </w: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 w:before="60" w:after="60"/>
        <w:ind w:firstLine="606"/>
        <w:rPr>
          <w:sz w:val="26"/>
        </w:rPr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+Träng l</w:t>
        <w:softHyphen/>
        <w:t>îng lan can, gê ch¾n b¸nh:</w:t>
      </w:r>
    </w:p>
    <w:p>
      <w:pPr>
        <w:pStyle w:val="Normal"/>
        <w:spacing w:lineRule="auto" w:line="360" w:before="60" w:after="60"/>
        <w:ind w:firstLine="606"/>
        <w:jc w:val="center"/>
        <w:rPr>
          <w:rFonts w:ascii=".VnArial" w:hAnsi=".VnArial" w:cs=".VnArial"/>
          <w:sz w:val="24"/>
        </w:rPr>
      </w:pPr>
      <w:r>
        <w:rPr/>
        <w:drawing>
          <wp:inline distT="0" distB="0" distL="0" distR="0">
            <wp:extent cx="2897505" cy="311531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22638" t="-8" r="219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ind w:firstLine="605"/>
        <w:rPr>
          <w:sz w:val="26"/>
        </w:rPr>
      </w:pPr>
      <w:r>
        <w:rPr>
          <w:sz w:val="26"/>
        </w:rPr>
        <w:t>Theo tiªu chuÈn AASSHTO ta chän cÊu t¹o cña lan can gåm 2 phÇn: phÇn d</w:t>
        <w:softHyphen/>
        <w:t>íi b»ng bª t«ng cèt thÐp, cã chiÒu dµy 50 cm, phÇn trªn b»ng thÐp, cã träng l</w:t>
        <w:softHyphen/>
        <w:t>îng b»ng W=50kg/m. ChiÒu cao toµn bé lan can lµ 0,95m.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TÝnh to¸n ta cã träng l</w:t>
        <w:softHyphen/>
        <w:t>îng lan can: 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C</w:t>
      </w:r>
      <w:r>
        <w:rPr>
          <w:sz w:val="26"/>
        </w:rPr>
        <w:t>= 0,55T/m.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Gê ch¾n b¸nh b¾ng bª t«ng cèt thÐp cã diÖn tÝch mÆt c¾t ngang Fgê ch¾n = 0,665m2. Do ®ã cã träng l</w:t>
        <w:softHyphen/>
        <w:t>îng lµ DW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</w:t>
      </w:r>
      <w:r>
        <w:rPr>
          <w:sz w:val="26"/>
          <w:vertAlign w:val="superscript"/>
        </w:rPr>
        <w:t>GC</w:t>
      </w:r>
      <w:r>
        <w:rPr>
          <w:sz w:val="26"/>
        </w:rPr>
        <w:t>= 0,66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,5 = 0,33275 T/m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TÜnh t¶i tiªu chuÈn giai ®o¹n II lµ: DW</w:t>
      </w:r>
      <w:r>
        <w:rPr>
          <w:sz w:val="26"/>
          <w:vertAlign w:val="subscript"/>
        </w:rPr>
        <w:t>TC</w:t>
      </w:r>
      <w:r>
        <w:rPr>
          <w:sz w:val="26"/>
        </w:rPr>
        <w:t>=2x(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P</w:t>
      </w:r>
      <w:r>
        <w:rPr>
          <w:sz w:val="26"/>
        </w:rPr>
        <w:t>+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C</w:t>
      </w:r>
      <w:r>
        <w:rPr>
          <w:sz w:val="26"/>
        </w:rPr>
        <w:t>+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GC</w:t>
      </w:r>
      <w:r>
        <w:rPr>
          <w:sz w:val="26"/>
        </w:rPr>
        <w:t>) =            2x(1,107+0,33275+0,55) =2x1,98975=3,9795 T/m.</w:t>
      </w:r>
    </w:p>
    <w:p>
      <w:pPr>
        <w:pStyle w:val="Normal"/>
        <w:spacing w:lineRule="auto" w:line="360" w:before="60" w:after="60"/>
        <w:ind w:firstLine="605"/>
        <w:rPr/>
      </w:pPr>
      <w:r>
        <w:rPr>
          <w:color w:val="FF0000"/>
          <w:sz w:val="26"/>
        </w:rPr>
        <w:t>DW</w:t>
      </w:r>
      <w:r>
        <w:rPr>
          <w:color w:val="FF0000"/>
          <w:sz w:val="26"/>
          <w:vertAlign w:val="subscript"/>
        </w:rPr>
        <w:t>tt</w:t>
      </w:r>
      <w:r>
        <w:rPr>
          <w:color w:val="FF0000"/>
          <w:sz w:val="26"/>
        </w:rPr>
        <w:t>=1,5x3,9795=5,969 T/m</w:t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TextBodyIndent"/>
        <w:spacing w:lineRule="auto" w:line="300"/>
        <w:jc w:val="both"/>
        <w:rPr/>
      </w:pPr>
      <w:r>
        <w:rPr>
          <w:rFonts w:cs=".VnTimeH" w:ascii=".VnTimeH" w:hAnsi=".VnTimeH"/>
          <w:b w:val="false"/>
          <w:sz w:val="26"/>
          <w:szCs w:val="26"/>
        </w:rPr>
        <w:t>III. C¸c giai ®o¹n tÝnh to¸n:</w:t>
      </w:r>
    </w:p>
    <w:p>
      <w:pPr>
        <w:pStyle w:val="TextBody"/>
        <w:tabs>
          <w:tab w:val="clear" w:pos="1170"/>
        </w:tabs>
        <w:spacing w:lineRule="auto" w:line="300"/>
        <w:jc w:val="both"/>
        <w:rPr>
          <w:rFonts w:ascii=".VnArialH" w:hAnsi=".VnArialH" w:cs=".VnArialH"/>
          <w:b/>
          <w:b/>
          <w:sz w:val="26"/>
          <w:szCs w:val="24"/>
        </w:rPr>
      </w:pPr>
      <w:r>
        <w:rPr>
          <w:rFonts w:cs=".VnArialH" w:ascii=".VnArialH" w:hAnsi=".VnArialH"/>
          <w:b/>
          <w:sz w:val="26"/>
          <w:szCs w:val="24"/>
        </w:rPr>
      </w:r>
    </w:p>
    <w:p>
      <w:pPr>
        <w:pStyle w:val="TextBody"/>
        <w:tabs>
          <w:tab w:val="clear" w:pos="1170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Æc ®iÓm cña c«ng nghÖ thi c«ng ®óc hÉng lµ s¬ ®å kÕt cÊu thay ®æi liªn tôc trong qu¸ tr×nh thi c«ng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¨n cø tr×nh tù thi c«ng vµ ph</w:t>
        <w:softHyphen/>
        <w:t>¬ng ph¸p thi c«ng ta chia ra lµm c¸c giai ®o¹n thi c«ng sau:</w:t>
      </w:r>
    </w:p>
    <w:p>
      <w:pPr>
        <w:pStyle w:val="Normal"/>
        <w:spacing w:lineRule="auto" w:line="36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iai ®o¹n I:</w:t>
      </w:r>
      <w:r>
        <w:rPr>
          <w:sz w:val="26"/>
          <w:szCs w:val="26"/>
        </w:rPr>
        <w:t xml:space="preserve"> Thi c«ng ®óc hÉng ®èi xøng ra hai bªn trô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- Néi lùc mÆt c¾t ®Ønh trô trong giai ®o¹n thi c«ng  do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+ Träng l</w:t>
        <w:softHyphen/>
        <w:t xml:space="preserve">îng c¸c ®èt ®óc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+ Träng l</w:t>
        <w:softHyphen/>
        <w:t>îng xe ®óc: P</w:t>
      </w:r>
      <w:r>
        <w:rPr>
          <w:sz w:val="26"/>
          <w:szCs w:val="26"/>
          <w:vertAlign w:val="subscript"/>
        </w:rPr>
        <w:t xml:space="preserve">xe </w:t>
      </w:r>
      <w:r>
        <w:rPr>
          <w:sz w:val="26"/>
          <w:szCs w:val="26"/>
        </w:rPr>
        <w:t xml:space="preserve"> = 60 (T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+ T¶i träng thi c«ng: q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0,02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iai ®o¹n II:</w:t>
      </w:r>
      <w:r>
        <w:rPr>
          <w:sz w:val="26"/>
          <w:szCs w:val="26"/>
        </w:rPr>
        <w:t xml:space="preserve"> Giai ®o¹n chÊt t¶i tiÕp the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DÇm liªn tôc 3 nhÞp ®óc hÉng theo c«ng nghÖ dì bá c¸c thanh cèt thÐp neo       t¹m tr</w:t>
        <w:softHyphen/>
        <w:t>íc khi hîp long nhÞp gi÷a chÞu t¶i theo c¸c s¬ ®å: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6"/>
          <w:szCs w:val="26"/>
          <w:u w:val="single"/>
        </w:rPr>
        <w:t>S¬ ®å 1:</w:t>
      </w:r>
      <w:r>
        <w:rPr>
          <w:b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ab/>
        <w:t>Giai ®o¹n hîp long nhÞp biªn vµ hîp long nhÞp gi÷a nh</w:t>
        <w:softHyphen/>
        <w:t>ng ®èt  hîp long nhÞp gi÷a ch</w:t>
        <w:softHyphen/>
        <w:t>a ®¹t c</w:t>
        <w:softHyphen/>
        <w:t>êng ®é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¬ ®å tÝnh to¸n giai ®o¹n nµy lµ dÇm gi¶n ®¬n mót thõa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¶i träng t¸c dông trong giai ®o¹n nµy gåm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Ünh t¶i giai ®o¹n 1 DC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¶i träng thi c«ng ph©n bè ®Òu CLL = 0.254 (T/m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/2  T¶i träng xe ®óc CE = 60 (T) ®Æt t¹i vÞ trÝ c¸ch mÆt c¾t cuèi khèi 11 mét kho¶ng lµ 1m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äng l</w:t>
        <w:softHyphen/>
        <w:t>îng nöa ®èt hîp long v× lóc nµy ®èt hîp long ch</w:t>
        <w:softHyphen/>
        <w:t>a liªn kÕt ®Ó biÕn kÕt cÊu thµnh hÖ liªn tôc. §èt hîp long ®</w:t>
        <w:softHyphen/>
        <w:t>îc coi nh</w:t>
        <w:softHyphen/>
        <w:t xml:space="preserve"> mét dÇm kª trªn hai c¸nh hÉng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4"/>
          <w:u w:val="single"/>
        </w:rPr>
        <w:t>S¬ ®å 2:</w:t>
      </w:r>
      <w:r>
        <w:rPr>
          <w:rFonts w:cs=".VnArial" w:ascii=".VnArial" w:hAnsi=".VnArial"/>
          <w:b/>
          <w:iCs/>
          <w:sz w:val="24"/>
        </w:rPr>
        <w:t xml:space="preserve"> </w:t>
      </w:r>
      <w:r>
        <w:rPr>
          <w:sz w:val="26"/>
          <w:szCs w:val="26"/>
        </w:rPr>
        <w:t>Giai ®o¹n dì t¶i-chuyÓn xe ®óc ra khái cÇu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Sau khi hîp long, ch</w:t>
        <w:softHyphen/>
        <w:t>a th¸o dì v¸n khu«n ra khái cÇu, th¸o dì c¸c t¶i träng thi c«ng kh¸c. C¸c t¶i träng nµy vèn ®· n»m ë trªn nhÞp g©y nªn biÕn d¹ng cho dÇm, khi dì t¶i ra khái nhÞp ®µn håi trë l¹i nh</w:t>
        <w:softHyphen/>
        <w:t>ng do lóc nµy dÇm ®· lµ liªn tôc, chuyÓn vÞ bÞ khèng chÕ vµ sÏ g©y ra néi lùc trong dÇm. Chóng ta gäi hiÖn t</w:t>
        <w:softHyphen/>
        <w:t>îng nµy lµ hiÖu øng dì t¶i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Trong giai ®o¹n hîp long nhÞp gi÷a, träng l</w:t>
        <w:softHyphen/>
        <w:t>îng ®èt hîp long do v¸n khu«n treo th× ®o¹n hîp long tham gia chÞu lùc cïng toµn kÕt cÊu nhÞp theo s¬ ®å dÇm liªn tôc tr</w:t>
        <w:softHyphen/>
        <w:t>íc tiªn lµ d</w:t>
        <w:softHyphen/>
        <w:t>íi t¸c dông cña träng l</w:t>
        <w:softHyphen/>
        <w:t>îng b¶n th©n nã. Träng l</w:t>
        <w:softHyphen/>
        <w:t>îng cña nã cïng víi träng l</w:t>
        <w:softHyphen/>
        <w:t>îng v¸n khu«n truyÒn lªn hai ®Çu mót thõa lóc nµy gi¶i phãng vµ còng g©y nªn hiÖu øng dì t¶i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Nh</w:t>
        <w:softHyphen/>
        <w:t xml:space="preserve"> vËy víi s¬ ®å 2 lµ dÇm liªn tôc, chÞu t¸c dông cña c¸c t¶i träng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- Träng l</w:t>
        <w:softHyphen/>
        <w:t>îng xe ®óc (kh«ng cã quang treo vµ v¸n khu«n)- lùc tËp trung t¸c dông t¹i nhÞp gi÷a, c¸ch mÆt c¾t gi÷a nhÞp kho¶ng c¸ch lµ 1m theo h</w:t>
        <w:softHyphen/>
        <w:t>íng ng</w:t>
        <w:softHyphen/>
        <w:t>îc víi träng lùc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T¶i träng thi c«ng – lùc ph©n bè 0,254 (T/m) t¸c dông trªn suèt chiÒu dµi nhÞp biªn bÊt kú vµ nhÞp gi÷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T¶i träng do dì v¸n khu«n treo ®èt hîp long- lùc tËp trung b»ng 1/2Gc ®Æt t¹i hai ®Çu mót thõ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Ünh t¶i ®èt hîp long- t¶i träng ph©n bè b»ng Po t¸c dông trong ph¹m vi chiÒu dµi ®èt theo h</w:t>
        <w:softHyphen/>
        <w:t>íng träng lùc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.VnTime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S¬ ®å 3:</w:t>
      </w:r>
      <w:r>
        <w:rPr>
          <w:sz w:val="26"/>
          <w:szCs w:val="26"/>
        </w:rPr>
        <w:t xml:space="preserve"> Giai ®o¹n khai th¸c.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ong giai ®o¹n khai th¸c s¬ ®å tÝnh lµ dÇm liªn tôc 3 nhÞp.</w:t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T¶i träng t¸c dông: 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6"/>
          <w:szCs w:val="26"/>
        </w:rPr>
        <w:t>T¶i träng t¸c dông trong giai ®o¹n nµy lµ tÜnh t¶i  giai ®o¹n II vµ ho¹t t¶i.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80360</wp:posOffset>
                </wp:positionH>
                <wp:positionV relativeFrom="paragraph">
                  <wp:posOffset>-4814570</wp:posOffset>
                </wp:positionV>
                <wp:extent cx="5715" cy="127635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03">
                              <a:moveTo>
                                <a:pt x="33" y="80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03" path="m33,803l0,0l33,0l33,803xe" fillcolor="red" stroked="f" o:allowincell="f" style="position:absolute;margin-left:226.8pt;margin-top:-379.1pt;width:0.4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- TÜnh t¶i giai ®o¹n II:</w:t>
      </w:r>
    </w:p>
    <w:p>
      <w:pPr>
        <w:pStyle w:val="Normal"/>
        <w:spacing w:lineRule="auto" w:line="360" w:before="60" w:after="60"/>
        <w:ind w:left="114" w:firstLine="606"/>
        <w:jc w:val="both"/>
        <w:rPr/>
      </w:pPr>
      <w:r>
        <w:rPr>
          <w:sz w:val="26"/>
          <w:szCs w:val="26"/>
        </w:rPr>
        <w:t>- Ho¹t t¶i: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sz w:val="26"/>
          <w:szCs w:val="26"/>
        </w:rPr>
      </w:pPr>
      <w:r>
        <w:rPr>
          <w:rFonts w:cs=".VnTimeH" w:ascii=".VnTimeH" w:hAnsi=".VnTimeH"/>
          <w:b/>
          <w:bCs/>
          <w:sz w:val="26"/>
          <w:szCs w:val="26"/>
        </w:rPr>
        <w:t xml:space="preserve">IV. TÝnh to¸n néi lùc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1. TÝnh to¸n néi lùc trong giai ®o¹n ®óc hÉng c©n b»ng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a tÝnh to¸n cho tr</w:t>
        <w:softHyphen/>
        <w:t>êng hîp thi c«ng hÉng nhÊt: ®ã lµ khi tiÕn hµnh hîp long nhÞp biªn, khi ®ã tÊt c¶ träng l</w:t>
        <w:softHyphen/>
        <w:t>îng c¸c ®èt ®óc ®Òu ®</w:t>
        <w:softHyphen/>
        <w:t>îc tÝnh to¸n vµ ®ång thêi lóc nµy xe ®óc ®ang ®øng ë ®èt K11 ®Ó tiÕn hµnh hîp long nhÞp biªn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S¬ ®å tÝnh: KÕt cÊu khung T tÜnh ®Þnh.</w:t>
        <w:tab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- Néi lùc mÆt c¾t ®Ønh trô trong giai ®o¹n thi c«ng do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+ Träng l</w:t>
        <w:softHyphen/>
        <w:t xml:space="preserve">îng c¸c ®èt ®óc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+ Träng l</w:t>
        <w:softHyphen/>
        <w:t>îng xe ®óc: P</w:t>
      </w:r>
      <w:r>
        <w:rPr>
          <w:sz w:val="26"/>
          <w:szCs w:val="26"/>
          <w:vertAlign w:val="subscript"/>
        </w:rPr>
        <w:t xml:space="preserve">xe </w:t>
      </w:r>
      <w:r>
        <w:rPr>
          <w:sz w:val="26"/>
          <w:szCs w:val="26"/>
        </w:rPr>
        <w:t xml:space="preserve"> = 60 (T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+ T¶i träng thi c«ng:    q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0,02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567"/>
          <w:tab w:val="left" w:pos="324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CLL=0.02x12,7=0,254(T/m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0: (DC+ CLL+ Wet concrete+ CS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641340" cy="38385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-5715</wp:posOffset>
            </wp:positionH>
            <wp:positionV relativeFrom="paragraph">
              <wp:posOffset>236220</wp:posOffset>
            </wp:positionV>
            <wp:extent cx="5638800" cy="383857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>- Thi c«ng ®èt K1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-5715</wp:posOffset>
            </wp:positionH>
            <wp:positionV relativeFrom="paragraph">
              <wp:posOffset>231140</wp:posOffset>
            </wp:positionV>
            <wp:extent cx="5638800" cy="383857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>- Thi c«ng ®èt K2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3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7620</wp:posOffset>
            </wp:positionH>
            <wp:positionV relativeFrom="paragraph">
              <wp:posOffset>635</wp:posOffset>
            </wp:positionV>
            <wp:extent cx="5638800" cy="383857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4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641340" cy="38385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5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3838575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6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641340" cy="38385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7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3838575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8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641340" cy="383857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9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5638800" cy="3314700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10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10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641340" cy="38385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Thi c«ng ®èt K11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3838575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-36195</wp:posOffset>
            </wp:positionH>
            <wp:positionV relativeFrom="paragraph">
              <wp:posOffset>52705</wp:posOffset>
            </wp:positionV>
            <wp:extent cx="5638800" cy="1590040"/>
            <wp:effectExtent l="0" t="0" r="0" b="0"/>
            <wp:wrapNone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2715" r="-5" b="34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-13335</wp:posOffset>
            </wp:positionH>
            <wp:positionV relativeFrom="paragraph">
              <wp:posOffset>264160</wp:posOffset>
            </wp:positionV>
            <wp:extent cx="5638800" cy="383857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¶ng tÝnh m« men t¹i c¸c mÆt c¾t trong giai ®o¹n nµy: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7"/>
        <w:gridCol w:w="1517"/>
        <w:gridCol w:w="2646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emen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a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0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7.27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13.6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979.5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107.16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286.47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152.7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429.47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188.3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8508.4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475.24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179.6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58579.2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0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7.27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13.6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979.5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107.16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286.47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152.7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429.47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188.3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8508.4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475.24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179.6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58579.2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2 TÝnh néi lùc s¬ ®å 1: Giai ®o¹n hîp long nhÞp biªn vµ hîp long nhÞp gi÷a nh</w:t>
        <w:softHyphen/>
        <w:t>ng ®èt  hîp long nhÞp gi÷a ch</w:t>
        <w:softHyphen/>
        <w:t>a ®¹t c</w:t>
        <w:softHyphen/>
        <w:t>êng ®é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¬ ®å tÝnh to¸n giai ®o¹n nµy lµ dÇm gi¶n ®¬n mót thõa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¶i träng t¸c dông trong giai ®o¹n nµy gåm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Ünh t¶i giai ®o¹n 1 DC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¶i träng thi c«ng ph©n bè ®Òu CLL = 0.254 T/m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/2 T¶i träng xe ®óc CE = 60T ®Æt t¹i vÞ trÝ c¸ch mÆt c¾t cuèi khèi 11 mét kho¶ng lµ 1m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äng l</w:t>
        <w:softHyphen/>
        <w:t>îng nöa ®èt hîp long v× lóc nµy ®èt hîp long ch</w:t>
        <w:softHyphen/>
        <w:t>a liªn kÕt ®Ó biÕn kÕt cÊu thµnh hÖ liªn tôc. §èt hîp long ®</w:t>
        <w:softHyphen/>
        <w:t>îc coi nh</w:t>
        <w:softHyphen/>
        <w:t xml:space="preserve"> mét dÇm kª trªn hai c¸nh hÉng.</w:t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5894070" cy="187515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27349" r="-6" b="26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-62865</wp:posOffset>
            </wp:positionH>
            <wp:positionV relativeFrom="paragraph">
              <wp:posOffset>186055</wp:posOffset>
            </wp:positionV>
            <wp:extent cx="5638800" cy="3705225"/>
            <wp:effectExtent l="0" t="0" r="0" b="0"/>
            <wp:wrapNone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both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rFonts w:ascii=".VnArial" w:hAnsi=".VnArial" w:cs=".VnArial"/>
          <w:b/>
          <w:b/>
          <w:sz w:val="26"/>
          <w:szCs w:val="26"/>
          <w:lang w:val="en-US" w:eastAsia="en-US"/>
        </w:rPr>
      </w:pPr>
      <w:r>
        <w:rPr>
          <w:rFonts w:cs=".VnArial" w:ascii=".VnArial" w:hAnsi=".Vn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-62865</wp:posOffset>
            </wp:positionH>
            <wp:positionV relativeFrom="paragraph">
              <wp:posOffset>179070</wp:posOffset>
            </wp:positionV>
            <wp:extent cx="5638800" cy="1719580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24146" r="-5" b="29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Óu ®å m« men giai ®o¹n hîp long nhÞp biªn</w:t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both"/>
        <w:rPr>
          <w:rFonts w:ascii=".VnArial" w:hAnsi=".VnArial" w:cs=".VnArial"/>
          <w:b/>
          <w:b/>
          <w:sz w:val="24"/>
          <w:szCs w:val="26"/>
        </w:rPr>
      </w:pPr>
      <w:r>
        <w:rPr>
          <w:rFonts w:cs=".VnArial" w:ascii=".VnArial" w:hAnsi=".VnArial"/>
          <w:b/>
          <w:sz w:val="24"/>
          <w:szCs w:val="26"/>
        </w:rPr>
      </w:r>
      <w:r>
        <w:br w:type="page"/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¶ng tÝnh m« men vµ lùc c¾t theo s¬ ®å1</w:t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center"/>
        <w:rPr>
          <w:sz w:val="26"/>
          <w:szCs w:val="26"/>
        </w:rPr>
      </w:pPr>
      <w:r>
        <w:rPr>
          <w:sz w:val="26"/>
          <w:szCs w:val="26"/>
        </w:rPr>
        <w:t>(KÕt qu¶ tõ Midas Civil 6.3.0)</w:t>
      </w:r>
    </w:p>
    <w:p>
      <w:pPr>
        <w:pStyle w:val="Normal"/>
        <w:tabs>
          <w:tab w:val="clear" w:pos="567"/>
          <w:tab w:val="left" w:pos="3120" w:leader="none"/>
        </w:tabs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9"/>
        <w:gridCol w:w="1478"/>
        <w:gridCol w:w="1479"/>
        <w:gridCol w:w="1478"/>
        <w:gridCol w:w="1479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xial (k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y (kN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ment-y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.m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1.3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3.9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.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0.5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.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.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8.0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4.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14.0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3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07.8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9.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793.3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1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6.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515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.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.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670.5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6.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8.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330.3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9.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8.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7573.8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4.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6486.4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7.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0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8159.2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69.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8.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1053.6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3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0168.8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.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79.8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.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2.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122.2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.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4.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314.2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3.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508.0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.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8.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793.3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3.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5.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765.4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8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4.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7170.5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9.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7.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3080.2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8.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6.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1573.6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8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2.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2736.2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8.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6658.8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4.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2928.2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P1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3.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23168.3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137.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99.5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.2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.26</w:t>
            </w:r>
          </w:p>
        </w:tc>
      </w:tr>
    </w:tbl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ind w:left="1701" w:firstLine="567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eastAsia=".VnArial" w:cs=".VnArial" w:ascii=".VnArial" w:hAnsi=".VnArial"/>
          <w:b/>
          <w:sz w:val="24"/>
          <w:szCs w:val="24"/>
        </w:rPr>
        <w:t xml:space="preserve">  </w:t>
      </w:r>
      <w:r>
        <w:rPr>
          <w:rFonts w:cs=".VnArial" w:ascii=".VnArial" w:hAnsi=".VnArial"/>
          <w:b/>
          <w:sz w:val="24"/>
          <w:szCs w:val="24"/>
        </w:rPr>
        <w:tab/>
        <w:t xml:space="preserve">       </w:t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3- TÝnh néi lùc s¬ ®å 2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Giai ®o¹n dì t¶i-chuyÓn xe ®óc ra khái cÇu.</w:t>
      </w:r>
    </w:p>
    <w:p>
      <w:pPr>
        <w:pStyle w:val="Normal"/>
        <w:spacing w:lineRule="auto" w:line="360"/>
        <w:jc w:val="both"/>
        <w:rPr/>
      </w:pP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  <w:t>Sau khi hîp long, ch</w:t>
        <w:softHyphen/>
        <w:t>a th¸o dì v¸n khu«n ra khái cÇu, th¸o dì c¸c t¶i träng thi c«ng kh¸c. C¸c t¶i träng nµy vèn ®· n»m ë trªn nhÞp g©y nªn biÕn d¹ng cho dÇm, khi dì t¶i ra khái nhÞp ®µn håi trë l¹i nh</w:t>
        <w:softHyphen/>
        <w:t>ng do lóc nµy dÇm ®· lµ liªn tôc, chuyÓn vÞ bÞ khèng chÕ vµ sÏ g©y ra néi lùc trong dÇm. Chóng ta gäi hiÖn t</w:t>
        <w:softHyphen/>
        <w:t>îng nµy lµ hiÖu øng dì t¶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Trong giai ®o¹n hîp long nhÞp gi÷a, träng l</w:t>
        <w:softHyphen/>
        <w:t>îng ®èt hîp long do v¸n khu«n treo th× ®o¹n hîp long tham gia chÞu lùc cïng toµn kÕt cÊu nhÞp theo s¬ ®å dÇm liªn tôc tr</w:t>
        <w:softHyphen/>
        <w:t>íc tiªn lµ d</w:t>
        <w:softHyphen/>
        <w:t>íi t¸c dông cña träng l</w:t>
        <w:softHyphen/>
        <w:t>îng b¶n th©n nã. Träng l</w:t>
        <w:softHyphen/>
        <w:t>îng cña nã cïng víi träng l</w:t>
        <w:softHyphen/>
        <w:t>îng v¸n khu«n truyÒn lªn hai ®Çu mót thõa lóc nµy gi¶i phãng vµ còng g©y nªn hiÖu øng dì t¶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Nh</w:t>
        <w:softHyphen/>
        <w:t xml:space="preserve"> vËy víi s¬ ®å 2 lµ dÇm liªn tôc, chÞu t¸c dông cña c¸c t¶i träng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Träng l</w:t>
        <w:softHyphen/>
        <w:t>îng xe ®óc (kh«ng cã quang treo vµ v¸n khu«n)- lùc tËp trung t¸c dông t¹i nhÞp gi÷a, c¸ch mÆt c¾t gi÷a nhÞp kho¶ng c¸ch lµ 1m theo h</w:t>
        <w:softHyphen/>
        <w:t>íng ng</w:t>
        <w:softHyphen/>
        <w:t>îc víi träng lùc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T¶i träng thi c«ng – lùc ph©n bè 0,254 T/m t¸c dông trªn suèt chiÒu dµi nhÞp biªn bÊt kú vµ nhÞp gi÷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T¶i träng do dì v¸n khu«n treo ®èt hîp long- lùc tËp trung b»ng 1/2Gc ®Æt t¹i hai ®Çu mót thõ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 TÜnh t¶i ®èt hîp long- t¶i träng ph©n bè b»ng Po t¸c dông trong ph¹m vi chiÒu dµi ®èt theo h</w:t>
        <w:softHyphen/>
        <w:t>íng träng lùc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Sö dông Midas Civil 6.3.0 ®Ó tÝnh néi lùc, s¬ ®å lµ dÇm liªn tôc, c¸c phÇn tö lµ c¸c ®èt kh«ng gi¶i phãng liªn kÕt ë hai ®Çu, trong mçi phÇn tö ®é cøng coi nh</w:t>
        <w:softHyphen/>
        <w:t xml:space="preserve"> kh«ng ®æi vµ lÊy theo ®é cøng cña mÆt c¾t gi÷a ®è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HÖ sè t¶i träng ®</w:t>
        <w:softHyphen/>
        <w:t>îc lÊy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-Khi kiÓm to¸n theo TTGHC§1: + T¶i träng thi c«ng lÊy b»ng 1,5.</w:t>
      </w:r>
    </w:p>
    <w:p>
      <w:pPr>
        <w:pStyle w:val="Normal"/>
        <w:spacing w:lineRule="auto" w:line="360"/>
        <w:jc w:val="both"/>
        <w:rPr/>
      </w:pPr>
      <w:r>
        <w:rPr>
          <w:rFonts w:cs=".VnArial" w:ascii=".VnArial" w:hAnsi=".VnArial"/>
          <w:sz w:val="24"/>
        </w:rPr>
        <w:tab/>
        <w:tab/>
        <w:tab/>
        <w:tab/>
        <w:tab/>
      </w:r>
      <w:r>
        <w:rPr>
          <w:sz w:val="26"/>
          <w:szCs w:val="26"/>
        </w:rPr>
        <w:t xml:space="preserve">                  +T¶i träng xe ®óc, v¸n khu«n, ®èt hîp long lÊy b»ng 1,25.</w:t>
      </w:r>
    </w:p>
    <w:p>
      <w:pPr>
        <w:pStyle w:val="Normal"/>
        <w:spacing w:lineRule="auto" w:line="360" w:before="0" w:after="60"/>
        <w:jc w:val="both"/>
        <w:rPr/>
      </w:pPr>
      <w:r>
        <w:rPr>
          <w:sz w:val="26"/>
          <w:szCs w:val="26"/>
        </w:rPr>
        <w:tab/>
        <w:t>-Khi kiÓm to¸n theo TTGHSD: TÊt c¶ c¸c t¶i träng ®Òu lÊy hÖ sè lµ 1.</w:t>
      </w:r>
    </w:p>
    <w:p>
      <w:pPr>
        <w:pStyle w:val="Normal"/>
        <w:spacing w:lineRule="auto" w:line="360" w:before="0" w:after="60"/>
        <w:jc w:val="both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Heading8"/>
        <w:ind w:left="0" w:hanging="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Heading8"/>
        <w:ind w:left="0" w:hanging="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¬ ®å tÝnh nh</w:t>
        <w:softHyphen/>
        <w:t xml:space="preserve"> sau</w:t>
      </w:r>
    </w:p>
    <w:p>
      <w:pPr>
        <w:pStyle w:val="Heading8"/>
        <w:ind w:left="0" w:hanging="0"/>
        <w:rPr>
          <w:rFonts w:ascii=".VnArial" w:hAnsi=".VnArial" w:cs=".VnArial"/>
          <w:b w:val="false"/>
          <w:b w:val="false"/>
          <w:sz w:val="26"/>
          <w:szCs w:val="24"/>
          <w:lang w:val="en-US" w:eastAsia="en-US"/>
        </w:rPr>
      </w:pPr>
      <w:r>
        <w:rPr>
          <w:rFonts w:cs=".VnArial" w:ascii=".VnArial" w:hAnsi=".VnArial"/>
          <w:b w:val="false"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51435</wp:posOffset>
            </wp:positionH>
            <wp:positionV relativeFrom="paragraph">
              <wp:posOffset>38735</wp:posOffset>
            </wp:positionV>
            <wp:extent cx="5638800" cy="2399665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5" t="17221" r="-5" b="2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ind w:left="0" w:hanging="0"/>
        <w:rPr>
          <w:rFonts w:ascii=".VnArial" w:hAnsi=".VnArial" w:cs=".VnArial"/>
          <w:b w:val="false"/>
          <w:b w:val="false"/>
          <w:i/>
          <w:i/>
          <w:szCs w:val="24"/>
        </w:rPr>
      </w:pPr>
      <w:r>
        <w:rPr>
          <w:rFonts w:cs=".VnArial" w:ascii=".VnArial" w:hAnsi=".VnArial"/>
          <w:b w:val="false"/>
          <w:i/>
          <w:szCs w:val="24"/>
        </w:rPr>
        <w:tab/>
      </w:r>
    </w:p>
    <w:p>
      <w:pPr>
        <w:pStyle w:val="Normal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720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tabs>
          <w:tab w:val="clear" w:pos="567"/>
          <w:tab w:val="left" w:pos="4095" w:leader="none"/>
        </w:tabs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51435</wp:posOffset>
            </wp:positionH>
            <wp:positionV relativeFrom="paragraph">
              <wp:posOffset>42545</wp:posOffset>
            </wp:positionV>
            <wp:extent cx="5638800" cy="2279650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5" t="23080" r="-5" b="19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51435</wp:posOffset>
            </wp:positionH>
            <wp:positionV relativeFrom="paragraph">
              <wp:posOffset>39370</wp:posOffset>
            </wp:positionV>
            <wp:extent cx="5600700" cy="3314700"/>
            <wp:effectExtent l="0" t="0" r="0" b="0"/>
            <wp:wrapNone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041" t="10355" r="-3219" b="5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tabs>
          <w:tab w:val="clear" w:pos="567"/>
          <w:tab w:val="left" w:pos="3495" w:leader="none"/>
        </w:tabs>
        <w:spacing w:lineRule="auto" w:line="360"/>
        <w:ind w:firstLine="72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KÕt qu¶ tÝnh to¸n néi lùc trong giai ®o¹n nµy cho c¸c mÆt c¾t  ®</w:t>
        <w:softHyphen/>
        <w:t>îc tæng hîp trong b¶ng sau:</w:t>
      </w:r>
    </w:p>
    <w:p>
      <w:pPr>
        <w:pStyle w:val="Normal"/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6"/>
          <w:szCs w:val="26"/>
        </w:rPr>
        <w:t>B¶ng thèng kª m« men vµ lùc c¾t t¹i c¸c mÆt c¾t trong giai</w:t>
      </w:r>
      <w:r>
        <w:rPr/>
        <w:t xml:space="preserve"> ®o¹n 2:</w:t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06"/>
        <w:gridCol w:w="1508"/>
        <w:gridCol w:w="1507"/>
        <w:gridCol w:w="1508"/>
        <w:gridCol w:w="150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xial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y (kN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82.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2.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8.4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1.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.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.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.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.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.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8.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.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1.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8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5.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6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1.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04.5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2.9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8.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386.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5.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0.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305.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4.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7.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2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2.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777.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0.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7.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506.6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1.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2.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859.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Tr¸i trô P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9.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181427.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1.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1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.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3.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59.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.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2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91.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9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0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41.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3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.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0.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2.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15.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83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1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955.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4.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4.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317.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61.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1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072.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75.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2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296.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08.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1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074.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62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8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493.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8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1.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1280.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Ph¶i trô P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3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08932.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702.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798.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8.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82.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8.4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4.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1.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.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68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.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0.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8.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.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09.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1.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.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4.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3.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89.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04.5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7.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86.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386.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8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06.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305.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7.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53.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5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27.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777.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7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27.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506.6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00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859.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1.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5.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3.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9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8.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3.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74.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57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2.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3.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0.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5.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65.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.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0.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54.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15.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4.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15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955.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14.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97.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317.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20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01.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072.3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3.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31.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296.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86.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88.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074.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4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66.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493.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(P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23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191280.4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02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964.31</w:t>
            </w:r>
          </w:p>
        </w:tc>
      </w:tr>
    </w:tbl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4- TÝnh néi lùc s¬ ®å 3: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6"/>
          <w:szCs w:val="26"/>
        </w:rPr>
        <w:t>Trong giai ®o¹n khai th¸c s¬ ®å tÝnh lµ dÇm liªn tôc 3 nhÞp.</w:t>
      </w:r>
    </w:p>
    <w:p>
      <w:pPr>
        <w:pStyle w:val="Normal"/>
        <w:tabs>
          <w:tab w:val="clear" w:pos="567"/>
          <w:tab w:val="left" w:pos="6705" w:leader="none"/>
        </w:tabs>
        <w:spacing w:lineRule="auto" w:line="360" w:before="60" w:after="60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T¶i träng t¸c dông: </w:t>
        <w:tab/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6"/>
          <w:szCs w:val="26"/>
        </w:rPr>
        <w:t>T¶i träng t¸c dông trong giai ®o¹n nµy lµ tÜnh t¶i  giai ®o¹n II vµ ho¹t t¶i.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80360</wp:posOffset>
                </wp:positionH>
                <wp:positionV relativeFrom="paragraph">
                  <wp:posOffset>-4814570</wp:posOffset>
                </wp:positionV>
                <wp:extent cx="5715" cy="127635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03">
                              <a:moveTo>
                                <a:pt x="33" y="80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03" path="m33,803l0,0l33,0l33,803xe" fillcolor="red" stroked="f" o:allowincell="f" style="position:absolute;margin-left:226.8pt;margin-top:-379.1pt;width:0.4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- TÜnh t¶i giai ®o¹n II:</w:t>
      </w:r>
    </w:p>
    <w:p>
      <w:pPr>
        <w:pStyle w:val="Normal"/>
        <w:spacing w:lineRule="auto" w:line="360" w:before="60" w:after="60"/>
        <w:ind w:left="114" w:firstLine="606"/>
        <w:jc w:val="both"/>
        <w:rPr/>
      </w:pPr>
      <w:r>
        <w:rPr>
          <w:sz w:val="26"/>
          <w:szCs w:val="26"/>
        </w:rPr>
        <w:t>- Ho¹t t¶i: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  <w:szCs w:val="26"/>
        </w:rPr>
        <w:t>+ Xe t¶i thiÕt kÕ.</w:t>
      </w:r>
    </w:p>
    <w:p>
      <w:pPr>
        <w:pStyle w:val="Normal"/>
        <w:spacing w:lineRule="auto" w:line="360" w:before="60" w:after="60"/>
        <w:ind w:firstLine="606"/>
        <w:jc w:val="center"/>
        <w:rPr>
          <w:rFonts w:ascii=".VnArial" w:hAnsi=".VnArial" w:cs=".VnArial"/>
          <w:sz w:val="24"/>
          <w:szCs w:val="24"/>
        </w:rPr>
      </w:pPr>
      <w:bookmarkStart w:id="0" w:name="_1204401995"/>
      <w:bookmarkStart w:id="1" w:name="_1057995233"/>
      <w:bookmarkStart w:id="2" w:name="_1054662822"/>
      <w:bookmarkStart w:id="3" w:name="_1018848221"/>
      <w:bookmarkEnd w:id="0"/>
      <w:bookmarkEnd w:id="1"/>
      <w:bookmarkEnd w:id="2"/>
      <w:bookmarkEnd w:id="3"/>
      <w:r>
        <w:rPr>
          <w:rFonts w:cs=".VnArial" w:ascii=".VnArial" w:hAnsi=".VnArial"/>
          <w:sz w:val="24"/>
        </w:rPr>
        <w:object w:dxaOrig="4918" w:dyaOrig="504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5.9pt;height:252.05pt" filled="f" o:ole="">
            <v:imagedata r:id="rId28" o:title=""/>
          </v:shape>
          <o:OLEObject Type="Embed" ProgID="" ShapeID="ole_rId27" DrawAspect="Content" ObjectID="_2143068509" r:id="rId27"/>
        </w:object>
      </w:r>
      <w:r>
        <w:rPr>
          <w:rFonts w:cs=".VnArial" w:ascii=".VnArial" w:hAnsi=".VnArial"/>
          <w:sz w:val="24"/>
          <w:szCs w:val="24"/>
        </w:rPr>
        <w:br w:type="textWrapping" w:clear="all"/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  <w:szCs w:val="26"/>
        </w:rPr>
        <w:t>+ Xe hai trôc thiÕt kÕ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  <w:szCs w:val="26"/>
        </w:rPr>
        <w:t>Xe hai trôc gåm mét cÆp trôc 110.000N c¸ch nhau 1200mm. Cù ly chiÒu ngang cña c¸c b¸nh xe lÊy b»ng 1800mm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  <w:szCs w:val="26"/>
        </w:rPr>
        <w:t xml:space="preserve">+ T¶I träng lµn: </w:t>
      </w:r>
    </w:p>
    <w:p>
      <w:pPr>
        <w:pStyle w:val="Normal"/>
        <w:spacing w:lineRule="auto" w:line="360" w:before="120" w:after="120"/>
        <w:ind w:firstLine="605"/>
        <w:rPr/>
      </w:pPr>
      <w:r>
        <w:rPr>
          <w:spacing w:val="-4"/>
          <w:sz w:val="26"/>
          <w:szCs w:val="26"/>
        </w:rPr>
        <w:t>T¶i träng lµn thiÕt kÕ gåm t¶i träng 9,3kN/m ph©n bè ®Òu theo chiÒu däc. Theo chiÒu ngang cÇu ®</w:t>
        <w:softHyphen/>
        <w:t xml:space="preserve">îc gi¶ thiÕt lµ ph©n bè ®Òu  trªn chiÒu réng 3000mm. </w:t>
      </w:r>
      <w:r>
        <w:rPr>
          <w:rFonts w:cs=".VnTimeH" w:ascii=".VnTimeH" w:hAnsi=".VnTimeH"/>
          <w:spacing w:val="-4"/>
          <w:sz w:val="26"/>
          <w:szCs w:val="26"/>
        </w:rPr>
        <w:t>ø</w:t>
      </w:r>
      <w:r>
        <w:rPr>
          <w:spacing w:val="-4"/>
          <w:sz w:val="26"/>
          <w:szCs w:val="26"/>
        </w:rPr>
        <w:t>ng lùc cña t¶i träng lµn thiÕt kÕ kh«ng xÐt lùc xung kÝch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  <w:szCs w:val="26"/>
        </w:rPr>
        <w:t>+ T¶i träng ng</w:t>
        <w:softHyphen/>
        <w:t>êi: T¶i träng r¶i ®Òu q</w:t>
      </w:r>
      <w:r>
        <w:rPr>
          <w:sz w:val="26"/>
          <w:szCs w:val="26"/>
          <w:vertAlign w:val="subscript"/>
        </w:rPr>
        <w:t>ng</w:t>
        <w:softHyphen/>
        <w:t>êi</w:t>
      </w:r>
      <w:r>
        <w:rPr>
          <w:sz w:val="26"/>
          <w:szCs w:val="26"/>
        </w:rPr>
        <w:t>=3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xÕp trªn suèt chiÒu dµi cÇu, trªn mÆt c¾t ngang xÕp trªn chiÒu réng lÒ ng</w:t>
        <w:softHyphen/>
        <w:t>êi ®i.</w:t>
      </w:r>
    </w:p>
    <w:p>
      <w:pPr>
        <w:pStyle w:val="Normal"/>
        <w:spacing w:lineRule="auto" w:line="360" w:before="60" w:after="60"/>
        <w:ind w:firstLine="606"/>
        <w:jc w:val="both"/>
        <w:rPr>
          <w:sz w:val="26"/>
          <w:szCs w:val="26"/>
        </w:rPr>
      </w:pPr>
      <w:r>
        <w:rPr>
          <w:sz w:val="26"/>
          <w:szCs w:val="26"/>
        </w:rPr>
        <w:t>+Lùc xung kÝch:</w:t>
      </w:r>
    </w:p>
    <w:p>
      <w:pPr>
        <w:pStyle w:val="Style18"/>
        <w:spacing w:lineRule="auto" w:line="240" w:before="120" w:after="120"/>
        <w:ind w:firstLine="606"/>
        <w:rPr/>
      </w:pPr>
      <w:r>
        <w:rPr>
          <w:w w:val="105"/>
          <w:sz w:val="26"/>
          <w:szCs w:val="26"/>
        </w:rPr>
        <w:t>HÖ sè ¸p dông cho t¶i träng t¸c dông tÜnh ®</w:t>
        <w:softHyphen/>
        <w:t>îc lÊy b»ng: (1 + IM/100)</w:t>
      </w:r>
    </w:p>
    <w:p>
      <w:pPr>
        <w:pStyle w:val="Style18"/>
        <w:spacing w:lineRule="auto" w:line="240" w:before="120" w:after="120"/>
        <w:ind w:firstLine="606"/>
        <w:rPr/>
      </w:pPr>
      <w:r>
        <w:rPr>
          <w:w w:val="105"/>
          <w:sz w:val="26"/>
          <w:szCs w:val="26"/>
        </w:rPr>
        <w:t>Lùc xung kÝch kh«ng ®</w:t>
        <w:softHyphen/>
        <w:t>îc ¸p dông cho t¶i träng bé hµnh hoÆc t¶i träng lµn thiÕt kÕ.</w:t>
      </w:r>
    </w:p>
    <w:p>
      <w:pPr>
        <w:pStyle w:val="Style12"/>
        <w:spacing w:lineRule="auto" w:line="240"/>
        <w:rPr>
          <w:w w:val="105"/>
          <w:sz w:val="26"/>
          <w:szCs w:val="26"/>
        </w:rPr>
      </w:pPr>
      <w:r>
        <w:rPr>
          <w:w w:val="105"/>
          <w:sz w:val="26"/>
          <w:szCs w:val="26"/>
        </w:rPr>
      </w:r>
    </w:p>
    <w:p>
      <w:pPr>
        <w:pStyle w:val="Style12"/>
        <w:spacing w:lineRule="auto" w:line="240"/>
        <w:rPr>
          <w:w w:val="105"/>
          <w:sz w:val="26"/>
          <w:szCs w:val="26"/>
        </w:rPr>
      </w:pPr>
      <w:r>
        <w:rPr>
          <w:w w:val="105"/>
          <w:sz w:val="26"/>
          <w:szCs w:val="26"/>
        </w:rPr>
      </w:r>
    </w:p>
    <w:p>
      <w:pPr>
        <w:pStyle w:val="Style12"/>
        <w:spacing w:lineRule="auto" w:line="240"/>
        <w:rPr>
          <w:rFonts w:ascii=".VnArial" w:hAnsi=".VnArial" w:cs=".VnArial"/>
          <w:w w:val="105"/>
          <w:szCs w:val="24"/>
        </w:rPr>
      </w:pPr>
      <w:r>
        <w:rPr>
          <w:w w:val="105"/>
          <w:sz w:val="26"/>
          <w:szCs w:val="26"/>
        </w:rPr>
        <w:t>B¶ng 3.6.2.1-1- Lùc xung kÝch IM</w:t>
      </w:r>
    </w:p>
    <w:p>
      <w:pPr>
        <w:pStyle w:val="Style13"/>
        <w:spacing w:lineRule="auto" w:line="240" w:before="120" w:after="120"/>
        <w:rPr>
          <w:rFonts w:ascii=".VnArial" w:hAnsi=".VnArial" w:cs=".VnArial"/>
          <w:w w:val="105"/>
          <w:sz w:val="24"/>
          <w:szCs w:val="24"/>
        </w:rPr>
      </w:pPr>
      <w:r>
        <w:rPr>
          <w:rFonts w:cs=".VnArial" w:ascii=".VnArial" w:hAnsi=".VnArial"/>
          <w:w w:val="105"/>
          <w:sz w:val="24"/>
          <w:szCs w:val="24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2274"/>
      </w:tblGrid>
      <w:tr>
        <w:trPr/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w w:val="105"/>
                <w:sz w:val="26"/>
                <w:szCs w:val="26"/>
              </w:rPr>
              <w:t>CÊu kiÖn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w w:val="105"/>
                <w:sz w:val="26"/>
                <w:szCs w:val="26"/>
              </w:rPr>
              <w:t>IM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w w:val="105"/>
                <w:sz w:val="26"/>
                <w:szCs w:val="26"/>
              </w:rPr>
              <w:t>Mèi nèi b¶n mÆt cÇu</w:t>
            </w:r>
          </w:p>
          <w:p>
            <w:pPr>
              <w:pStyle w:val="Normal"/>
              <w:spacing w:before="120" w:after="120"/>
              <w:rPr/>
            </w:pPr>
            <w:r>
              <w:rPr>
                <w:w w:val="105"/>
                <w:sz w:val="26"/>
                <w:szCs w:val="26"/>
              </w:rPr>
              <w:t>TÊt c¶ c¸c tr¹ng th¸i giíi h¹n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w w:val="105"/>
                <w:sz w:val="26"/>
                <w:szCs w:val="26"/>
              </w:rPr>
            </w:pPr>
            <w:r>
              <w:rPr>
                <w:w w:val="105"/>
                <w:sz w:val="26"/>
                <w:szCs w:val="26"/>
              </w:rPr>
              <w:t>75%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w w:val="105"/>
                <w:sz w:val="26"/>
                <w:szCs w:val="26"/>
              </w:rPr>
              <w:t>TÊt c¶ c¸c cÊu kiÖn kh¸c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0" w:hanging="0"/>
              <w:rPr/>
            </w:pPr>
            <w:r>
              <w:rPr>
                <w:w w:val="105"/>
                <w:sz w:val="26"/>
                <w:szCs w:val="26"/>
              </w:rPr>
              <w:t>Tr¹ng th¸i giíi h¹n mái vµ giß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0" w:hanging="0"/>
              <w:rPr/>
            </w:pPr>
            <w:r>
              <w:rPr>
                <w:w w:val="105"/>
                <w:sz w:val="26"/>
                <w:szCs w:val="26"/>
              </w:rPr>
              <w:t>TÊt c¶ c¸c tr¹ng th¸i giíi h¹n kh¸c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w w:val="105"/>
                <w:sz w:val="26"/>
                <w:szCs w:val="26"/>
              </w:rPr>
            </w:pPr>
            <w:r>
              <w:rPr>
                <w:w w:val="105"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w w:val="105"/>
                <w:sz w:val="26"/>
                <w:szCs w:val="26"/>
              </w:rPr>
            </w:pPr>
            <w:r>
              <w:rPr>
                <w:w w:val="105"/>
                <w:sz w:val="26"/>
                <w:szCs w:val="26"/>
              </w:rPr>
              <w:t>15%</w:t>
            </w:r>
          </w:p>
          <w:p>
            <w:pPr>
              <w:pStyle w:val="Normal"/>
              <w:spacing w:before="120" w:after="120"/>
              <w:jc w:val="center"/>
              <w:rPr>
                <w:w w:val="105"/>
                <w:sz w:val="26"/>
                <w:szCs w:val="26"/>
              </w:rPr>
            </w:pPr>
            <w:r>
              <w:rPr>
                <w:w w:val="105"/>
                <w:sz w:val="26"/>
                <w:szCs w:val="26"/>
              </w:rPr>
              <w:t>25%</w:t>
            </w:r>
          </w:p>
        </w:tc>
      </w:tr>
    </w:tbl>
    <w:p>
      <w:pPr>
        <w:pStyle w:val="Normal"/>
        <w:spacing w:lineRule="auto" w:line="360" w:before="60" w:after="60"/>
        <w:ind w:firstLine="606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6"/>
          <w:szCs w:val="26"/>
        </w:rPr>
        <w:t>Tæ hîp theo tr¹ng th¸i giíi h¹n c</w:t>
        <w:softHyphen/>
        <w:t>êng ®é 1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æ hîp Moment theo tr¹ng th¸i giíi h¹n C§ I (theo 3.4.1.1)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 xml:space="preserve">     M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 xml:space="preserve"> (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.M</w:t>
      </w:r>
      <w:r>
        <w:rPr>
          <w:sz w:val="26"/>
          <w:szCs w:val="26"/>
          <w:vertAlign w:val="subscript"/>
        </w:rPr>
        <w:t>DC1</w:t>
      </w:r>
      <w:r>
        <w:rPr>
          <w:sz w:val="26"/>
          <w:szCs w:val="26"/>
        </w:rPr>
        <w:t xml:space="preserve"> +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.M</w:t>
      </w:r>
      <w:r>
        <w:rPr>
          <w:sz w:val="26"/>
          <w:szCs w:val="26"/>
          <w:vertAlign w:val="subscript"/>
        </w:rPr>
        <w:t>DC2</w:t>
      </w:r>
      <w:r>
        <w:rPr>
          <w:sz w:val="26"/>
          <w:szCs w:val="26"/>
        </w:rPr>
        <w:t xml:space="preserve"> +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.M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 xml:space="preserve"> +1.75 M</w:t>
      </w:r>
      <w:r>
        <w:rPr>
          <w:sz w:val="26"/>
          <w:szCs w:val="26"/>
          <w:vertAlign w:val="subscript"/>
        </w:rPr>
        <w:t>LL+IM</w:t>
      </w:r>
      <w:r>
        <w:rPr>
          <w:sz w:val="26"/>
          <w:szCs w:val="26"/>
        </w:rPr>
        <w:t xml:space="preserve"> +1.75M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>)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æ hîp Lùc c¾t theo tr¹ng th¸i giíi h¹n C</w:t>
        <w:softHyphen/>
        <w:t>êng ®é I (theo 3.4.1.1)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V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 xml:space="preserve"> (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.V</w:t>
      </w:r>
      <w:r>
        <w:rPr>
          <w:sz w:val="26"/>
          <w:szCs w:val="26"/>
          <w:vertAlign w:val="subscript"/>
        </w:rPr>
        <w:t>DC1</w:t>
      </w:r>
      <w:r>
        <w:rPr>
          <w:sz w:val="26"/>
          <w:szCs w:val="26"/>
        </w:rPr>
        <w:t xml:space="preserve"> +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.V</w:t>
      </w:r>
      <w:r>
        <w:rPr>
          <w:sz w:val="26"/>
          <w:szCs w:val="26"/>
          <w:vertAlign w:val="subscript"/>
        </w:rPr>
        <w:t>DC2</w:t>
      </w:r>
      <w:r>
        <w:rPr>
          <w:sz w:val="26"/>
          <w:szCs w:val="26"/>
        </w:rPr>
        <w:t xml:space="preserve"> +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.V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 xml:space="preserve"> +1.75V</w:t>
      </w:r>
      <w:r>
        <w:rPr>
          <w:sz w:val="26"/>
          <w:szCs w:val="26"/>
          <w:vertAlign w:val="subscript"/>
        </w:rPr>
        <w:t>LL+IM</w:t>
      </w:r>
      <w:r>
        <w:rPr>
          <w:sz w:val="26"/>
          <w:szCs w:val="26"/>
        </w:rPr>
        <w:t xml:space="preserve"> +1.75V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>)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 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>: M« men tÝnh to¸n theo tr¹ng th¸i giíi h¹n c</w:t>
        <w:softHyphen/>
        <w:t xml:space="preserve">êng ®é I cña dÇm gi÷a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>: Lùc c¾t tÝnh to¸n theo tr¹ng th¸i giíi h¹n c</w:t>
        <w:softHyphen/>
        <w:t xml:space="preserve">êng ®é I cña dÇm gi÷a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HÖ sè x¸c ®Þnh theo theo b¶ng 3.4.1-2 Tiªu chuÈn 22 TCN 272-05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§èi víi DC1 vµ DC2</w:t>
        <w:tab/>
        <w:t xml:space="preserve">: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 max</w:t>
      </w:r>
      <w:r>
        <w:rPr>
          <w:sz w:val="26"/>
          <w:szCs w:val="26"/>
        </w:rPr>
        <w:t xml:space="preserve"> = 1.25 x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 min</w:t>
      </w:r>
      <w:r>
        <w:rPr>
          <w:sz w:val="26"/>
          <w:szCs w:val="26"/>
        </w:rPr>
        <w:t xml:space="preserve"> = 0.9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§èi víi DW</w:t>
        <w:tab/>
        <w:tab/>
        <w:t xml:space="preserve">: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 max</w:t>
      </w:r>
      <w:r>
        <w:rPr>
          <w:sz w:val="26"/>
          <w:szCs w:val="26"/>
        </w:rPr>
        <w:t xml:space="preserve"> = 1.5 x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P min</w:t>
      </w:r>
      <w:r>
        <w:rPr>
          <w:sz w:val="26"/>
          <w:szCs w:val="26"/>
        </w:rPr>
        <w:t xml:space="preserve"> = 0.65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>: HÖ sè liªn quan ®Õn tÝnh dÎo, tÝnh d</w:t>
        <w:softHyphen/>
        <w:t>, vµ sù quan träng trong khai th¸c x¸c ®Þnh theo §iÒu 1.3.2 Tiªu chuÈn 22 TCN 272-05, tÝnh theo c«ng thøc sau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 xml:space="preserve"> 0.95</w:t>
      </w:r>
    </w:p>
    <w:p>
      <w:pPr>
        <w:pStyle w:val="Normal"/>
        <w:spacing w:lineRule="auto" w:line="360" w:before="40" w:after="40"/>
        <w:jc w:val="both"/>
        <w:rPr/>
      </w:pPr>
      <w:r>
        <w:rPr/>
        <w:t>Trong ®ã: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HÖ sè liªn quan ®Õn tÝnh dÎo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>D = 0.95 (theo §iÒu 1.3.3)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HÖ sè liªn quan ®Õn tÝnh d</w:t>
        <w:softHyphen/>
        <w:t xml:space="preserve">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>R = 0.95(theo §iÒu 1.3.4)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HÖ sè liªn quan ®Õn tÇm quan träng trong khai th¸c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>i = 1.05 (theo §iÒu 1.3.5 Tiªu chuÈn 22 TCN 272-05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rFonts w:eastAsia=".VnTime"/>
          <w:sz w:val="26"/>
          <w:szCs w:val="26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0.95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IM</w:t>
        <w:tab/>
        <w:t>=   HÖ sè xung kÝch, IM = 0.25LL (Theo §iÒu 3.4.1-1 Tiªu chuÈn 22 TCN 272-05)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Tæ hîp theo tr¹ng th¸i giíi h¹n sö dông                                      </w:t>
      </w:r>
    </w:p>
    <w:p>
      <w:pPr>
        <w:pStyle w:val="Normal"/>
        <w:spacing w:lineRule="auto" w:line="360" w:before="40" w:after="4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M</w:t>
      </w:r>
      <w:r>
        <w:rPr>
          <w:sz w:val="26"/>
          <w:szCs w:val="26"/>
          <w:vertAlign w:val="subscript"/>
        </w:rPr>
        <w:t>DC1</w:t>
      </w:r>
      <w:r>
        <w:rPr>
          <w:sz w:val="26"/>
          <w:szCs w:val="26"/>
        </w:rPr>
        <w:t xml:space="preserve"> + M</w:t>
      </w:r>
      <w:r>
        <w:rPr>
          <w:sz w:val="26"/>
          <w:szCs w:val="26"/>
          <w:vertAlign w:val="subscript"/>
        </w:rPr>
        <w:t>DC2</w:t>
      </w:r>
      <w:r>
        <w:rPr>
          <w:sz w:val="26"/>
          <w:szCs w:val="26"/>
        </w:rPr>
        <w:t xml:space="preserve"> + M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 xml:space="preserve"> + M</w:t>
      </w:r>
      <w:r>
        <w:rPr>
          <w:sz w:val="26"/>
          <w:szCs w:val="26"/>
          <w:vertAlign w:val="subscript"/>
        </w:rPr>
        <w:t>LL+IM</w:t>
      </w:r>
      <w:r>
        <w:rPr>
          <w:sz w:val="26"/>
          <w:szCs w:val="26"/>
        </w:rPr>
        <w:t xml:space="preserve"> + M</w:t>
      </w:r>
      <w:r>
        <w:rPr>
          <w:sz w:val="26"/>
          <w:szCs w:val="26"/>
          <w:vertAlign w:val="subscript"/>
        </w:rPr>
        <w:t>DN</w:t>
      </w:r>
    </w:p>
    <w:p>
      <w:pPr>
        <w:pStyle w:val="Normal"/>
        <w:tabs>
          <w:tab w:val="clear" w:pos="567"/>
          <w:tab w:val="left" w:pos="2160" w:leader="none"/>
          <w:tab w:val="center" w:pos="4442" w:leader="none"/>
        </w:tabs>
        <w:spacing w:lineRule="auto" w:line="360" w:before="40" w:after="40"/>
        <w:rPr>
          <w:sz w:val="26"/>
          <w:szCs w:val="26"/>
        </w:rPr>
      </w:pPr>
      <w:r>
        <w:rPr>
          <w:sz w:val="26"/>
          <w:szCs w:val="26"/>
        </w:rPr>
        <w:tab/>
        <w:t xml:space="preserve">  V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V</w:t>
      </w:r>
      <w:r>
        <w:rPr>
          <w:sz w:val="26"/>
          <w:szCs w:val="26"/>
          <w:vertAlign w:val="subscript"/>
        </w:rPr>
        <w:t>DC1</w:t>
      </w:r>
      <w:r>
        <w:rPr>
          <w:sz w:val="26"/>
          <w:szCs w:val="26"/>
        </w:rPr>
        <w:t xml:space="preserve"> + V</w:t>
      </w:r>
      <w:r>
        <w:rPr>
          <w:sz w:val="26"/>
          <w:szCs w:val="26"/>
          <w:vertAlign w:val="subscript"/>
        </w:rPr>
        <w:t>DC2</w:t>
      </w:r>
      <w:r>
        <w:rPr>
          <w:sz w:val="26"/>
          <w:szCs w:val="26"/>
        </w:rPr>
        <w:t xml:space="preserve"> + V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 xml:space="preserve"> +V</w:t>
      </w:r>
      <w:r>
        <w:rPr>
          <w:sz w:val="26"/>
          <w:szCs w:val="26"/>
          <w:vertAlign w:val="subscript"/>
        </w:rPr>
        <w:t>LL+IM</w:t>
      </w:r>
      <w:r>
        <w:rPr>
          <w:sz w:val="26"/>
          <w:szCs w:val="26"/>
        </w:rPr>
        <w:t xml:space="preserve"> + V</w:t>
      </w:r>
      <w:r>
        <w:rPr>
          <w:sz w:val="26"/>
          <w:szCs w:val="26"/>
          <w:vertAlign w:val="subscript"/>
        </w:rPr>
        <w:t>DN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sz w:val="26"/>
          <w:szCs w:val="26"/>
        </w:rPr>
        <w:t>Nh</w:t>
        <w:softHyphen/>
        <w:t xml:space="preserve"> vËy khi kiÓm to¸n theo TTGHC§1 vµ TTGHSD ta lÊy lùc xung kÝch lµ 1,25.</w:t>
      </w:r>
    </w:p>
    <w:p>
      <w:pPr>
        <w:pStyle w:val="Normal"/>
        <w:spacing w:lineRule="auto" w:line="360" w:before="60" w:after="60"/>
        <w:ind w:firstLine="567"/>
        <w:rPr/>
      </w:pPr>
      <w:r>
        <w:rPr>
          <w:sz w:val="26"/>
          <w:szCs w:val="26"/>
        </w:rPr>
        <w:t>Sè lµn xÕp t¶i lµ 2 nªn tra b¶ng ta cã hÖ sè lµn lµ 1.</w:t>
      </w:r>
    </w:p>
    <w:p>
      <w:pPr>
        <w:pStyle w:val="Normal"/>
        <w:spacing w:lineRule="auto" w:line="360" w:before="60" w:after="60"/>
        <w:rPr/>
      </w:pPr>
      <w:r>
        <w:rPr>
          <w:sz w:val="26"/>
          <w:szCs w:val="26"/>
        </w:rPr>
        <w:tab/>
        <w:t>* M« men c¸c mÆt c¾t (trõ mÆt c¾t gèi) lÊy víi hiÖu øng cña DC+DW+hiÖu øng lín nhÊt trong c¸c hiÖu øng sau:</w:t>
      </w:r>
    </w:p>
    <w:p>
      <w:pPr>
        <w:pStyle w:val="Normal"/>
        <w:spacing w:lineRule="auto" w:line="360" w:before="60" w:after="60"/>
        <w:rPr/>
      </w:pPr>
      <w:r>
        <w:rPr>
          <w:sz w:val="26"/>
          <w:szCs w:val="26"/>
        </w:rPr>
        <w:tab/>
        <w:t>- Xe 2 trôc thiÕt kÕt tæ hîp víi hiÖu øng cña t¶i träng lµn thiÕt kÕ.</w:t>
      </w:r>
    </w:p>
    <w:p>
      <w:pPr>
        <w:pStyle w:val="Normal"/>
        <w:spacing w:lineRule="auto" w:line="360" w:before="60" w:after="60"/>
        <w:rPr/>
      </w:pPr>
      <w:r>
        <w:rPr>
          <w:sz w:val="26"/>
          <w:szCs w:val="26"/>
        </w:rPr>
        <w:tab/>
        <w:t>- HiÖu øng cña 1 xe t¶i thiÕt kÕ cã cù ly trôc b¸nh sau thay ®æi tõ 4,3m ®Õn 9m tæ hîp víi hiÖu øng cu¶ t¶i träng lµn thiÕt kÕ.</w:t>
      </w:r>
    </w:p>
    <w:p>
      <w:pPr>
        <w:pStyle w:val="Normal"/>
        <w:spacing w:lineRule="auto" w:line="360" w:before="60" w:after="60"/>
        <w:rPr/>
      </w:pPr>
      <w:r>
        <w:rPr>
          <w:sz w:val="26"/>
          <w:szCs w:val="26"/>
        </w:rPr>
        <w:tab/>
        <w:t>Ta lÊy hiÖu øng bÊt lîi nhÊt.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6"/>
          <w:szCs w:val="26"/>
        </w:rPr>
        <w:t>* M« men t¹i gèi ®</w:t>
        <w:softHyphen/>
        <w:t>îc lÊy víi hiÖu øng cña DC+DW+ hiÖu øng lín nhÊt trong sè c¸c hiÖu øng sau: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  <w:szCs w:val="26"/>
        </w:rPr>
        <w:tab/>
        <w:t>- Xe hai trôc thiÕt kÕ tæ hîp víi hiÖu øng t¶i träng lµn thiÕt kÕ.</w:t>
      </w:r>
    </w:p>
    <w:p>
      <w:pPr>
        <w:pStyle w:val="Normal"/>
        <w:spacing w:lineRule="auto" w:line="360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HiÖu øng cña mét xe t¶i thiÕt kÕ cã cù ly trôc b¸nh sau thay ®æi tõ 4,3m ®Õn 9m tæ hîp víi hiÖu øng cña t¶i träng lµn thiÕt kÕ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  <w:szCs w:val="26"/>
        </w:rPr>
        <w:tab/>
        <w:t>- LÊy 90% hiÖu øng cña 2 xe t¶i thiÕt kÕ cã kho¶ng c¸ch trôc b¸nh sau xe nµy c¸ch b¸nh tr</w:t>
        <w:softHyphen/>
        <w:t xml:space="preserve">íc xe kia 15m tæ hîp víi 90% hiÖu øng cña t¶i träng lµn thiÕt kÕ, kho¶ng c¸ch gi÷a c¸c trôc 145kN mçi xe t¶i lÊy b»ng 4,3m. 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sz w:val="26"/>
          <w:szCs w:val="26"/>
        </w:rPr>
        <w:t>Ta lÊy hiÖu øng bÊt lîi nhÊt.</w:t>
      </w:r>
    </w:p>
    <w:p>
      <w:pPr>
        <w:pStyle w:val="Normal"/>
        <w:spacing w:lineRule="auto" w:line="360" w:before="60" w:after="60"/>
        <w:ind w:firstLine="720"/>
        <w:jc w:val="both"/>
        <w:rPr/>
      </w:pPr>
      <w:r>
        <w:rPr>
          <w:b/>
          <w:i/>
          <w:sz w:val="26"/>
          <w:szCs w:val="26"/>
        </w:rPr>
        <w:t>TÝnh néi lùc t¹i c¸c mÆt c¾t khi chÞu tÜnh t¶i phÇn 2: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-62865</wp:posOffset>
            </wp:positionH>
            <wp:positionV relativeFrom="paragraph">
              <wp:posOffset>268605</wp:posOffset>
            </wp:positionV>
            <wp:extent cx="5638800" cy="3838575"/>
            <wp:effectExtent l="0" t="0" r="0" b="0"/>
            <wp:wrapNone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*Sö dông Midas Civil 6.3.0 ®Ó tÝnh néi lùc t¹i c¸c mÆt c¾t  khi chÞu t¸c dông cña tÜnh t¶i phÇn II, kÕt qu¶ ®</w:t>
        <w:softHyphen/>
        <w:t>îc ghi trong b¶ng sau: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  <w:tab/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¶ng tæng hîp m« men t¹i c¸c mÆt c¾t khi chÞu tÜnh t¶i phÇn 2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720"/>
        <w:gridCol w:w="1820"/>
        <w:gridCol w:w="2161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81.9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2.2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76.5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15.1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7.4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1.1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53.4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082.6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58.1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451.4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941.5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414.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959.6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 Tr¸i trô P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20750.7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18.5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91.4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8.4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39.2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1.5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84.5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884.9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831.4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595.8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257.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900.6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3617.4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 Ph¶i trô P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20165.1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81.9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42.2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76.5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15.1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7.4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1.1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53.4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082.6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858.1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451.4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941.5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414.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959.6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0750.7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(Tr¸i trô P2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40654.6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91.4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8.4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39.2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1.5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84.5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884.9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831.4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595.8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257.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900.6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3617.4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0165.1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( ph¶iTrô P2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40654.6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18.56</w:t>
            </w:r>
          </w:p>
        </w:tc>
      </w:tr>
    </w:tbl>
    <w:p>
      <w:pPr>
        <w:pStyle w:val="Normal"/>
        <w:spacing w:lineRule="auto" w:line="360" w:before="60" w:after="60"/>
        <w:jc w:val="center"/>
        <w:rPr/>
      </w:pPr>
      <w:r>
        <w:rPr>
          <w:b/>
          <w:sz w:val="26"/>
          <w:szCs w:val="26"/>
        </w:rPr>
        <w:t>B¶ng tæng hîp lùc c¾t  t¹i c¸c mÆt c¾t khi chÞu tÜnh t¶i</w:t>
      </w:r>
      <w:r>
        <w:rPr/>
        <w:t xml:space="preserve"> phÇn 2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720"/>
        <w:gridCol w:w="1820"/>
        <w:gridCol w:w="2161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70.2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2.8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7.4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8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.9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2.6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0.5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4.3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5.7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8.4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4.8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6.8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6.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1.3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Tr¸i trô P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2992.7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.1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2.2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2.9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0.6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.3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5.6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8.1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4.3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6.2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5.1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9.9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 Ph¶i trô P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3383.1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.8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4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8.8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2.2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3.2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81.6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6.0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57.8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81.4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28.9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02.2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03.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32.7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35.7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45.7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69.2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92.5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23.5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71.9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46.1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47.9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71.3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18.6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1.8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92.4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721.7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24.3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(Trô P2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13936.1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2.88</w:t>
            </w:r>
          </w:p>
        </w:tc>
      </w:tr>
    </w:tbl>
    <w:p>
      <w:pPr>
        <w:pStyle w:val="Normal"/>
        <w:spacing w:lineRule="auto" w:line="360" w:before="60" w:after="60"/>
        <w:ind w:firstLine="720"/>
        <w:jc w:val="center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TÝnh néi lùc t¹i c¸c mÆt c¾t khi chÞu ho¹t t¶i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-13335</wp:posOffset>
            </wp:positionH>
            <wp:positionV relativeFrom="paragraph">
              <wp:posOffset>790575</wp:posOffset>
            </wp:positionV>
            <wp:extent cx="5638800" cy="3838575"/>
            <wp:effectExtent l="0" t="0" r="0" b="0"/>
            <wp:wrapNone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Ta xÕp t¶i: xe t¶i thiÕt kÕ, xe hai trôc hoÆc ba trôc thiÕt kÕ, t¶i träng lµn, ng</w:t>
        <w:softHyphen/>
        <w:t>êi lªn mÆt cÇu sao cho cÇu chÞu t¶i bÊt lîi nhÊt ®Ó cã néi lùc tiªu chuÈn, néi lùc tÝnh to¸n ®</w:t>
        <w:softHyphen/>
        <w:t>îc tÝnh b»ng c¸ch nh©n víi hÖ sè t¶i träng, hÖ sè lµn, hÖ sè xung kÝch, t</w:t>
        <w:softHyphen/>
        <w:t>¬ng øng víi tõng lo¹i t¶i träng céng t¸c dông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ùc c¾t do ho¹t t¶i g©y ra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0</wp:posOffset>
            </wp:positionH>
            <wp:positionV relativeFrom="paragraph">
              <wp:posOffset>-61595</wp:posOffset>
            </wp:positionV>
            <wp:extent cx="5638800" cy="3838575"/>
            <wp:effectExtent l="0" t="0" r="0" b="0"/>
            <wp:wrapNone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268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268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268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Óu ®å m« men do ho¹t t¶i t¸c dông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Ta cã b¶ng tæng hîp m« men vµ lùc c¾t </w:t>
      </w:r>
      <w:r>
        <w:rPr/>
        <w:t>nh</w:t>
        <w:softHyphen/>
        <w:t xml:space="preserve"> sau: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34"/>
        <w:gridCol w:w="1843"/>
        <w:gridCol w:w="233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hear-z (k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.6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.2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8.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.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4.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.5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5.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.3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5099.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5075.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9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2.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.6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0.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.4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5.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.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5.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.6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4.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.1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.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4.7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.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.2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8.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Tr¸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596.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7.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.4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8.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.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6.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2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4.7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4.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.0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8.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.7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.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.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5.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.4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6.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.6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0.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.6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2.2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.5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2.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1.9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1.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 Ph¶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679.1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3.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.3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8.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.6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4.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.9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5.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5099.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.4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5.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.5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2.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6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0.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5.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4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5.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4.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0.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8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.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1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8.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9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7.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8.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4086.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.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4.7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.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4.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.6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8.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.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4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5.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4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6.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7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0.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6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2.2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9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2.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1.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3.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(Trô P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7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8.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L-93(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.4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4428.22</w:t>
            </w:r>
          </w:p>
        </w:tc>
      </w:tr>
    </w:tbl>
    <w:p>
      <w:pPr>
        <w:pStyle w:val="Normal"/>
        <w:spacing w:lineRule="auto" w:line="30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  <w:tab/>
      </w:r>
    </w:p>
    <w:p>
      <w:pPr>
        <w:pStyle w:val="Normal"/>
        <w:spacing w:lineRule="auto" w:line="300"/>
        <w:jc w:val="center"/>
        <w:rPr/>
      </w:pPr>
      <w:r>
        <w:rPr>
          <w:b/>
          <w:sz w:val="26"/>
          <w:szCs w:val="26"/>
        </w:rPr>
        <w:t>Néi lùc tÝnh to¸n trong giai ®o¹n sö dông lµ tæng cña ba s¬ ®å lµm viÖc.</w:t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  <w:lang w:val="en-US" w:eastAsia="en-US"/>
        </w:rPr>
      </w:pPr>
      <w:r>
        <w:rPr>
          <w:rFonts w:cs=".VnArial" w:ascii=".VnArial" w:hAnsi=".Vn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3838575"/>
            <wp:effectExtent l="0" t="0" r="0" b="0"/>
            <wp:wrapNone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2265" w:leader="none"/>
          <w:tab w:val="left" w:pos="3405" w:leader="none"/>
        </w:tabs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  <w:tab/>
      </w:r>
    </w:p>
    <w:p>
      <w:pPr>
        <w:pStyle w:val="Normal"/>
        <w:tabs>
          <w:tab w:val="clear" w:pos="567"/>
          <w:tab w:val="left" w:pos="2265" w:leader="none"/>
          <w:tab w:val="left" w:pos="3405" w:leader="none"/>
        </w:tabs>
        <w:spacing w:lineRule="auto" w:line="300"/>
        <w:jc w:val="center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2265" w:leader="none"/>
          <w:tab w:val="left" w:pos="3405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Óu ®å m« men giai ®o¹n khai th¸c</w:t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  <w:lang w:val="en-US" w:eastAsia="en-US"/>
        </w:rPr>
      </w:pPr>
      <w:r>
        <w:rPr>
          <w:rFonts w:cs=".VnArialH" w:ascii=".VnArialH" w:hAnsi=".VnArialH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0</wp:posOffset>
            </wp:positionH>
            <wp:positionV relativeFrom="paragraph">
              <wp:posOffset>247015</wp:posOffset>
            </wp:positionV>
            <wp:extent cx="5638800" cy="3400425"/>
            <wp:effectExtent l="0" t="0" r="0" b="0"/>
            <wp:wrapNone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1920" w:leader="none"/>
        </w:tabs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  <w:tab/>
      </w:r>
    </w:p>
    <w:p>
      <w:pPr>
        <w:pStyle w:val="Normal"/>
        <w:tabs>
          <w:tab w:val="clear" w:pos="567"/>
          <w:tab w:val="left" w:pos="1920" w:leader="none"/>
        </w:tabs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Óu ®å lùc c¾t giai ®o¹n khai th¸c</w:t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¶ng tæng hîp kÕt qu¶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34"/>
        <w:gridCol w:w="1843"/>
        <w:gridCol w:w="233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hear-z (kN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90.0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8.5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56.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44.8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8.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.9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.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.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8.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7.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2.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.9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9.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4.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76.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2.6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57.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5.1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303.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4.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989.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1.8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694.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0.1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465.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7.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414.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Tr¸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048.9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06502.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.4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65.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9.2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09.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.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0.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.0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7.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0.5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42.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4.7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69.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6.5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148.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2.3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86.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4.2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358.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4.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160.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4.7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605.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12.7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185.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 Ph¶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663.4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04711.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8.5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56.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.8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8.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5.0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.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75.7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8.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8.5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2.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02.7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9.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56.7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76.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45.8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58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59.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303.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00.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989.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69.5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694.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70.0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465.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903.0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414.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969.6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02.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760.8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2458.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9.4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09.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76.6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0.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68.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7.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82.4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42.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27.4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69.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10.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148.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17.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86.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650.4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358.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912.5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160.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205.0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605.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29.3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185.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581.4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4711.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(Trô P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" w:leader="none"/>
                <w:tab w:val="center" w:pos="813" w:leader="none"/>
              </w:tabs>
              <w:rPr/>
            </w:pPr>
            <w:r>
              <w:rPr>
                <w:b/>
                <w:color w:val="FF0000"/>
                <w:sz w:val="26"/>
                <w:szCs w:val="26"/>
              </w:rPr>
              <w:tab/>
              <w:tab/>
              <w:t>-19370.3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32458.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.4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1765.69</w:t>
            </w:r>
          </w:p>
        </w:tc>
      </w:tr>
    </w:tbl>
    <w:p>
      <w:pPr>
        <w:pStyle w:val="Normal"/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V. TÝnh to¸n vµ bè trÝ cèt thÐp</w:t>
      </w:r>
    </w:p>
    <w:p>
      <w:pPr>
        <w:pStyle w:val="Normal"/>
        <w:spacing w:lineRule="auto" w:line="300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V.1 Cèt thÐp thí trªn trong giai ®o¹n thi c«ng:</w:t>
      </w:r>
    </w:p>
    <w:p>
      <w:pPr>
        <w:pStyle w:val="Normal"/>
        <w:spacing w:lineRule="auto" w:line="360" w:before="40" w:after="40"/>
        <w:jc w:val="both"/>
        <w:rPr/>
      </w:pPr>
      <w:r>
        <w:rPr>
          <w:sz w:val="26"/>
          <w:szCs w:val="26"/>
        </w:rPr>
        <w:tab/>
        <w:t>- C¸p c</w:t>
        <w:softHyphen/>
        <w:t>êng ®é cao lo¹i bã xo¾n 7 sîi  cã c¸c chØ tiªu sau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§</w:t>
        <w:softHyphen/>
        <w:t xml:space="preserve">êng kÝnh danh ®Þnh: </w:t>
        <w:tab/>
        <w:tab/>
        <w:tab/>
        <w:t>d = 15.2</w:t>
        <w:tab/>
        <w:tab/>
        <w:t>(mm)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DiÖn tÝch mÆt c¾t ngang: </w:t>
        <w:tab/>
        <w:tab/>
        <w:t xml:space="preserve">         A = </w:t>
      </w:r>
      <w:r>
        <w:rPr>
          <w:color w:val="0000FF"/>
          <w:sz w:val="26"/>
          <w:szCs w:val="26"/>
        </w:rPr>
        <w:t>138.7</w:t>
      </w:r>
      <w:r>
        <w:rPr>
          <w:sz w:val="26"/>
          <w:szCs w:val="26"/>
        </w:rPr>
        <w:tab/>
        <w:tab/>
        <w:t>(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räng l</w:t>
        <w:softHyphen/>
        <w:t xml:space="preserve">îng danh ®Þnh: </w:t>
        <w:tab/>
        <w:tab/>
        <w:tab/>
        <w:t xml:space="preserve">q = 0.755 </w:t>
        <w:tab/>
        <w:t>(N/m)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</w:t>
        <w:softHyphen/>
        <w:t>êng ®é chÞu kÐo quy ®Þnh cña c¸p DUL: fpu = 1860 (Mpa)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) X¸c ®Þnh vÞ trÝ TTH cña mÆt c¾t </w:t>
      </w:r>
    </w:p>
    <w:p>
      <w:pPr>
        <w:pStyle w:val="Normal"/>
        <w:spacing w:lineRule="auto" w:line="360"/>
        <w:rPr>
          <w:sz w:val="26"/>
          <w:szCs w:val="26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ab/>
        <w:t>- Gi¶ thiÕt TTH ®i qua mÐp d</w:t>
        <w:softHyphen/>
        <w:t>íi b¶n c¸nh khi ®ã ta cã: a = h</w:t>
      </w:r>
      <w:r>
        <w:rPr>
          <w:sz w:val="26"/>
          <w:szCs w:val="26"/>
          <w:vertAlign w:val="subscript"/>
        </w:rPr>
        <w:t>f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LÊy tæng m«men víi trong t©m cèt thÐp D¦L ta cã 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NÕu M</w:t>
      </w:r>
      <w:r>
        <w:rPr>
          <w:sz w:val="26"/>
          <w:szCs w:val="26"/>
          <w:vertAlign w:val="superscript"/>
        </w:rPr>
        <w:t>TT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&lt; 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&gt; Th× TTH ®i qua b¶n c¸nh khi ®ã ta tÝnh to¸n theo c¸c c«ng thøc cña mc ch÷ nhËt. </w:t>
        <w:tab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NÕu M</w:t>
      </w:r>
      <w:r>
        <w:rPr>
          <w:sz w:val="26"/>
          <w:szCs w:val="26"/>
          <w:vertAlign w:val="superscript"/>
        </w:rPr>
        <w:t>TT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&gt; 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&gt; Th× TTH ®i qua s</w:t>
        <w:softHyphen/>
        <w:t xml:space="preserve">ên dÇm khi ®ã ta tÝnh to¸n theo c¸c c«ng thøc cña mc ch÷  T. </w:t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- Sau khi x¸c ®Þnh ®</w:t>
        <w:softHyphen/>
        <w:t>îc vÞ trÝ TTH th× ta gi¶i hÖ ph</w:t>
        <w:softHyphen/>
        <w:t>¬ng tr×nh bËc 2 ®Ó t×m ®</w:t>
        <w:softHyphen/>
        <w:t>îc chiÒu cao vïng chÞu nÐn t</w:t>
        <w:softHyphen/>
        <w:t>¬ng ®</w:t>
        <w:softHyphen/>
        <w:t>¬ng a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X¸c ®Þnh chiÒu cao vïng chÞu nÐn c theo c«ng thøc: c = a/</w:t>
      </w:r>
      <w:r>
        <w:rPr>
          <w:rFonts w:cs="Arial" w:ascii="Arial" w:hAnsi="Arial"/>
          <w:sz w:val="26"/>
          <w:szCs w:val="26"/>
        </w:rPr>
        <w:t>β</w:t>
      </w:r>
      <w:r>
        <w:rPr>
          <w:sz w:val="26"/>
          <w:szCs w:val="26"/>
        </w:rPr>
        <w:t>1</w:t>
      </w:r>
    </w:p>
    <w:p>
      <w:pPr>
        <w:pStyle w:val="Normal"/>
        <w:spacing w:lineRule="auto" w:line="360"/>
        <w:rPr/>
      </w:pPr>
      <w:r>
        <w:rPr>
          <w:i/>
          <w:iCs/>
          <w:sz w:val="26"/>
          <w:szCs w:val="26"/>
        </w:rPr>
        <w:t>b) TtÝnh diÖn tÝch cèt thÐp D¦L cÇn thiÕt</w:t>
      </w:r>
    </w:p>
    <w:p>
      <w:pPr>
        <w:pStyle w:val="Normal"/>
        <w:spacing w:lineRule="auto" w:line="360"/>
        <w:rPr/>
      </w:pPr>
      <w:r>
        <w:object w:dxaOrig="560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9.95pt;margin-top:22.3pt;width:345.5pt;height:51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36812685" r:id="rId34"/>
        </w:object>
      </w:r>
      <w:r>
        <w:rPr>
          <w:sz w:val="26"/>
          <w:szCs w:val="26"/>
        </w:rPr>
        <w:tab/>
        <w:t>- Tr</w:t>
        <w:softHyphen/>
        <w:t>êng hîp TTH ®i qua s</w:t>
        <w:softHyphen/>
        <w:t>ên dÇm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360"/>
        <w:rPr/>
      </w:pPr>
      <w:r>
        <w:object w:dxaOrig="3220" w:dyaOrig="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12.1pt;margin-top:22.3pt;width:198.65pt;height:51.9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456206132" r:id="rId36"/>
        </w:object>
      </w:r>
      <w:r>
        <w:rPr>
          <w:sz w:val="26"/>
          <w:szCs w:val="26"/>
        </w:rPr>
        <w:tab/>
        <w:t>- Tr</w:t>
        <w:softHyphen/>
        <w:t>êng hîp TTH ®i c¸nh dÇm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mÆt c¾t cèt thÐp dù øng lùc.</w:t>
      </w:r>
    </w:p>
    <w:p>
      <w:pPr>
        <w:pStyle w:val="Normal"/>
        <w:tabs>
          <w:tab w:val="clear" w:pos="567"/>
          <w:tab w:val="left" w:pos="148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left="567" w:firstLine="567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: HÖ sè quy ®æi h×nh khèi øng suÊt quy ®Þnh ë ®iÒu 7.7.2.2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.75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: C</w:t>
        <w:softHyphen/>
        <w:t>êng ®é nÐn quy ®Þnh cña bª t«ng ë tuæi 28 ngµy.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 Mpa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b : ChiÒu réng cña b¶n c¸nh chÞu nÐn, b=12700mm.</w:t>
      </w:r>
    </w:p>
    <w:p>
      <w:pPr>
        <w:pStyle w:val="Normal"/>
        <w:spacing w:lineRule="auto" w:line="360"/>
        <w:ind w:left="567" w:firstLine="567"/>
        <w:rPr>
          <w:sz w:val="26"/>
          <w:szCs w:val="26"/>
        </w:rPr>
      </w:pPr>
      <w:r>
        <w:rPr>
          <w:sz w:val="26"/>
          <w:szCs w:val="26"/>
        </w:rPr>
        <w:t>c : Kho¶ng c¸ch tõ trôc trung hoµ ®Õn mÆt chÞu nÐn ngoµi cïng</w:t>
      </w:r>
    </w:p>
    <w:p>
      <w:pPr>
        <w:pStyle w:val="Normal"/>
        <w:spacing w:lineRule="auto" w:line="360"/>
        <w:ind w:left="567" w:firstLine="567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c =1066.7 mm</w:t>
      </w:r>
    </w:p>
    <w:p>
      <w:pPr>
        <w:pStyle w:val="Normal"/>
        <w:spacing w:lineRule="auto" w:line="360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      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cña b¶n bông,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800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 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µy b¶n c¸nh chÞu nÐn,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507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  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.</w:t>
      </w:r>
    </w:p>
    <w:p>
      <w:pPr>
        <w:pStyle w:val="Normal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  <w:object w:dxaOrig="18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35pt" filled="f" o:ole="">
            <v:imagedata r:id="rId39" o:title=""/>
          </v:shape>
          <o:OLEObject Type="Embed" ProgID="" ShapeID="ole_rId38" DrawAspect="Content" ObjectID="_221765828" r:id="rId38"/>
        </w:object>
      </w:r>
    </w:p>
    <w:p>
      <w:pPr>
        <w:pStyle w:val="Normal"/>
        <w:ind w:left="-109" w:hanging="0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Trong ®ã:</w:t>
      </w:r>
    </w:p>
    <w:p>
      <w:pPr>
        <w:pStyle w:val="Normal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Giíi h¹n ch¶y cña cèt thÐp dù øng lùc  (Mpa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1670 Mpa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lùc (mm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ab/>
      </w:r>
      <w:r>
        <w:rPr>
          <w:color w:val="FF0000"/>
          <w:sz w:val="26"/>
          <w:szCs w:val="26"/>
        </w:rPr>
        <w:t>d</w:t>
      </w:r>
      <w:r>
        <w:rPr>
          <w:color w:val="FF0000"/>
          <w:sz w:val="26"/>
          <w:szCs w:val="26"/>
          <w:vertAlign w:val="subscript"/>
        </w:rPr>
        <w:t>p</w:t>
      </w:r>
      <w:r>
        <w:rPr>
          <w:color w:val="FF0000"/>
          <w:sz w:val="26"/>
          <w:szCs w:val="26"/>
        </w:rPr>
        <w:t>=4550 mm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: C</w:t>
        <w:softHyphen/>
        <w:t xml:space="preserve">êng ®é chÞu kÐo quy ®Þnh cña thÐp dù øng lùc  (Mpa), </w:t>
      </w:r>
    </w:p>
    <w:p>
      <w:pPr>
        <w:pStyle w:val="Normal"/>
        <w:spacing w:lineRule="auto" w:line="360"/>
        <w:ind w:left="2811" w:firstLine="24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left="-109" w:firstLine="24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Gi¸ trÞ m«men t¹i ®Ønh trô trong c¶ giai ®o¹n thi c«ng vµ khai th¸c.</w:t>
      </w:r>
    </w:p>
    <w:p>
      <w:pPr>
        <w:pStyle w:val="Normal"/>
        <w:spacing w:lineRule="auto" w:line="360"/>
        <w:ind w:left="-109" w:hanging="0"/>
        <w:rPr>
          <w:color w:val="0000FF"/>
        </w:rPr>
      </w:pPr>
      <w:r>
        <w:rPr>
          <w:sz w:val="26"/>
          <w:szCs w:val="26"/>
        </w:rPr>
        <w:tab/>
        <w:tab/>
        <w:tab/>
        <w:tab/>
        <w:t xml:space="preserve">          </w:t>
      </w:r>
      <w:r>
        <w:rPr>
          <w:color w:val="0000FF"/>
          <w:sz w:val="26"/>
          <w:szCs w:val="26"/>
        </w:rPr>
        <w:t>M</w:t>
      </w:r>
      <w:r>
        <w:rPr>
          <w:color w:val="0000FF"/>
          <w:sz w:val="26"/>
          <w:szCs w:val="26"/>
          <w:vertAlign w:val="subscript"/>
        </w:rPr>
        <w:t>n</w:t>
      </w:r>
      <w:r>
        <w:rPr>
          <w:color w:val="0000FF"/>
          <w:sz w:val="26"/>
          <w:szCs w:val="26"/>
        </w:rPr>
        <w:t>=31686.4+11101.56=42787.96 (T.m)</w:t>
      </w:r>
    </w:p>
    <w:p>
      <w:pPr>
        <w:pStyle w:val="BodyText2"/>
        <w:spacing w:lineRule="auto" w:line="360"/>
        <w:rPr/>
      </w:pPr>
      <w:r>
        <w:rPr/>
        <w:tab/>
      </w:r>
    </w:p>
    <w:p>
      <w:pPr>
        <w:pStyle w:val="BodyText2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Thay c¸c sè liÖu ë trªn vµo c¸c c«ng thøc ta ®</w:t>
        <w:softHyphen/>
        <w:t>îc diÖn tÝch cèt thÐp dù øng lùc cÇn thiÕt l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ps</w:t>
      </w:r>
      <w:r>
        <w:rPr>
          <w:color w:val="FF0000"/>
          <w:sz w:val="26"/>
          <w:szCs w:val="26"/>
        </w:rPr>
        <w:t xml:space="preserve"> =35952 mm</w:t>
      </w:r>
      <w:r>
        <w:rPr>
          <w:color w:val="FF0000"/>
          <w:sz w:val="26"/>
          <w:szCs w:val="26"/>
          <w:vertAlign w:val="superscript"/>
        </w:rPr>
        <w:t>2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Sè bã cèt thÐp 12 tao l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21.4 ( Bã )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Chän 26 bã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DiÖn tÝch cèt thÐp dù øng lùc lµ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 = 43680 mm</w:t>
      </w:r>
      <w:r>
        <w:rPr>
          <w:sz w:val="26"/>
          <w:szCs w:val="26"/>
          <w:vertAlign w:val="superscript"/>
        </w:rPr>
        <w:t>2</w:t>
      </w:r>
    </w:p>
    <w:p>
      <w:pPr>
        <w:pStyle w:val="4"/>
        <w:spacing w:before="0" w:after="0"/>
        <w:rPr/>
      </w:pPr>
      <w:r>
        <w:rPr/>
        <w:t>V.2 Bè trÝ cèt thÐp dù øng lùc t¹i mÆt c¾t gi÷a nhip chÝnh trong giai ®o¹n khai th¸c.</w:t>
      </w:r>
    </w:p>
    <w:p>
      <w:pPr>
        <w:pStyle w:val="Normal"/>
        <w:spacing w:lineRule="auto" w:line="360"/>
        <w:rPr/>
      </w:pPr>
      <w:r>
        <w:rPr/>
        <w:tab/>
        <w:t xml:space="preserve">Theo </w:t>
      </w:r>
      <w:r>
        <w:rPr>
          <w:sz w:val="26"/>
          <w:szCs w:val="26"/>
        </w:rPr>
        <w:t>Tiªu chuÈn 22TCN 272- 05 quy ®Þnh cho c¸c cÊu kiÖn cã cèt thÐp dù øng lùc kh«ng dÝnh b¸m, ta ®æi mÆt c¾t hép vÒ mÆt c¾t 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iÖn tÝch cèt thÐp dù øng lùc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/>
        <w:tab/>
      </w:r>
      <w:r>
        <w:rPr>
          <w:b/>
          <w:sz w:val="26"/>
          <w:szCs w:val="26"/>
        </w:rPr>
        <w:t xml:space="preserve">Trong ®ã: 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mÆt c¾t cèt thÐp dù øng lùc .</w:t>
      </w:r>
    </w:p>
    <w:p>
      <w:pPr>
        <w:pStyle w:val="Normal"/>
        <w:spacing w:lineRule="auto" w:line="360"/>
        <w:ind w:left="567" w:firstLine="567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:  HÖ sè quy ®æi h×nh khèi øng suÊt quy ®Þnh ë ®iÒu 7.7.2.2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.75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: C</w:t>
        <w:softHyphen/>
        <w:t>êng ®é nÐn quy ®Þnh cña bª t«ng ë tuæi 28 ngµy.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 Mpa</w:t>
      </w:r>
    </w:p>
    <w:p>
      <w:pPr>
        <w:pStyle w:val="Normal"/>
        <w:spacing w:lineRule="auto" w:line="360"/>
        <w:ind w:left="567" w:firstLine="567"/>
        <w:rPr>
          <w:sz w:val="26"/>
          <w:szCs w:val="26"/>
        </w:rPr>
      </w:pPr>
      <w:r>
        <w:rPr>
          <w:sz w:val="26"/>
          <w:szCs w:val="26"/>
        </w:rPr>
        <w:t>b: ChiÒu réng cña b¶n c¸nh chÞu nÐn, b=13000 mm.</w:t>
      </w:r>
    </w:p>
    <w:p>
      <w:pPr>
        <w:pStyle w:val="Normal"/>
        <w:spacing w:lineRule="auto" w:line="360"/>
        <w:ind w:left="567" w:firstLine="567"/>
        <w:rPr>
          <w:sz w:val="26"/>
          <w:szCs w:val="26"/>
        </w:rPr>
      </w:pPr>
      <w:r>
        <w:rPr>
          <w:sz w:val="26"/>
          <w:szCs w:val="26"/>
        </w:rPr>
        <w:t>c:  Kho¶ng c¸ch tõ trôc trung hoµ ®Õn mÆt chÞu nÐn ngoµi cïng</w:t>
      </w:r>
    </w:p>
    <w:p>
      <w:pPr>
        <w:pStyle w:val="Normal"/>
        <w:spacing w:lineRule="auto" w:line="360"/>
        <w:ind w:left="567" w:firstLine="567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c =235 m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 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cña b¶n bông,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600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 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µy b¶n c¸nh chÞu nÐn,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300 mm.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6"/>
          <w:szCs w:val="26"/>
        </w:rPr>
        <w:t xml:space="preserve">       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    danh ®Þnh.</w:t>
      </w:r>
    </w:p>
    <w:p>
      <w:pPr>
        <w:pStyle w:val="Normal"/>
        <w:spacing w:lineRule="auto" w:line="360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hanging="109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Giíi h¹n ch¶y cña cèt thÐp dù øng lùc  (Mpa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1670 Mpa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lùc (mm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>d</w:t>
      </w:r>
      <w:r>
        <w:rPr>
          <w:sz w:val="26"/>
          <w:szCs w:val="26"/>
          <w:vertAlign w:val="subscript"/>
        </w:rPr>
        <w:t xml:space="preserve">p </w:t>
      </w:r>
      <w:r>
        <w:rPr>
          <w:sz w:val="26"/>
          <w:szCs w:val="26"/>
        </w:rPr>
        <w:t>= 1875 mm</w:t>
      </w:r>
    </w:p>
    <w:p>
      <w:pPr>
        <w:pStyle w:val="Normal"/>
        <w:spacing w:lineRule="auto" w:line="360"/>
        <w:ind w:left="-109" w:hanging="0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: C</w:t>
        <w:softHyphen/>
        <w:t xml:space="preserve">êng ®é chÞu kÐo quy ®Þnh cña thÐp dù øng lùc  (Mpa) </w:t>
      </w:r>
    </w:p>
    <w:p>
      <w:pPr>
        <w:pStyle w:val="Normal"/>
        <w:spacing w:lineRule="auto" w:line="360"/>
        <w:ind w:left="1701" w:firstLine="567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hanging="109"/>
        <w:rPr/>
      </w:pPr>
      <w:r>
        <w:rPr>
          <w:sz w:val="26"/>
          <w:szCs w:val="26"/>
        </w:rPr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Gi¸ trÞ m«men t¹i gi÷a nhÞp trong khai th¸c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  <w:tab/>
      </w:r>
      <w:r>
        <w:rPr>
          <w:color w:val="0000FF"/>
          <w:sz w:val="26"/>
          <w:szCs w:val="26"/>
        </w:rPr>
        <w:t>M</w:t>
      </w:r>
      <w:r>
        <w:rPr>
          <w:color w:val="0000FF"/>
          <w:sz w:val="26"/>
          <w:szCs w:val="26"/>
          <w:vertAlign w:val="subscript"/>
        </w:rPr>
        <w:t>n</w:t>
      </w:r>
      <w:r>
        <w:rPr>
          <w:color w:val="0000FF"/>
          <w:sz w:val="26"/>
          <w:szCs w:val="26"/>
        </w:rPr>
        <w:t>=2938.45 (T.m)</w:t>
        <w:tab/>
      </w:r>
    </w:p>
    <w:p>
      <w:pPr>
        <w:pStyle w:val="Normal"/>
        <w:spacing w:lineRule="auto" w:line="360"/>
        <w:ind w:left="1290" w:firstLine="387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Thay c¸c sè liÖu ë trªn vµo c¸c c«ng thøc ta ®</w:t>
        <w:softHyphen/>
        <w:t>îc diÖn tÝch cèt thÐp dù øng lùc cÇn thiÕt lµ: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ps</w:t>
      </w:r>
      <w:r>
        <w:rPr>
          <w:color w:val="FF0000"/>
          <w:sz w:val="26"/>
          <w:szCs w:val="26"/>
        </w:rPr>
        <w:t xml:space="preserve"> = 9492.7 mm</w:t>
      </w:r>
      <w:r>
        <w:rPr>
          <w:color w:val="FF0000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Sè bã cèt thÐp 12 tao l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10.7 ( Bã )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Chän 12 bã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DiÖn tÝch cèt thÐp dù øng lùc lµ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 = 20160 m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Hµm l</w:t>
        <w:softHyphen/>
        <w:t>îng thÐp D¦L vµ thÐp th</w:t>
        <w:softHyphen/>
        <w:t>êng ph¶i ®</w:t>
        <w:softHyphen/>
        <w:t>îc giíi h¹n sao cho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object w:dxaOrig="121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39pt" filled="f" o:ole="">
            <v:imagedata r:id="rId41" o:title=""/>
          </v:shape>
          <o:OLEObject Type="Embed" ProgID="" ShapeID="ole_rId40" DrawAspect="Content" ObjectID="_1647376083" r:id="rId40"/>
        </w:object>
      </w:r>
    </w:p>
    <w:p>
      <w:pPr>
        <w:pStyle w:val="Normal"/>
        <w:spacing w:lineRule="auto" w:line="300"/>
        <w:rPr>
          <w:rFonts w:ascii=".VnArial" w:hAnsi=".VnArial" w:cs=".VnArial"/>
          <w:iCs/>
          <w:sz w:val="24"/>
          <w:szCs w:val="24"/>
        </w:rPr>
      </w:pPr>
      <w:r>
        <w:rPr>
          <w:rFonts w:cs=".VnArial" w:ascii=".VnArial" w:hAnsi=".VnArial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>V. 3.Bè trÝ cèt thÐp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Tõ sè l</w:t>
        <w:softHyphen/>
        <w:t>îng c¸c bã cèt thÐp DUL bè trÝ trªn mÆt c¾t dÇm ë tõng giai ®o¹n, tæ hîp l¹i ta ®</w:t>
        <w:softHyphen/>
        <w:t>îc sè l</w:t>
        <w:softHyphen/>
        <w:t>îng c¸c bã c¸p trªn tõng mÆt c¾t trong thùc t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ViÖc lùa chän bè trÝ cè thÐp DUL ph¶i dùa trªn nguyªn t¾c sau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§¶m b¶o an toµn cho kÕt cÊu c¶ trong qu¸ tr×nh khai th¸c lÉn thi c«ng.</w:t>
      </w:r>
    </w:p>
    <w:p>
      <w:pPr>
        <w:pStyle w:val="Normal"/>
        <w:spacing w:lineRule="auto" w:line="300"/>
        <w:ind w:firstLine="1134"/>
        <w:jc w:val="both"/>
        <w:rPr/>
      </w:pPr>
      <w:r>
        <w:rPr>
          <w:sz w:val="26"/>
          <w:szCs w:val="26"/>
        </w:rPr>
        <w:t>+ Mçi mÆt c¾t ph¶i cã Ýt nhÊt 1 bã c¸p ®</w:t>
        <w:softHyphen/>
        <w:t>îc neo vµo mçi bªn s</w:t>
        <w:softHyphen/>
        <w:t>ên dÇm.</w:t>
      </w:r>
    </w:p>
    <w:p>
      <w:pPr>
        <w:pStyle w:val="Normal"/>
        <w:spacing w:lineRule="auto" w:line="300"/>
        <w:ind w:firstLine="1134"/>
        <w:jc w:val="both"/>
        <w:rPr/>
      </w:pPr>
      <w:r>
        <w:rPr>
          <w:sz w:val="26"/>
          <w:szCs w:val="26"/>
        </w:rPr>
        <w:t>+ ViÖc bè trÝ cèt thÐp dùa trªn nguyªn t¾c ®èi xøng r¸nh g©y xo¾n dÇm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ThuËn tiÖn cho qu¸ tr×nh thi c«ng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è bã cèt thÐp phôc vô thi c«ng ph¶i dì bá lµ Ýt nhÊ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Dùa vµo sè l</w:t>
        <w:softHyphen/>
        <w:t>îng bã c¸p trªn mçi mÆt c¾t, quyÕt ®Þnh sè bã c¸p neo vµo mçi bªn s</w:t>
        <w:softHyphen/>
        <w:t>ên cña tõng ®èt.</w:t>
      </w:r>
    </w:p>
    <w:p>
      <w:pPr>
        <w:pStyle w:val="Normal"/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</w:t>
        <w:softHyphen/>
        <w:t xml:space="preserve"> vËy ta bè trÝ nh</w:t>
        <w:softHyphen/>
        <w:t xml:space="preserve"> sau:</w:t>
      </w:r>
    </w:p>
    <w:p>
      <w:pPr>
        <w:pStyle w:val="Normal"/>
        <w:spacing w:lineRule="auto" w:line="360"/>
        <w:ind w:left="567" w:firstLine="567"/>
        <w:rPr>
          <w:sz w:val="26"/>
          <w:szCs w:val="26"/>
        </w:rPr>
      </w:pPr>
      <w:r>
        <w:rPr>
          <w:sz w:val="26"/>
          <w:szCs w:val="26"/>
        </w:rPr>
        <w:t>+ 26 bã c¸p dù øng lùc (12T15.2) chÞu m«men ©m trªn ®Ønh trô P1&amp;P2.</w:t>
      </w:r>
    </w:p>
    <w:p>
      <w:pPr>
        <w:pStyle w:val="Normal"/>
        <w:spacing w:lineRule="auto" w:line="36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+ 10 bã c¸p dù øng lùc (12T15.2) chÞu momen d</w:t>
        <w:softHyphen/>
        <w:t xml:space="preserve">¬ng phÇn nhÞp biªn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>+ 12 bã cèt thÐp dù øng lùc (12T15.2) cho phÇn nhÞp gi÷a chÞu m«men d</w:t>
        <w:softHyphen/>
        <w:t>¬ng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  <w:szCs w:val="26"/>
        </w:rPr>
        <w:t>Bè trÝ c¸p dù øng lùc chi tiÕt xem trong b¶n vÏ kÜ thuËt.</w:t>
      </w:r>
    </w:p>
    <w:p>
      <w:pPr>
        <w:pStyle w:val="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spacing w:before="0" w:after="0"/>
        <w:rPr/>
      </w:pPr>
      <w:r>
        <w:rPr/>
        <w:t>V.4 TÝnh duyÖt mÆt c¾t s¸t gèi vµ mÆt c¾t gi÷a nhÞp theo søc kh¸ng uèn</w:t>
      </w:r>
    </w:p>
    <w:p>
      <w:pPr>
        <w:pStyle w:val="4"/>
        <w:spacing w:before="0" w:after="0"/>
        <w:rPr/>
      </w:pPr>
      <w:r>
        <w:rPr/>
        <w:t>V.4.1 TÝnh duyÖt víi mÆt c¾t s¸t gèi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Søc kh¸ng uèn tÝnh to¸n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: Søc kh¸ng danh ®Þnh ( N.mm 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Víi mÆt c¾t h×nh T chÞu uèn quanh mét trôc, søc kh¸ng uèn danh ®Þnh cña mÆt c¾t cã thÓ x¸c ®Þnh nh</w:t>
        <w:softHyphen/>
        <w:t xml:space="preserve"> sau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BodyText2"/>
        <w:spacing w:lineRule="auto" w:line="360"/>
        <w:rPr/>
      </w:pPr>
      <w:r>
        <w:rPr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Trong ®ã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cèt thÐp dù øng lùc,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trung b×nh trong cèt thÐp dù øng lùc ë søc kh¸ng uèn danh ®Þnh, Mp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   lùc, mm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a:  ChiÒu dµy cña khèi øng suÊt t</w:t>
        <w:softHyphen/>
        <w:t>¬ng ®</w:t>
        <w:softHyphen/>
        <w:t>¬ng, mm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a= c</w:t>
      </w:r>
      <w:r>
        <w:rPr>
          <w:rFonts w:eastAsia="Symbol" w:cs="Symbol" w:ascii="Symbol" w:hAnsi="Symbol"/>
          <w:sz w:val="26"/>
          <w:szCs w:val="26"/>
        </w:rPr>
        <w:t>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TÝnh theo ®iÒu 5.7.3.1.1: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5.7.3.1.1-1)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Víi: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</m:oMath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(5.7.3.1.1-2)</w:t>
      </w:r>
    </w:p>
    <w:p>
      <w:pPr>
        <w:pStyle w:val="Normal"/>
        <w:spacing w:lineRule="auto" w:line="360"/>
        <w:ind w:left="1134" w:hanging="0"/>
        <w:rPr>
          <w:sz w:val="26"/>
          <w:szCs w:val="26"/>
        </w:rPr>
      </w:pPr>
      <w:r>
        <w:rPr>
          <w:sz w:val="26"/>
          <w:szCs w:val="26"/>
        </w:rPr>
        <w:t>c: Kho¶ng c¸ch tõ trôc trung hoµ ®Õn mÆt chÞu nÐn, mm.</w:t>
      </w:r>
    </w:p>
    <w:p>
      <w:pPr>
        <w:pStyle w:val="Normal"/>
        <w:spacing w:lineRule="auto" w:line="36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T: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3)</w:t>
      </w:r>
    </w:p>
    <w:p>
      <w:pPr>
        <w:pStyle w:val="Normal"/>
        <w:spacing w:lineRule="auto" w:line="36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nhËt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object w:dxaOrig="2540" w:dyaOrig="1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59pt" filled="f" o:ole="">
            <v:imagedata r:id="rId43" o:title=""/>
          </v:shape>
          <o:OLEObject Type="Embed" ProgID="" ShapeID="ole_rId42" DrawAspect="Content" ObjectID="_1352195413" r:id="rId42"/>
        </w:object>
      </w: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4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>: Kho¶ng c¸ch tõ thí ngoµi cïng chÞu nÐn ®Õn träng t©m c¸c bã thÐp øng suÊt tr</w:t>
        <w:softHyphen/>
        <w:t>íc, m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b: ChiÒu réng c¸nh chÞu nÐn,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,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: HÖ sè quy ®æi khèi øng suÊt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5. (§iÒu 5.7.2.2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: ChiÒu dÇy c¸nh chÞu nÐn cña cÊu kiÖn, lµ chiÒu dÇy quy ®æi tõ c¸nh trªn cña dÇm T, mm.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: ChiÒu dÇy khèi øng suÊt t</w:t>
        <w:softHyphen/>
        <w:t>¬ng ®</w:t>
        <w:softHyphen/>
        <w:t>¬ng, 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mm. </w:t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</w:rPr>
        <w:t>Tr</w:t>
        <w:softHyphen/>
        <w:t>êng hîp trôc trung hoµ ®i b¶n mÆt cÇu (chiÒu dµy c¸nh chÞu nÐn h</w:t>
      </w:r>
      <w:r>
        <w:rPr>
          <w:b/>
          <w:i/>
          <w:sz w:val="26"/>
          <w:szCs w:val="26"/>
          <w:vertAlign w:val="subscript"/>
        </w:rPr>
        <w:t>f</w:t>
      </w:r>
      <w:r>
        <w:rPr>
          <w:b/>
          <w:i/>
          <w:sz w:val="26"/>
          <w:szCs w:val="26"/>
        </w:rPr>
        <w:t xml:space="preserve"> &gt; c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Khi ®ã cã thÓ coi lµ mÆt c¾t h×nh ch÷ nhËt. Theo §iÒu 5.7.3.2.3 khi 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 x¸c ®Þnh theo ph</w:t>
        <w:softHyphen/>
        <w:t>¬ng tr×nh trªn th× søc kh¸ng uèn danh ®Þnh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ã thÓ x¸c ®Þnh theo c¸c ph</w:t>
        <w:softHyphen/>
        <w:t>¬ng tr×nh trªn (5.7.3.1.1-1 ®Õn 5.7.3.2.2-1) trong ®ã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ph¶i thay b»ng b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Trong b¶ng tÝnh d</w:t>
        <w:softHyphen/>
        <w:t>íi tr</w:t>
        <w:softHyphen/>
        <w:t>êng hîp trôc trung hoµ ®i qua s</w:t>
        <w:softHyphen/>
        <w:t>ên  nÕu c &lt;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th× ¸p dông c«ng thøc tÝnh cho tr</w:t>
        <w:softHyphen/>
        <w:t>êng hîp trôc trung hoµ ®i qua s</w:t>
        <w:softHyphen/>
        <w:t>ê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Thay sè ta thÊy  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.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&gt;0.85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(b-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)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 nªn trôc trung hoµ ®i qua s</w:t>
        <w:softHyphen/>
        <w:t>ên dÇm, khi ®ã thay c¸c gi¸ trÞ vµo ph</w:t>
        <w:softHyphen/>
        <w:t>¬ng tr×nh trªn ta ®</w:t>
        <w:softHyphen/>
        <w:t>îc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50263.6 (T.m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-5715</wp:posOffset>
            </wp:positionH>
            <wp:positionV relativeFrom="paragraph">
              <wp:posOffset>367665</wp:posOffset>
            </wp:positionV>
            <wp:extent cx="5638800" cy="3705225"/>
            <wp:effectExtent l="0" t="0" r="0" b="0"/>
            <wp:wrapNone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Do t¹i mÆt c¾t nµy ta xÐt tæ hîp:    DC+DW+LL+PL+Pretress   nªn m«men cña tæ hîp nµy lµ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rFonts w:eastAsia=".VnTime"/>
          <w:color w:val="0000FF"/>
          <w:sz w:val="26"/>
          <w:szCs w:val="26"/>
        </w:rPr>
        <w:t xml:space="preserve">  </w:t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pacing w:lineRule="auto" w:line="360" w:before="12" w:after="0"/>
        <w:ind w:firstLine="567"/>
        <w:rPr>
          <w:b/>
          <w:b/>
          <w:color w:val="0000FF"/>
          <w:sz w:val="26"/>
          <w:szCs w:val="26"/>
        </w:rPr>
      </w:pPr>
      <w:r>
        <w:rPr>
          <w:sz w:val="26"/>
          <w:szCs w:val="26"/>
        </w:rPr>
        <w:t>Nh</w:t>
        <w:softHyphen/>
        <w:t xml:space="preserve"> vËy, ta cã:</w:t>
      </w:r>
      <w:r>
        <w:rPr>
          <w:b/>
          <w:color w:val="0000FF"/>
          <w:sz w:val="26"/>
          <w:szCs w:val="26"/>
        </w:rPr>
        <w:t xml:space="preserve">            M</w:t>
      </w:r>
      <w:r>
        <w:rPr>
          <w:b/>
          <w:color w:val="0000FF"/>
          <w:sz w:val="26"/>
          <w:szCs w:val="26"/>
          <w:vertAlign w:val="subscript"/>
        </w:rPr>
        <w:t>max</w:t>
      </w:r>
      <w:r>
        <w:rPr>
          <w:b/>
          <w:color w:val="0000FF"/>
          <w:sz w:val="26"/>
          <w:szCs w:val="26"/>
        </w:rPr>
        <w:t xml:space="preserve"> =21006.23 (T.m)</w:t>
      </w:r>
    </w:p>
    <w:p>
      <w:pPr>
        <w:pStyle w:val="Normal"/>
        <w:spacing w:lineRule="auto" w:line="30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50263.6 (T.m) &gt; 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</w:t>
      </w:r>
      <w:r>
        <w:rPr>
          <w:b/>
          <w:color w:val="0000FF"/>
          <w:sz w:val="26"/>
          <w:szCs w:val="26"/>
        </w:rPr>
        <w:t>21006.23 (</w:t>
      </w:r>
      <w:r>
        <w:rPr>
          <w:sz w:val="26"/>
          <w:szCs w:val="26"/>
        </w:rPr>
        <w:t xml:space="preserve">T.m)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Normal"/>
        <w:spacing w:lineRule="auto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4.2 TÝnh duyÖt mÆt c¾t gi÷a nhÞp chÝnh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>Søc kh¸ng uèn tÝnh to¸n: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Søc kh¸ng danh ®Þnh ( N.mm )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- HÖ sè søc kh¸ng,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Víi mÆt c¾t h×nh T chÞu uèn quanh mét trôc, søc kh¸ng uèn danh ®Þnh cña mÆt c¾t cã thÓ x¸c ®Þnh nh</w:t>
        <w:softHyphen/>
        <w:t xml:space="preserve"> sau:</w:t>
      </w:r>
    </w:p>
    <w:p>
      <w:pPr>
        <w:pStyle w:val="Normal"/>
        <w:spacing w:before="12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cèt thÐp dù øng lùc,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, Mpa.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   lùc, mm.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ab/>
        <w:tab/>
        <w:t>a: ChiÒu dµy cña khèi øng suÊt t</w:t>
        <w:softHyphen/>
        <w:t>¬ng ®</w:t>
        <w:softHyphen/>
        <w:t>¬ng, mm.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  <w:t>a= c</w:t>
      </w:r>
      <w:r>
        <w:rPr>
          <w:rFonts w:eastAsia="Symbol" w:cs="Symbol" w:ascii="Symbol" w:hAnsi="Symbol"/>
          <w:sz w:val="26"/>
          <w:szCs w:val="26"/>
        </w:rPr>
        <w:t></w:t>
      </w:r>
    </w:p>
    <w:p>
      <w:pPr>
        <w:pStyle w:val="Normal"/>
        <w:spacing w:lineRule="atLeast" w:line="320" w:before="60" w:after="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Ýnh theo ®iÒu 5.7.3.1.1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5.7.3.1.1-1)</w:t>
      </w:r>
    </w:p>
    <w:p>
      <w:pPr>
        <w:pStyle w:val="Normal"/>
        <w:spacing w:lineRule="atLeast" w:line="320" w:before="60" w:after="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Víi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</m:oMath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(5.7.3.1.1-2)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c: Kho¶ng c¸ch tõ trôc trung hoµ ®Õn mÆt chÞu nÐn, mm.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T:</w:t>
      </w:r>
    </w:p>
    <w:p>
      <w:pPr>
        <w:pStyle w:val="Normal"/>
        <w:spacing w:lineRule="atLeast" w:line="320" w:before="60" w:after="0"/>
        <w:jc w:val="center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object w:dxaOrig="2960" w:dyaOrig="1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8pt;height:60pt" filled="f" o:ole="">
            <v:imagedata r:id="rId46" o:title=""/>
          </v:shape>
          <o:OLEObject Type="Embed" ProgID="" ShapeID="ole_rId45" DrawAspect="Content" ObjectID="_1990823477" r:id="rId45"/>
        </w:object>
      </w: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3)</w:t>
      </w:r>
    </w:p>
    <w:p>
      <w:pPr>
        <w:pStyle w:val="Normal"/>
        <w:spacing w:lineRule="atLeast" w:line="32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nhËt:</w:t>
      </w:r>
    </w:p>
    <w:p>
      <w:pPr>
        <w:pStyle w:val="Normal"/>
        <w:spacing w:lineRule="atLeast" w:line="320" w:before="60" w:after="0"/>
        <w:jc w:val="center"/>
        <w:rPr/>
      </w:pPr>
      <w:r>
        <w:rPr>
          <w:sz w:val="26"/>
          <w:szCs w:val="26"/>
        </w:rPr>
        <w:object w:dxaOrig="2540" w:dyaOrig="11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7pt;height:59pt" filled="f" o:ole="">
            <v:imagedata r:id="rId48" o:title=""/>
          </v:shape>
          <o:OLEObject Type="Embed" ProgID="" ShapeID="ole_rId47" DrawAspect="Content" ObjectID="_1575039385" r:id="rId47"/>
        </w:object>
      </w: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4)</w:t>
      </w:r>
    </w:p>
    <w:p>
      <w:pPr>
        <w:pStyle w:val="Normal"/>
        <w:spacing w:lineRule="auto" w:line="360" w:before="60" w:after="0"/>
        <w:ind w:left="1677" w:hanging="543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>: Kho¶ng c¸ch tõ thí ngoµi cïng chÞu nÐn ®Õn träng t©m c¸c bã thÐp øng suÊt tr</w:t>
        <w:softHyphen/>
        <w:t>íc, mm.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b:  ChiÒu réng c¸nh chÞu nÐn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: HÖ sè quy ®æi khèi øng suÊt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5. (§iÒu 5.7.2.2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 xml:space="preserve">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  <w:szCs w:val="26"/>
        </w:rPr>
        <w:t xml:space="preserve">: ChiÒu dÇy c¸nh chÞu nÐn cña cÊu kiÖn, lµ chiÒu dÇy quy ®æi tõ c¸nh trªn cña dÇm T, mm. 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a: ChiÒu dÇy khèi øng suÊt t</w:t>
        <w:softHyphen/>
        <w:t>¬ng ®</w:t>
        <w:softHyphen/>
        <w:t>¬ng, 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, mm. </w:t>
      </w:r>
    </w:p>
    <w:p>
      <w:pPr>
        <w:pStyle w:val="Hoathi"/>
        <w:rPr/>
      </w:pPr>
      <w:r>
        <w:rPr/>
        <w:tab/>
        <w:t>Tr</w:t>
        <w:softHyphen/>
        <w:t>êng hîp trôc trung hoµ ®i b¶n mÆt cÇu (chiÒu dµy c¸nh chÞu nÐn h</w:t>
      </w:r>
      <w:r>
        <w:rPr>
          <w:vertAlign w:val="subscript"/>
        </w:rPr>
        <w:t>f</w:t>
      </w:r>
      <w:r>
        <w:rPr/>
        <w:t xml:space="preserve"> &gt; c)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Khi ®ã cã thÓ coi lµ mÆt c¾t h×nh ch÷ nhËt. Theo §iÒu 5.7.3.2.3 khi 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 x¸c ®Þnh theo ph</w:t>
        <w:softHyphen/>
        <w:t>¬ng tr×nh trªn th× søc kh¸ng uèn danh ®Þnh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ã thÓ x¸c ®Þnh theo c¸c ph</w:t>
        <w:softHyphen/>
        <w:t>¬ng tr×nh trªn (5.7.3.1.1-1 ®Õn 5.7.3.2.2-1) trong ®ã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ph¶i thay b»ng b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Trong b¶ng tÝnh d</w:t>
        <w:softHyphen/>
        <w:t>íi tr</w:t>
        <w:softHyphen/>
        <w:t>êng hîp trôc trung hoµ ®i qua s</w:t>
        <w:softHyphen/>
        <w:t>ên  nÕu c &lt;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th× ¸p dông c«ng thøc tÝnh cho tr</w:t>
        <w:softHyphen/>
        <w:t>êng hîp trôc trung hoµ ®i qua s</w:t>
        <w:softHyphen/>
        <w:t>ên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hay sè ta thÊy  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.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&lt;0.85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(b-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)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 nªn trôc trung hoµ ®i qua b¶n mÆt cÇu, khi ®ã: 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Coi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=b, thay sè ta cã   c=1482 (mm) do ®ã thay c¸c gi¸ trÞ vµo ph</w:t>
        <w:softHyphen/>
        <w:t>¬ng tr×nh trªn ta ®</w:t>
        <w:softHyphen/>
        <w:t>îc:</w:t>
      </w:r>
    </w:p>
    <w:p>
      <w:pPr>
        <w:pStyle w:val="Normal"/>
        <w:spacing w:lineRule="auto" w:line="360" w:before="60" w:after="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9984.48 (T.m)</w:t>
      </w:r>
    </w:p>
    <w:p>
      <w:pPr>
        <w:pStyle w:val="Footer"/>
        <w:tabs>
          <w:tab w:val="clear" w:pos="4320"/>
          <w:tab w:val="clear" w:pos="8640"/>
        </w:tabs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Do t¹i mÆt c¨t nµy ta xÐt tæ hîp:  DC+DW+LL+PL+Pretress    nªn  m«men cña tæ hîp nµy lµ: (KÕt qu¶ nµy lÊy tõ Midas Civil 6.3.0)</w:t>
      </w:r>
    </w:p>
    <w:p>
      <w:pPr>
        <w:pStyle w:val="Normal"/>
        <w:spacing w:lineRule="auto" w:line="360" w:before="12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M</w:t>
      </w:r>
      <w:r>
        <w:rPr>
          <w:b/>
          <w:color w:val="0000FF"/>
          <w:sz w:val="26"/>
          <w:szCs w:val="26"/>
          <w:vertAlign w:val="subscript"/>
        </w:rPr>
        <w:t>max</w:t>
      </w:r>
      <w:r>
        <w:rPr>
          <w:b/>
          <w:color w:val="0000FF"/>
          <w:sz w:val="26"/>
          <w:szCs w:val="26"/>
        </w:rPr>
        <w:t xml:space="preserve"> = 7333.23 (T.m)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Nh</w:t>
        <w:softHyphen/>
        <w:t xml:space="preserve"> vËy, ta cã:</w:t>
      </w:r>
    </w:p>
    <w:p>
      <w:pPr>
        <w:pStyle w:val="Normal"/>
        <w:spacing w:lineRule="auto" w:line="360" w:before="12" w:after="0"/>
        <w:jc w:val="right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9984.48 (T.m) &gt; 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</w:t>
      </w:r>
      <w:r>
        <w:rPr>
          <w:b/>
          <w:color w:val="0000FF"/>
          <w:sz w:val="26"/>
          <w:szCs w:val="26"/>
        </w:rPr>
        <w:t xml:space="preserve">7333.23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 xml:space="preserve">T.m)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Normal"/>
        <w:spacing w:lineRule="auto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rPr>
          <w:rFonts w:ascii=".VnArial" w:hAnsi=".VnArial" w:cs=".VnArial"/>
          <w:b/>
          <w:b/>
          <w:iCs/>
          <w:sz w:val="24"/>
          <w:szCs w:val="24"/>
        </w:rPr>
      </w:pPr>
      <w:r>
        <w:rPr>
          <w:rFonts w:cs=".VnArial" w:ascii=".VnArial" w:hAnsi=".VnArial"/>
          <w:b/>
          <w:iCs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.VnTimeH" w:hAnsi=".VnTimeH" w:cs=".VnTimeH"/>
          <w:b/>
          <w:b/>
          <w:iCs/>
          <w:sz w:val="32"/>
          <w:szCs w:val="32"/>
        </w:rPr>
      </w:pPr>
      <w:r>
        <w:rPr>
          <w:rFonts w:cs=".VnTimeH" w:ascii=".VnTimeH" w:hAnsi=".VnTimeH"/>
          <w:iCs/>
          <w:szCs w:val="28"/>
        </w:rPr>
        <w:t>Ch</w:t>
        <w:softHyphen/>
        <w:t>¬ng IV</w:t>
      </w:r>
    </w:p>
    <w:p>
      <w:pPr>
        <w:pStyle w:val="Normal"/>
        <w:spacing w:lineRule="auto" w:line="300"/>
        <w:jc w:val="center"/>
        <w:rPr>
          <w:rFonts w:ascii=".VnTimeH" w:hAnsi=".VnTimeH" w:cs=".VnTimeH"/>
          <w:b/>
          <w:b/>
          <w:iCs/>
          <w:sz w:val="32"/>
          <w:szCs w:val="32"/>
        </w:rPr>
      </w:pPr>
      <w:r>
        <w:rPr>
          <w:rFonts w:cs=".VnTimeH" w:ascii=".VnTimeH" w:hAnsi=".VnTimeH"/>
          <w:b/>
          <w:iCs/>
          <w:sz w:val="32"/>
          <w:szCs w:val="32"/>
        </w:rPr>
        <w:t>TÝnh to¸n b¶n mÆt cÇu</w:t>
      </w:r>
    </w:p>
    <w:p>
      <w:pPr>
        <w:pStyle w:val="TextBodyIndent"/>
        <w:spacing w:lineRule="auto" w:line="300"/>
        <w:jc w:val="both"/>
        <w:rPr>
          <w:rFonts w:ascii=".VnArial" w:hAnsi=".VnArial" w:cs=".VnArial"/>
          <w:b w:val="false"/>
          <w:b w:val="false"/>
          <w:iCs/>
          <w:sz w:val="24"/>
          <w:szCs w:val="24"/>
        </w:rPr>
      </w:pPr>
      <w:r>
        <w:rPr>
          <w:rFonts w:cs=".VnArial" w:ascii=".VnArial" w:hAnsi=".VnArial"/>
          <w:b w:val="false"/>
          <w:iCs/>
          <w:sz w:val="24"/>
          <w:szCs w:val="24"/>
        </w:rPr>
      </w:r>
    </w:p>
    <w:p>
      <w:pPr>
        <w:pStyle w:val="TextBodyIndent"/>
        <w:spacing w:lineRule="auto" w:line="300"/>
        <w:jc w:val="both"/>
        <w:rPr>
          <w:rFonts w:ascii=".VnTimeH" w:hAnsi=".VnTimeH" w:cs=".VnTimeH"/>
          <w:b w:val="false"/>
          <w:b w:val="false"/>
          <w:iCs/>
          <w:sz w:val="26"/>
          <w:szCs w:val="26"/>
        </w:rPr>
      </w:pPr>
      <w:r>
        <w:rPr>
          <w:rFonts w:cs=".VnTimeH" w:ascii=".VnTimeH" w:hAnsi=".VnTimeH"/>
          <w:b w:val="false"/>
          <w:sz w:val="26"/>
          <w:szCs w:val="26"/>
        </w:rPr>
        <w:t>I. CÊu t¹o b¶n mÆt cÇu:</w:t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4"/>
          <w:szCs w:val="24"/>
        </w:rPr>
      </w:pPr>
      <w:r>
        <w:rPr>
          <w:rFonts w:cs=".VnArial" w:ascii=".VnArial" w:hAnsi=".VnArial"/>
          <w:b/>
          <w:iCs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  <w:szCs w:val="26"/>
        </w:rPr>
        <w:t>I.1. S¬ ®å tÝnh to¸n b¶n mÆt cÇu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iCs/>
          <w:sz w:val="24"/>
          <w:szCs w:val="24"/>
        </w:rPr>
      </w:pPr>
      <w:r>
        <w:rPr>
          <w:rFonts w:cs=".VnArial" w:ascii=".VnArial" w:hAnsi=".VnArial"/>
          <w:b/>
          <w:iCs/>
          <w:sz w:val="24"/>
          <w:szCs w:val="24"/>
        </w:rPr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M« t¶ b¶n mÆt cÇu: B¶n dµi 12.7m, phÇn mót thõa dµi 3.05 m cã s¬ ®å chÞu lùc nh</w:t>
        <w:softHyphen/>
        <w:t xml:space="preserve"> h×nh vÏ: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  <w:lang w:val="en-US" w:eastAsia="en-US"/>
        </w:rPr>
      </w:pPr>
      <w:r>
        <w:rPr>
          <w:rFonts w:cs=".VnArial" w:ascii=".VnArial" w:hAnsi=".Vn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-60960</wp:posOffset>
            </wp:positionH>
            <wp:positionV relativeFrom="paragraph">
              <wp:posOffset>29210</wp:posOffset>
            </wp:positionV>
            <wp:extent cx="5600700" cy="4914900"/>
            <wp:effectExtent l="0" t="0" r="0" b="0"/>
            <wp:wrapNone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/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S¬ ®å tÝnh to¸n b¶n mÆt cÇu.</w:t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4"/>
          <w:szCs w:val="24"/>
        </w:rPr>
      </w:pPr>
      <w:r>
        <w:rPr>
          <w:rFonts w:cs=".VnArial" w:ascii=".VnArial" w:hAnsi=".VnArial"/>
          <w:b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4"/>
          <w:szCs w:val="24"/>
        </w:rPr>
      </w:pPr>
      <w:r>
        <w:rPr>
          <w:rFonts w:cs=".VnArial" w:ascii=".VnArial" w:hAnsi=".VnArial"/>
          <w:b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6"/>
          <w:szCs w:val="26"/>
        </w:rPr>
      </w:pPr>
      <w:r>
        <w:rPr>
          <w:rFonts w:cs=".VnArial" w:ascii=".VnArial" w:hAnsi=".VnArial"/>
          <w:b/>
          <w:iCs/>
          <w:sz w:val="26"/>
          <w:szCs w:val="26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  <w:szCs w:val="26"/>
        </w:rPr>
        <w:t>I.2. CÊu t¹o c¸c líp ¸o ®</w:t>
        <w:softHyphen/>
        <w:t>êng: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iCs/>
          <w:sz w:val="24"/>
          <w:szCs w:val="24"/>
        </w:rPr>
      </w:pPr>
      <w:r>
        <w:rPr>
          <w:rFonts w:cs=".VnArial" w:ascii=".VnArial" w:hAnsi=".VnArial"/>
          <w:b/>
          <w:iCs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Líp phñ mÆt cÇu: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>+ Bª t«ng asphalt dµy 5cm träng l</w:t>
        <w:softHyphen/>
        <w:t>îng riªng  lµ 2,25 T/m</w:t>
        <w:tab/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+ Bª t«ng b¶o hé: dµy 3cm träng l</w:t>
        <w:softHyphen/>
        <w:t>îng riªng lµ 2,4 T/m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+ Líp Racon#7.</w:t>
      </w:r>
      <w:r>
        <w:rPr/>
        <w:tab/>
        <w:t xml:space="preserve">                                                             </w:t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559"/>
        <w:gridCol w:w="1985"/>
        <w:gridCol w:w="1417"/>
        <w:gridCol w:w="2126"/>
      </w:tblGrid>
      <w:tr>
        <w:trPr>
          <w:trHeight w:val="40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ªn líp </w:t>
            </w: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Ò dµy(c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L riªng (T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(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Khèi l</w:t>
              <w:softHyphen/>
              <w:softHyphen/>
              <w:t>îng (T/m)</w:t>
            </w:r>
          </w:p>
        </w:tc>
      </w:tr>
      <w:tr>
        <w:trPr>
          <w:trHeight w:val="28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T atsphan dµ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125</w:t>
            </w:r>
          </w:p>
        </w:tc>
      </w:tr>
      <w:tr>
        <w:trPr>
          <w:trHeight w:val="28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T b¶o vÖ dµ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.072</w:t>
            </w:r>
          </w:p>
        </w:tc>
      </w:tr>
      <w:tr>
        <w:trPr>
          <w:trHeight w:val="363" w:hRule="atLeast"/>
        </w:trPr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æ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W</w:t>
            </w:r>
            <w:r>
              <w:rPr>
                <w:sz w:val="26"/>
                <w:szCs w:val="26"/>
                <w:vertAlign w:val="superscript"/>
              </w:rPr>
              <w:t>tc</w:t>
            </w:r>
            <w:r>
              <w:rPr>
                <w:sz w:val="26"/>
                <w:szCs w:val="26"/>
                <w:vertAlign w:val="subscript"/>
              </w:rPr>
              <w:t xml:space="preserve">mc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845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 TÜnh t¶i r¶i ®Òu cña líp phñ tÝnh cho 1m cÇu lµ:</w:t>
      </w:r>
    </w:p>
    <w:p>
      <w:pPr>
        <w:pStyle w:val="Normal"/>
        <w:spacing w:lineRule="auto" w:line="300" w:before="40" w:after="40"/>
        <w:ind w:left="2835"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 xml:space="preserve">DW </w:t>
      </w:r>
      <w:r>
        <w:rPr>
          <w:sz w:val="26"/>
          <w:szCs w:val="26"/>
          <w:vertAlign w:val="superscript"/>
        </w:rPr>
        <w:t>TC</w:t>
      </w:r>
      <w:r>
        <w:rPr>
          <w:sz w:val="26"/>
          <w:szCs w:val="26"/>
          <w:vertAlign w:val="subscript"/>
        </w:rPr>
        <w:t>mc</w:t>
      </w:r>
      <w:r>
        <w:rPr>
          <w:sz w:val="26"/>
          <w:szCs w:val="26"/>
        </w:rPr>
        <w:t xml:space="preserve"> = 0.1485 (T/m).</w:t>
      </w:r>
    </w:p>
    <w:p>
      <w:pPr>
        <w:pStyle w:val="Normal"/>
        <w:numPr>
          <w:ilvl w:val="0"/>
          <w:numId w:val="5"/>
        </w:numPr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Lan can tay vÞn lÊy:</w:t>
      </w:r>
    </w:p>
    <w:p>
      <w:pPr>
        <w:pStyle w:val="Normal"/>
        <w:spacing w:lineRule="auto" w:line="300" w:before="40" w:after="40"/>
        <w:ind w:left="567" w:hanging="0"/>
        <w:jc w:val="both"/>
        <w:rPr/>
      </w:pPr>
      <w:r>
        <w:rPr>
          <w:sz w:val="26"/>
          <w:szCs w:val="26"/>
        </w:rPr>
        <w:t>Ta dïng lo¹i lan can tay vÞn b»ng thÐp, bÖ ®ì b»ng BTCT cã:</w:t>
      </w:r>
    </w:p>
    <w:p>
      <w:pPr>
        <w:pStyle w:val="Normal"/>
        <w:spacing w:lineRule="auto" w:line="300" w:before="40" w:after="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tbl>
      <w:tblPr>
        <w:tblW w:w="453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</w:tblGrid>
      <w:tr>
        <w:trPr>
          <w:trHeight w:val="34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W</w:t>
            </w:r>
            <w:r>
              <w:rPr>
                <w:sz w:val="26"/>
                <w:szCs w:val="26"/>
                <w:vertAlign w:val="subscript"/>
              </w:rPr>
              <w:t>ThÐp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/m</w:t>
            </w:r>
          </w:p>
        </w:tc>
      </w:tr>
      <w:tr>
        <w:trPr>
          <w:trHeight w:val="36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W</w:t>
            </w:r>
            <w:r>
              <w:rPr>
                <w:sz w:val="26"/>
                <w:szCs w:val="26"/>
                <w:vertAlign w:val="subscript"/>
              </w:rPr>
              <w:t>bÖ ®ì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/m</w:t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W</w:t>
            </w:r>
            <w:r>
              <w:rPr>
                <w:sz w:val="26"/>
                <w:szCs w:val="26"/>
                <w:vertAlign w:val="superscript"/>
              </w:rPr>
              <w:t>tc</w:t>
            </w:r>
            <w:r>
              <w:rPr>
                <w:sz w:val="26"/>
                <w:szCs w:val="26"/>
                <w:vertAlign w:val="subscript"/>
              </w:rPr>
              <w:t xml:space="preserve">LC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/m</w:t>
            </w:r>
          </w:p>
        </w:tc>
      </w:tr>
    </w:tbl>
    <w:p>
      <w:pPr>
        <w:pStyle w:val="Normal"/>
        <w:spacing w:lineRule="auto" w:line="300" w:before="40" w:after="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/>
      </w:pPr>
      <w:r>
        <w:rPr>
          <w:sz w:val="26"/>
          <w:szCs w:val="26"/>
        </w:rPr>
        <w:tab/>
        <w:t xml:space="preserve">DW </w:t>
      </w:r>
      <w:r>
        <w:rPr>
          <w:sz w:val="26"/>
          <w:szCs w:val="26"/>
          <w:vertAlign w:val="superscript"/>
        </w:rPr>
        <w:t>TC</w:t>
      </w:r>
      <w:r>
        <w:rPr>
          <w:sz w:val="26"/>
          <w:szCs w:val="26"/>
          <w:vertAlign w:val="subscript"/>
        </w:rPr>
        <w:t>lc</w:t>
      </w:r>
      <w:r>
        <w:rPr>
          <w:sz w:val="26"/>
          <w:szCs w:val="26"/>
        </w:rPr>
        <w:t xml:space="preserve"> = 0,55x2=3,9795 (T/m)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VËy tÜnh t¶i phÇn hai:</w:t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rPr/>
      </w:pPr>
      <w:r>
        <w:rPr>
          <w:rFonts w:cs=".VnTime" w:ascii=".VnTime" w:hAnsi=".VnTime"/>
          <w:sz w:val="26"/>
          <w:szCs w:val="26"/>
        </w:rPr>
        <w:tab/>
        <w:t xml:space="preserve"> DW </w:t>
      </w:r>
      <w:r>
        <w:rPr>
          <w:rFonts w:cs=".VnTime" w:ascii=".VnTime" w:hAnsi=".VnTime"/>
          <w:sz w:val="26"/>
          <w:szCs w:val="26"/>
          <w:vertAlign w:val="superscript"/>
        </w:rPr>
        <w:t>TC</w:t>
      </w:r>
      <w:r>
        <w:rPr>
          <w:rFonts w:cs=".VnTime" w:ascii=".VnTime" w:hAnsi=".VnTime"/>
          <w:sz w:val="26"/>
          <w:szCs w:val="26"/>
        </w:rPr>
        <w:t xml:space="preserve"> = DW </w:t>
      </w:r>
      <w:r>
        <w:rPr>
          <w:rFonts w:cs=".VnTime" w:ascii=".VnTime" w:hAnsi=".VnTime"/>
          <w:sz w:val="26"/>
          <w:szCs w:val="26"/>
          <w:vertAlign w:val="superscript"/>
        </w:rPr>
        <w:t>TC</w:t>
      </w:r>
      <w:r>
        <w:rPr>
          <w:rFonts w:cs=".VnTime" w:ascii=".VnTime" w:hAnsi=".VnTime"/>
          <w:sz w:val="26"/>
          <w:szCs w:val="26"/>
          <w:vertAlign w:val="subscript"/>
        </w:rPr>
        <w:t>mc</w:t>
      </w:r>
      <w:r>
        <w:rPr>
          <w:rFonts w:cs=".VnTime" w:ascii=".VnTime" w:hAnsi=".VnTime"/>
          <w:sz w:val="26"/>
          <w:szCs w:val="26"/>
        </w:rPr>
        <w:t xml:space="preserve"> + DW </w:t>
      </w:r>
      <w:r>
        <w:rPr>
          <w:rFonts w:cs=".VnTime" w:ascii=".VnTime" w:hAnsi=".VnTime"/>
          <w:sz w:val="26"/>
          <w:szCs w:val="26"/>
          <w:vertAlign w:val="superscript"/>
        </w:rPr>
        <w:t>TC</w:t>
      </w:r>
      <w:r>
        <w:rPr>
          <w:rFonts w:cs=".VnTime" w:ascii=".VnTime" w:hAnsi=".VnTime"/>
          <w:sz w:val="26"/>
          <w:szCs w:val="26"/>
          <w:vertAlign w:val="subscript"/>
        </w:rPr>
        <w:t>lc</w:t>
      </w:r>
      <w:r>
        <w:rPr>
          <w:rFonts w:cs=".VnTime" w:ascii=".VnTime" w:hAnsi=".VnTime"/>
          <w:sz w:val="26"/>
          <w:szCs w:val="26"/>
        </w:rPr>
        <w:t xml:space="preserve"> =3,9795+0,1485=4.128 (T/m).</w:t>
      </w:r>
    </w:p>
    <w:p>
      <w:pPr>
        <w:pStyle w:val="BodyText3"/>
        <w:tabs>
          <w:tab w:val="clear" w:pos="1134"/>
        </w:tabs>
        <w:spacing w:lineRule="auto" w:line="300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</w:r>
    </w:p>
    <w:p>
      <w:pPr>
        <w:pStyle w:val="TextBodyIndent"/>
        <w:spacing w:lineRule="auto" w:line="300"/>
        <w:jc w:val="both"/>
        <w:rPr/>
      </w:pPr>
      <w:r>
        <w:rPr>
          <w:rFonts w:cs=".VnTimeH" w:ascii=".VnTimeH" w:hAnsi=".VnTimeH"/>
          <w:b w:val="false"/>
          <w:sz w:val="26"/>
          <w:szCs w:val="26"/>
        </w:rPr>
        <w:t>II. Nguyªn t¾c tÝnh to¸n:</w:t>
      </w:r>
    </w:p>
    <w:p>
      <w:pPr>
        <w:pStyle w:val="Normal"/>
        <w:spacing w:lineRule="auto" w:line="360" w:before="40" w:after="40"/>
        <w:ind w:firstLine="567"/>
        <w:jc w:val="both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Sö dông ph</w:t>
        <w:softHyphen/>
        <w:t>¬ng ph¸p ph©n tÝch gÇn ®óng ®Ó thiÕt kÕ b¶n mÆt BTCT cña cÇu dÇm hép ®æ t¹i chç vµ ®óc liÒn  khèi (§iÒu 4.6.2.1.6 Tiªu chuÈn 22 TCN 272-05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Khi tÝnh to¸n hiÖu øng t¶i trong b¶n, cho phÐp ph©n tÝch mét d¶i b¶n réng 1m theo chiÒu däc cÇu M« h×nh ho¸ s¬ ®å lµm viÖc cña kÕt cÊu nh</w:t>
        <w:softHyphen/>
        <w:t xml:space="preserve"> mét dÇm liªn tôc, víi c¸c s</w:t>
        <w:softHyphen/>
        <w:t>ên dÇm hép lµ c¸c gèi vµ ®</w:t>
        <w:softHyphen/>
        <w:t>îc gi¶ thiÕt lµ cã ®é cøng tuyÖt ®èi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¸c t¶i träng t¸c dông lªn kÕt cÊu lµ 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an can:DC</w:t>
      </w:r>
      <w:r>
        <w:rPr>
          <w:sz w:val="26"/>
          <w:szCs w:val="26"/>
          <w:vertAlign w:val="subscript"/>
        </w:rPr>
        <w:t>lc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räng l</w:t>
        <w:softHyphen/>
        <w:t>îng b¶n th©n b¶n: DC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räng l</w:t>
        <w:softHyphen/>
        <w:t>îng líp mÆt ®</w:t>
        <w:softHyphen/>
        <w:t>êng: DW</w:t>
      </w:r>
      <w:r>
        <w:rPr>
          <w:sz w:val="26"/>
          <w:szCs w:val="26"/>
          <w:vertAlign w:val="subscript"/>
        </w:rPr>
        <w:t>mc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¶i träng ng</w:t>
        <w:softHyphen/>
        <w:t>êi: PL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¶i träng xe: LL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Lùc xung kÝch: IM, lÊy b»ng 25%CLL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Ýnh to¸n hiÖu øng t¶i cho tõng t¶i träng thµnh phÇn g©y ra trong b¶n mÆt cÇu. Sau ®ã tæ hîp l¹i nh</w:t>
        <w:softHyphen/>
        <w:t xml:space="preserve"> ®óng nh</w:t>
        <w:softHyphen/>
        <w:t xml:space="preserve"> ®iÒu 3.4.1-1 quy tr×nh 22 TCN 272-05, gåm hai tæ hîp t¶i träng nguy hiÓm lµ tæ hîp t¶i träng c</w:t>
        <w:softHyphen/>
        <w:t xml:space="preserve">êng ®é 1 vµ tæ hîp t¶i träng theo tr¹ng th¸i giíi h¹n sö dông. Sö dông néi lùc nµy ®Ó tÝnh to¸n vµ kiÓm tra  tiÕt diÖn b¶n. 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00"/>
        <w:jc w:val="both"/>
        <w:rPr/>
      </w:pPr>
      <w:r>
        <w:rPr>
          <w:rFonts w:cs=".VnTimeH" w:ascii=".VnTimeH" w:hAnsi=".VnTimeH"/>
          <w:b w:val="false"/>
          <w:sz w:val="26"/>
          <w:szCs w:val="26"/>
        </w:rPr>
        <w:t>III. TÝnh to¸n m«men trong b¶n mÆt cÇu.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heo quy tr×nh quy ®Þnh, s¬ ®å lµm viÖc cña b¶n t</w:t>
        <w:softHyphen/>
        <w:t>¬ng tù nh</w:t>
        <w:softHyphen/>
        <w:t xml:space="preserve"> dÇm gi¶n ®¬n. Nh</w:t>
        <w:softHyphen/>
        <w:t xml:space="preserve"> vËy ch</w:t>
        <w:softHyphen/>
        <w:t>a kÓ ®Õn hiÖn t</w:t>
        <w:softHyphen/>
        <w:t>îng ngµm cña b¶n víi s</w:t>
        <w:softHyphen/>
        <w:t>ên dÇm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heo ®iÒu 4.6.2.1.6 tiªu chuÈn 22 TCN 272-05, c¸c d¶i ®</w:t>
        <w:softHyphen/>
        <w:t>îc coi nh</w:t>
        <w:softHyphen/>
        <w:t xml:space="preserve"> dÇm liªn tôc hoÆc dÇm gi¶n ®¬n. ChiÒu dµi nhÞp ph¶i ®</w:t>
        <w:softHyphen/>
        <w:t>îc lÊy b»ng kho¶ng c¸ch t©m ®Õn t©m gi÷a c¸c cÊu kiÖn ®ì, c¸c cÊu kiÖn nµy ®</w:t>
        <w:softHyphen/>
        <w:t xml:space="preserve">îc gi¶ thiÕt lµ cøng v« h¹n. </w:t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  <w:szCs w:val="26"/>
        </w:rPr>
        <w:t>III.1. TÝnh to¸n moment do c¸c lùc thµnh phÇn g©y ra:</w:t>
      </w:r>
    </w:p>
    <w:p>
      <w:pPr>
        <w:pStyle w:val="Normal"/>
        <w:spacing w:lineRule="auto" w:line="30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i/>
          <w:sz w:val="26"/>
          <w:szCs w:val="26"/>
        </w:rPr>
        <w:t>III.1.1. Moment do träng l</w:t>
        <w:softHyphen/>
        <w:t>îng b¶n mÆt cÇu g©y ra.</w:t>
      </w:r>
    </w:p>
    <w:p>
      <w:pPr>
        <w:pStyle w:val="Normal"/>
        <w:spacing w:lineRule="auto" w:line="360" w:before="2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äng l</w:t>
        <w:softHyphen/>
        <w:t>îng b¶n mÆt cÇu: DC = 2,53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§</w:t>
        <w:softHyphen/>
        <w:t>îc tÝnh b»ng träng l</w:t>
        <w:softHyphen/>
        <w:t>îng cña mét mÐt dµi b¶n mÆt cÇu chia cho chiÒu réng toµn bé b¶n mÆt cÇu. Khèi l</w:t>
        <w:softHyphen/>
        <w:t>îng riªng cña bª t«ng lÊy s¬ bé 2,5 T/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M=DCx Ai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Trong ®ã :   </w:t>
        <w:tab/>
        <w:t>DC: lµ tÜnh t¶i b¶n th©n cña b¶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ab/>
        <w:tab/>
        <w:t>Ai: lµ diÖn tÝch §AH t¹i mÆt c¾t thø i.</w:t>
      </w:r>
    </w:p>
    <w:p>
      <w:pPr>
        <w:pStyle w:val="Normal"/>
        <w:spacing w:lineRule="auto" w:line="360" w:before="40" w:after="40"/>
        <w:ind w:firstLine="567"/>
        <w:jc w:val="center"/>
        <w:rPr/>
      </w:pPr>
      <w:r>
        <w:rPr>
          <w:b/>
          <w:sz w:val="26"/>
          <w:szCs w:val="26"/>
        </w:rPr>
        <w:t>B¶ng tÝnh néi lùc do b¶n th©n</w:t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rPr/>
        <w:tab/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46"/>
        <w:gridCol w:w="1683"/>
        <w:gridCol w:w="1346"/>
        <w:gridCol w:w="1346"/>
        <w:gridCol w:w="1890"/>
      </w:tblGrid>
      <w:tr>
        <w:trPr>
          <w:trHeight w:val="26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TiÕt diÖn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(+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(-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</w:tr>
      <w:tr>
        <w:trPr>
          <w:trHeight w:val="32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/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m/m</w:t>
            </w:r>
          </w:p>
        </w:tc>
      </w:tr>
      <w:tr>
        <w:trPr>
          <w:trHeight w:val="26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Gèi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312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1863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51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0.01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34171307</w:t>
            </w:r>
          </w:p>
        </w:tc>
      </w:tr>
      <w:tr>
        <w:trPr>
          <w:trHeight w:val="26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312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3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205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0.0149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37878991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cs=".VnArial" w:ascii=".VnArial" w:hAnsi=".VnArial"/>
          <w:b/>
          <w:i/>
          <w:sz w:val="24"/>
          <w:szCs w:val="24"/>
        </w:rPr>
        <w:tab/>
      </w:r>
      <w:r>
        <w:rPr>
          <w:b/>
          <w:i/>
          <w:sz w:val="26"/>
          <w:szCs w:val="26"/>
        </w:rPr>
        <w:t>III.1.2. Moment do träng l</w:t>
        <w:softHyphen/>
        <w:t>îng lan can g©y ra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räng l</w:t>
        <w:softHyphen/>
        <w:t>îng cña lan can ®</w:t>
        <w:softHyphen/>
        <w:t>îc coi lµ mét lùc tËp trung ®Æt c¸ch mÐp c¸nh hÉng 0.25m, cã gi¸ trÞ b»ng khèi l</w:t>
        <w:softHyphen/>
        <w:t>îng cña mét mÐt dµi lan can víi khèi l</w:t>
        <w:softHyphen/>
        <w:t>îng riªng cña bª t«ng lµ 2,5T/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räng l</w:t>
        <w:softHyphen/>
        <w:t>îng cña lan can:               DC</w:t>
      </w:r>
      <w:r>
        <w:rPr>
          <w:sz w:val="26"/>
          <w:szCs w:val="26"/>
          <w:vertAlign w:val="subscript"/>
        </w:rPr>
        <w:t>lc</w:t>
      </w:r>
      <w:r>
        <w:rPr>
          <w:sz w:val="26"/>
          <w:szCs w:val="26"/>
        </w:rPr>
        <w:t xml:space="preserve"> = 1,1 (T/m).</w:t>
      </w:r>
    </w:p>
    <w:p>
      <w:pPr>
        <w:pStyle w:val="Normal"/>
        <w:spacing w:lineRule="auto" w:line="360" w:before="40" w:after="4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Mi=DC</w:t>
      </w:r>
      <w:r>
        <w:rPr>
          <w:sz w:val="26"/>
          <w:szCs w:val="26"/>
          <w:vertAlign w:val="subscript"/>
        </w:rPr>
        <w:t>lc</w:t>
      </w:r>
      <w:r>
        <w:rPr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>γ</w:t>
      </w:r>
      <w:r>
        <w:rPr>
          <w:sz w:val="26"/>
          <w:szCs w:val="26"/>
          <w:vertAlign w:val="subscript"/>
        </w:rPr>
        <w:t>i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DC</w:t>
      </w:r>
      <w:r>
        <w:rPr>
          <w:sz w:val="26"/>
          <w:szCs w:val="26"/>
          <w:vertAlign w:val="subscript"/>
        </w:rPr>
        <w:t>lc</w:t>
      </w:r>
      <w:r>
        <w:rPr>
          <w:sz w:val="26"/>
          <w:szCs w:val="26"/>
        </w:rPr>
        <w:t>: lµ träng l</w:t>
        <w:softHyphen/>
        <w:t>îng lan can trªn 1 m dµi cÇu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: lµ m« men t¹i tiÕt diÖn i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γ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: lµ tung ®é §AH t¹i</w:t>
      </w:r>
      <w:r>
        <w:rPr/>
        <w:t xml:space="preserve"> vÞ trÝ ®Æt lan can.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84"/>
        <w:gridCol w:w="2653"/>
        <w:gridCol w:w="2121"/>
      </w:tblGrid>
      <w:tr>
        <w:trPr>
          <w:trHeight w:val="44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.VnArial" w:cs=".VnArial" w:ascii=".VnArial" w:hAnsi=".VnArial"/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 xml:space="preserve">TiÕt diÖ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C</w:t>
            </w:r>
            <w:r>
              <w:rPr>
                <w:sz w:val="26"/>
                <w:szCs w:val="26"/>
                <w:vertAlign w:val="subscript"/>
              </w:rPr>
              <w:t>lc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</w:tr>
      <w:tr>
        <w:trPr>
          <w:trHeight w:val="37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/m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m/m</w:t>
            </w:r>
          </w:p>
        </w:tc>
      </w:tr>
      <w:tr>
        <w:trPr>
          <w:trHeight w:val="37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Gè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0.345070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89789</w:t>
            </w:r>
          </w:p>
        </w:tc>
      </w:tr>
      <w:tr>
        <w:trPr>
          <w:trHeight w:val="37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0.690140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79577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i/>
          <w:sz w:val="26"/>
          <w:szCs w:val="26"/>
        </w:rPr>
        <w:t>III.1.3. Moment do träng l</w:t>
        <w:softHyphen/>
        <w:t>îng líp phñ mÆt cÇu g©y ra: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i/>
          <w:i/>
          <w:sz w:val="24"/>
          <w:szCs w:val="24"/>
        </w:rPr>
      </w:pPr>
      <w:r>
        <w:rPr>
          <w:rFonts w:cs=".VnArial" w:ascii=".VnArial" w:hAnsi=".VnArial"/>
          <w:b/>
          <w:i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äng l</w:t>
        <w:softHyphen/>
        <w:t>îng líp phñ mÆt cÇu:       DW = 0,1195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 w:before="40" w:after="4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M=DWx Ai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ong ®ã:   </w:t>
        <w:tab/>
        <w:t>DW: lµ tÜnh t¶i líp phñ mÆt cÇu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ab/>
        <w:tab/>
        <w:t>Ai: lµ diÖn tÝch §AH t¹i mÆt c¾t thø i.</w:t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rPr/>
        <w:tab/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84"/>
        <w:gridCol w:w="2654"/>
        <w:gridCol w:w="2122"/>
      </w:tblGrid>
      <w:tr>
        <w:trPr>
          <w:trHeight w:val="29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TiÕt diÖ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W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</w:tr>
      <w:tr>
        <w:trPr>
          <w:trHeight w:val="35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/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m/m</w:t>
            </w:r>
          </w:p>
        </w:tc>
      </w:tr>
      <w:tr>
        <w:trPr>
          <w:trHeight w:val="29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Gè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194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13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1613</w:t>
            </w:r>
          </w:p>
        </w:tc>
      </w:tr>
      <w:tr>
        <w:trPr>
          <w:trHeight w:val="29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194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14964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1788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/>
      </w:pPr>
      <w:r>
        <w:rPr>
          <w:b/>
          <w:i/>
          <w:sz w:val="26"/>
          <w:szCs w:val="26"/>
        </w:rPr>
        <w:t>III.1.4. Moment do t¶i träng ng</w:t>
        <w:softHyphen/>
        <w:t>êi g©y ra:</w:t>
      </w:r>
    </w:p>
    <w:p>
      <w:pPr>
        <w:pStyle w:val="Normal"/>
        <w:spacing w:lineRule="auto" w:line="300"/>
        <w:ind w:firstLine="567"/>
        <w:jc w:val="both"/>
        <w:rPr>
          <w:rFonts w:ascii=".VnArial" w:hAnsi=".VnArial" w:cs=".VnArial"/>
          <w:b/>
          <w:b/>
          <w:i/>
          <w:i/>
          <w:sz w:val="24"/>
          <w:szCs w:val="24"/>
        </w:rPr>
      </w:pPr>
      <w:r>
        <w:rPr>
          <w:rFonts w:cs=".VnArial" w:ascii=".VnArial" w:hAnsi=".VnArial"/>
          <w:b/>
          <w:i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¶i träng ng</w:t>
        <w:softHyphen/>
        <w:t>êi thiÕt kÕ                 PL = 3.0 x 1.5 m = 4.5 KN/m.</w:t>
      </w:r>
    </w:p>
    <w:p>
      <w:pPr>
        <w:pStyle w:val="Normal"/>
        <w:spacing w:lineRule="auto" w:line="360" w:before="40" w:after="4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M=PLx Ai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Trong ®ã:   </w:t>
        <w:tab/>
        <w:t>PL: lµ t¶i träng ng</w:t>
        <w:softHyphen/>
        <w:t>êi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ab/>
        <w:tab/>
        <w:t>Ai: lµ diÖn tÝch §AH t¹i mÆt c¾t thø i.</w:t>
      </w:r>
    </w:p>
    <w:p>
      <w:pPr>
        <w:pStyle w:val="Normal"/>
        <w:tabs>
          <w:tab w:val="clear" w:pos="567"/>
          <w:tab w:val="right" w:pos="9498" w:leader="none"/>
        </w:tabs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  <w:tab/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84"/>
        <w:gridCol w:w="2654"/>
        <w:gridCol w:w="2122"/>
      </w:tblGrid>
      <w:tr>
        <w:trPr>
          <w:trHeight w:val="34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TiÕt diÖ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</w:tr>
      <w:tr>
        <w:trPr>
          <w:trHeight w:val="41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/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m/m</w:t>
            </w:r>
          </w:p>
        </w:tc>
      </w:tr>
      <w:tr>
        <w:trPr>
          <w:trHeight w:val="34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Gè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13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405</w:t>
            </w:r>
          </w:p>
        </w:tc>
      </w:tr>
      <w:tr>
        <w:trPr>
          <w:trHeight w:val="34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149647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4489</w:t>
            </w:r>
          </w:p>
        </w:tc>
      </w:tr>
    </w:tbl>
    <w:p>
      <w:pPr>
        <w:pStyle w:val="Normal"/>
        <w:tabs>
          <w:tab w:val="clear" w:pos="567"/>
          <w:tab w:val="right" w:pos="9498" w:leader="none"/>
        </w:tabs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  <w:tab/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/>
          <w:sz w:val="26"/>
          <w:szCs w:val="26"/>
        </w:rPr>
        <w:t>III.1.5. Moment do t¶i träng xe t¶i tiªu chuÈn g©y ra.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i/>
          <w:i/>
          <w:sz w:val="24"/>
          <w:szCs w:val="24"/>
        </w:rPr>
      </w:pPr>
      <w:r>
        <w:rPr>
          <w:rFonts w:cs=".VnArial" w:ascii=".VnArial" w:hAnsi=".VnArial"/>
          <w:b/>
          <w:i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B¶n mÆt cÇu ®</w:t>
        <w:softHyphen/>
        <w:t>îc ph©n tÝch theo ph</w:t>
        <w:softHyphen/>
        <w:t>¬ng ph¸p d¶i gÇn ®óng, ®</w:t>
        <w:softHyphen/>
        <w:t>îc quy ®Þnh trong ®iÒu 4.6.2.1. B¶n ®</w:t>
        <w:softHyphen/>
        <w:t>îc thiÕt kÕ cho t¶i träng trôc 145KN vµ t¶i träng lµn (quy ®Þnh trong ®iÒu 3.6.1.3.3 Tiªu chuÈn 22 TCN 272-05). C¸c b¸nh xe trong trôc c¸ch nhau 1800mm, t¶i träng mçi b¸nh xe lµ 72.5K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¶i träng lµn thiÕt kÕ gåm t¶i träng 0,947T/m ph©n bè ®Òu theo chiÒu däc. Theo chiÒu ngang cÇu ®</w:t>
        <w:softHyphen/>
        <w:t>îc gi¶ thiÕt lµ ph©n bè ®Òu theo chiÒu réng 3000 mm. HiÖu øng cña t¶i träng lµn thiÕt kÕ kh«ng xÐt lùc xung kÝch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Khi thiÕt kÕ vÞ trÝ ngang cña cña xe ®</w:t>
        <w:softHyphen/>
        <w:t>îc bè trÝ sao cho hiÖu øng lùc trong d¶i ph©n tÝch ®¹t gi¸ trÞ lín nhÊt. VÞ trÝ träng t©m b¸nh xe ®Æt c¸ch ®¸ vØa 300mm khi thiÕt kÕ b¶n hÉng vµ 600mm khi thiÕt kÕ c¸c bé phËn kh¸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hiÒu réng cña d¶i t</w:t>
        <w:softHyphen/>
        <w:t>¬ng ®</w:t>
        <w:softHyphen/>
        <w:t>¬ng b(mm) trªn bÊt kú b¸nh xe nµo ®</w:t>
        <w:softHyphen/>
        <w:t>îc lÊy nh</w:t>
        <w:softHyphen/>
        <w:t xml:space="preserve"> trong b¶ng 4.6.2.1.3-1 Tiªu chuÈn 22 TCN 272-05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a c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+ §èi víi phÇn hÉng:</w:t>
        <w:tab/>
        <w:tab/>
        <w:tab/>
        <w:t>b = 1140 + 0.833x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+ §èi víi vÞ trÝ cã moment d</w:t>
        <w:softHyphen/>
        <w:t>¬ng: b = 660 + 0.55s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+ §èi víi vÞ trÝ cã moment ©m: </w:t>
        <w:tab/>
        <w:t>b = 1220 + 0.25s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 xml:space="preserve">x: lµ kho¶ng c¸ch tõ t©m gèi ®Õn ®iÓm ®Æt t¶i (mm).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s: lµ kho¶ng c¸ch gi÷a c¸c cÊu kiÖn ®ì (mm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Khi tÝnh to¸n hiÖu øng t¶i, t¶i träng b¸nh xe ®</w:t>
        <w:softHyphen/>
        <w:t>îc m« h×nh ho¸ nh</w:t>
        <w:softHyphen/>
        <w:t xml:space="preserve"> t¶i träng vÖt mµ chiÒu dµi däc theo nhÞp sÏ lµ chiÒu dµi cña diÖn tÝch tiÕp xóc cña b¸nh xe céng víi chiÒu dµy cña b¶n mÆt cÇu nh</w:t>
        <w:softHyphen/>
        <w:t xml:space="preserve"> ®</w:t>
        <w:softHyphen/>
        <w:t>îc x¸c ®Þnh d</w:t>
        <w:softHyphen/>
        <w:t>íi ®©y hoÆc nh</w:t>
        <w:softHyphen/>
        <w:t xml:space="preserve"> t¶i träng ph©n bè ®Òu ®Æt t¹i träng t©m b¸nh xe vµ ph©n bè däc theo chiÒu dµi d¶i t</w:t>
        <w:softHyphen/>
        <w:t>¬ng ®</w:t>
        <w:softHyphen/>
        <w:t>¬ng ®</w:t>
        <w:softHyphen/>
        <w:t>îc tÝnh nh</w:t>
        <w:softHyphen/>
        <w:t xml:space="preserve"> ë trª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Khi tÝnh to¸n gi¸ trÞ b ®èi víi phÇn hÉng trong ®å ¸n nµy, v× c¶ 2 b¸nh xe HL93 ®Òu n»m trªn c¸nh hÉng nªn sÏ cã 2 gi¸ trÞ b kh¸c nhau cho mçi b¸nh xe. Do vËy khi tÝnh to¸n ta lÊy b lµ gi¸ trÞ trung b×nh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DiÖn tÝch tiÕp xóc cña b¸nh xe víi mÆt ®</w:t>
        <w:softHyphen/>
        <w:t>êng ®</w:t>
        <w:softHyphen/>
        <w:t xml:space="preserve">îc quy </w:t>
        <w:softHyphen/>
        <w:t>íc nh</w:t>
        <w:softHyphen/>
        <w:t xml:space="preserve"> trong ®iÒu 3.6.1.2.5 ph¶i ®</w:t>
        <w:softHyphen/>
        <w:t>îc coi lµ h×nh ch÷ nhËt cã chiÒu réng 510mm vµ chiÒu dµi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2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.25pt;height:46pt" filled="f" o:ole="">
            <v:imagedata r:id="rId51" o:title=""/>
          </v:shape>
          <o:OLEObject Type="Embed" ProgID="" ShapeID="ole_rId50" DrawAspect="Content" ObjectID="_943776508" r:id="rId50"/>
        </w:object>
      </w:r>
    </w:p>
    <w:p>
      <w:pPr>
        <w:pStyle w:val="Normal"/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 :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P: T¶i träng mét b¸nh xe, P = 750000 KN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IM: HÖ sè xung kÝch, IM =0.25LL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>: HÖ sè t¶i träng (lÊy víi tr¹ng th¸i giíi h¹n c</w:t>
        <w:softHyphen/>
        <w:t xml:space="preserve">êng ®é I),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 xml:space="preserve"> = 1.75.</w:t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rPr/>
      </w:pPr>
      <w:r>
        <w:rPr>
          <w:rFonts w:cs=".VnTime" w:ascii=".VnTime" w:hAnsi=".VnTime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rFonts w:cs=".VnTime" w:ascii=".VnTime" w:hAnsi=".VnTime"/>
          <w:sz w:val="26"/>
          <w:szCs w:val="26"/>
        </w:rPr>
        <w:t xml:space="preserve"> L = 361.6 (mm)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 xml:space="preserve">VËy diÖn tÝch tiÕp xóc cña lèp xe lµ 510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361.6 mm.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center"/>
        <w:rPr/>
      </w:pPr>
      <w:r>
        <w:rPr/>
        <w:t>KÕt qu¶ tÝnh to¸n lËp thµnh b¶ng sau:</w:t>
      </w:r>
    </w:p>
    <w:tbl>
      <w:tblPr>
        <w:tblW w:w="9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14"/>
        <w:gridCol w:w="990"/>
        <w:gridCol w:w="1422"/>
        <w:gridCol w:w="1582"/>
        <w:gridCol w:w="1132"/>
        <w:gridCol w:w="1743"/>
      </w:tblGrid>
      <w:tr>
        <w:trPr>
          <w:trHeight w:val="35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iÕt diÖ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è lµn x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ïng tÝnh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TK</w:t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m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m/m)</w:t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è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É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86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-5.04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6.0076731</w:t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+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50288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7404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É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86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+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50288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2.70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8322751</w:t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7404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É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86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+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50288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7404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-5.04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9.320801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  <w:szCs w:val="26"/>
        </w:rPr>
        <w:t>III.2. Tæ hîp néi lùc: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iCs/>
          <w:sz w:val="24"/>
          <w:szCs w:val="24"/>
        </w:rPr>
      </w:pPr>
      <w:r>
        <w:rPr>
          <w:rFonts w:cs=".VnArial" w:ascii=".VnArial" w:hAnsi=".VnArial"/>
          <w:b/>
          <w:iCs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Sau khi tÝnh to¸n ®</w:t>
        <w:softHyphen/>
        <w:t>îc moment do c¸c t¶i träng thµnh phÇn g©y ra, ta tiÕn hµnh tæ hîp néi lùc víi  hÖ sè t¶i träng ®</w:t>
        <w:softHyphen/>
        <w:t>îc tra trong b¶ng 3.4.1-1 Tiªu chuÈn 22 TCN 272-05. TÊt c¶ c¸c t¶i träng t¸c dông vµo b¶n mÆt cÇu ®Òu ®</w:t>
        <w:softHyphen/>
        <w:t>îc ®</w:t>
        <w:softHyphen/>
        <w:t>a vµo tæ hîp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§èi víi b¶n mÆt cÇu, chØ cÇn tÝnh to¸n vµ kiÓm tra theo hÖ sè søc kh¸ng vµ khèng chÕ bÒ réng vÕt nøt. Cho nªn ta tÝnh tæ hîp cho tr¹ng th¸i giíi h¹n c</w:t>
        <w:softHyphen/>
        <w:t>êng ®é I vµ tr¹ng th¸i giíi h¹n sö dô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æ hîp néi lùc lµ tæng c¸c t¸c dông cña c¸c lùc võa tÝnh ë trªn (cã nh©n víi hÖ sè t¶i träng). Víi tõng tr¹ng th¸i giíi h¹n kh¸c nhau, hÖ sè t¶i träng lµ kh¸c nhau (b¶ng 3.4.1-1)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Ýnh to¸n néi lùc theo c«ng thøc 1.3.2.1-1 tiªu chuÈn 22 TCN 272-05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  <w:t>M</w:t>
      </w:r>
      <w:r>
        <w:rPr>
          <w:sz w:val="26"/>
          <w:szCs w:val="26"/>
          <w:vertAlign w:val="subscript"/>
        </w:rPr>
        <w:t>factored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ong ®ã: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: lµ hÖ sè t¶i trä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Q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: øng lù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: lµ hÖ sè cã liªn quan ®Õn tÝnh dÎo, tÝnh d</w:t>
        <w:softHyphen/>
        <w:t xml:space="preserve"> vµ tÇm quan träng trong khai th¸c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center"/>
        <w:rPr>
          <w:b/>
          <w:b/>
          <w:sz w:val="26"/>
          <w:szCs w:val="26"/>
        </w:rPr>
      </w:pPr>
      <w:r>
        <w:rPr>
          <w:rFonts w:eastAsia="Symbol" w:cs="Symbol" w:ascii="Symbol" w:hAnsi="Symbol"/>
          <w:b/>
          <w:sz w:val="26"/>
          <w:szCs w:val="26"/>
        </w:rPr>
        <w:t></w:t>
      </w:r>
      <w:r>
        <w:rPr>
          <w:b/>
          <w:sz w:val="26"/>
          <w:szCs w:val="26"/>
          <w:vertAlign w:val="subscript"/>
        </w:rPr>
        <w:t>i</w:t>
      </w:r>
      <w:r>
        <w:rPr>
          <w:b/>
          <w:sz w:val="26"/>
          <w:szCs w:val="26"/>
        </w:rPr>
        <w:t xml:space="preserve"> = </w:t>
      </w:r>
      <w:r>
        <w:rPr>
          <w:rFonts w:eastAsia="Symbol" w:cs="Symbol" w:ascii="Symbol" w:hAnsi="Symbol"/>
          <w:b/>
          <w:sz w:val="26"/>
          <w:szCs w:val="26"/>
        </w:rPr>
        <w:t></w:t>
      </w:r>
      <w:r>
        <w:rPr>
          <w:b/>
          <w:sz w:val="26"/>
          <w:szCs w:val="26"/>
          <w:vertAlign w:val="subscript"/>
        </w:rPr>
        <w:t>D</w:t>
      </w:r>
      <w:r>
        <w:rPr>
          <w:b/>
          <w:sz w:val="26"/>
          <w:szCs w:val="26"/>
        </w:rPr>
        <w:t xml:space="preserve"> . </w:t>
      </w:r>
      <w:r>
        <w:rPr>
          <w:rFonts w:eastAsia="Symbol" w:cs="Symbol" w:ascii="Symbol" w:hAnsi="Symbol"/>
          <w:b/>
          <w:sz w:val="26"/>
          <w:szCs w:val="26"/>
        </w:rPr>
        <w:t></w:t>
      </w:r>
      <w:r>
        <w:rPr>
          <w:b/>
          <w:sz w:val="26"/>
          <w:szCs w:val="26"/>
          <w:vertAlign w:val="subscript"/>
        </w:rPr>
        <w:t>R</w:t>
      </w:r>
      <w:r>
        <w:rPr>
          <w:b/>
          <w:sz w:val="26"/>
          <w:szCs w:val="26"/>
        </w:rPr>
        <w:t xml:space="preserve"> . </w:t>
      </w:r>
      <w:r>
        <w:rPr>
          <w:rFonts w:eastAsia="Symbol" w:cs="Symbol" w:ascii="Symbol" w:hAnsi="Symbol"/>
          <w:b/>
          <w:sz w:val="26"/>
          <w:szCs w:val="26"/>
        </w:rPr>
        <w:t></w:t>
      </w:r>
      <w:r>
        <w:rPr>
          <w:b/>
          <w:sz w:val="26"/>
          <w:szCs w:val="26"/>
          <w:vertAlign w:val="subscript"/>
        </w:rPr>
        <w:t>I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>- Khi tÝnh to¸n víi tr¹ng th¸i giíi h¹n c</w:t>
        <w:softHyphen/>
        <w:t>êng ®é: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ab/>
        <w:t xml:space="preserve">+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= 1 ®èi víi thiÕt kÕ th«ng th</w:t>
        <w:softHyphen/>
        <w:t>êng.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ab/>
        <w:t xml:space="preserve">+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1 thiÕt kÕ b¶n mÆt cÇu víi møc d</w:t>
        <w:softHyphen/>
        <w:t xml:space="preserve"> th«ng th</w:t>
        <w:softHyphen/>
        <w:t>êng.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ab/>
        <w:t xml:space="preserve">+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l</w:t>
      </w:r>
      <w:r>
        <w:rPr>
          <w:sz w:val="26"/>
          <w:szCs w:val="26"/>
        </w:rPr>
        <w:t xml:space="preserve">  = 1.05 cÇu ®</w:t>
        <w:softHyphen/>
        <w:t>îc thiÕt kÕ lµ quan träng.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 xml:space="preserve">VËy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 xml:space="preserve"> = 1.05.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>- Khi tÝnh to¸n víi tr¹ng th¸i giíi h¹n sö dông: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ab/>
        <w:t xml:space="preserve">+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= 1 ®èi víi thiÕt kÕ th«ng th</w:t>
        <w:softHyphen/>
        <w:t>êng.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ab/>
        <w:t xml:space="preserve">+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1 thiÕt kÕ b¶n mÆt cÇu víi møc d</w:t>
        <w:softHyphen/>
        <w:t xml:space="preserve"> th«ng th</w:t>
        <w:softHyphen/>
        <w:t>êng.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ab/>
        <w:t xml:space="preserve">+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  <w:vertAlign w:val="subscript"/>
        </w:rPr>
        <w:t>l</w:t>
      </w:r>
      <w:r>
        <w:rPr>
          <w:sz w:val="26"/>
          <w:szCs w:val="26"/>
        </w:rPr>
        <w:t xml:space="preserve">  = 1 cÇu ®</w:t>
        <w:softHyphen/>
        <w:t>îc thiÕt kÕ lµ quan träng.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sz w:val="26"/>
          <w:szCs w:val="26"/>
        </w:rPr>
        <w:t xml:space="preserve">VËy 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 w:before="40" w:after="40"/>
        <w:ind w:firstLine="567"/>
        <w:jc w:val="center"/>
        <w:rPr/>
      </w:pPr>
      <w:r>
        <w:rPr/>
        <w:t>KÕt qu¶ tæ hîp ®</w:t>
        <w:softHyphen/>
        <w:t>îc lËp trong b¶ng: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08"/>
        <w:gridCol w:w="1008"/>
        <w:gridCol w:w="1008"/>
        <w:gridCol w:w="1008"/>
        <w:gridCol w:w="1078"/>
        <w:gridCol w:w="1078"/>
        <w:gridCol w:w="1008"/>
        <w:gridCol w:w="1036"/>
      </w:tblGrid>
      <w:tr>
        <w:trPr>
          <w:trHeight w:val="60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DC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DCrailing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DW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PL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LL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IM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kNm/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com1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.VnArial" w:hAnsi=".VnArial"/>
                <w:sz w:val="20"/>
              </w:rPr>
              <w:t>Ghi chó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Tæ hîp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com1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lµ tæ hî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.VnArial" w:hAnsi=".VnArial"/>
                <w:sz w:val="20"/>
              </w:rPr>
              <w:t>t¶i träng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trong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TTGH CD1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.VnArial" w:hAnsi=".VnArial"/>
                <w:sz w:val="20"/>
              </w:rPr>
              <w:t>ma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.VnArial" w:hAnsi=".VnArial"/>
                <w:sz w:val="20"/>
              </w:rPr>
              <w:t>mi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0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0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0.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 xml:space="preserve">Gè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54.60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13.05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22.68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101.0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30.3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375.18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Gi÷a nhÞ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25.32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1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6.055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10.5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8.521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5.5564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16.3431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</w:tbl>
    <w:p>
      <w:pPr>
        <w:pStyle w:val="BodyTextIndent2"/>
        <w:tabs>
          <w:tab w:val="clear" w:pos="993"/>
          <w:tab w:val="right" w:pos="9498" w:leader="none"/>
        </w:tabs>
        <w:spacing w:lineRule="auto" w:line="300" w:before="40" w:after="40"/>
        <w:ind w:hanging="0"/>
        <w:jc w:val="both"/>
        <w:rPr/>
      </w:pPr>
      <w:r>
        <w:rPr/>
        <w:tab/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15"/>
        <w:gridCol w:w="1015"/>
        <w:gridCol w:w="1015"/>
        <w:gridCol w:w="1015"/>
        <w:gridCol w:w="1085"/>
        <w:gridCol w:w="1085"/>
        <w:gridCol w:w="1015"/>
        <w:gridCol w:w="992"/>
      </w:tblGrid>
      <w:tr>
        <w:trPr>
          <w:trHeight w:val="64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DC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DCrailing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DW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PL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LL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IM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kNm/m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M</w:t>
            </w:r>
            <w:r>
              <w:rPr>
                <w:rFonts w:cs="Arial" w:ascii=".VnArial" w:hAnsi=".VnArial"/>
                <w:sz w:val="20"/>
                <w:vertAlign w:val="subscript"/>
              </w:rPr>
              <w:t>com2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(kNm/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.VnArial" w:hAnsi=".VnArial"/>
                <w:sz w:val="20"/>
              </w:rPr>
              <w:t>Ghi chó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Tæ hîp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com1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lµ tæ hî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.VnArial" w:hAnsi=".VnArial"/>
                <w:sz w:val="20"/>
              </w:rPr>
              <w:t>t¶i träng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trong</w:t>
            </w:r>
          </w:p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TTGH SD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.VnArial" w:hAnsi=".VnArial"/>
                <w:sz w:val="20"/>
              </w:rPr>
              <w:t>ma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.VnArial" w:hAnsi=".VnArial"/>
                <w:sz w:val="20"/>
              </w:rPr>
              <w:t>mi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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 xml:space="preserve">Gèi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54.60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13.05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22.68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101.00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30.3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232.7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Gi÷a nhÞ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25.328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.1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6.055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10.5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18.521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5.5564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  <w:t>-17.49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.VnArial" w:hAnsi=".VnArial" w:cs="Arial"/>
                <w:sz w:val="20"/>
              </w:rPr>
            </w:pPr>
            <w:r>
              <w:rPr>
                <w:rFonts w:cs="Arial" w:ascii=".VnArial" w:hAnsi=".VnArial"/>
                <w:sz w:val="20"/>
              </w:rPr>
            </w:r>
          </w:p>
        </w:tc>
      </w:tr>
    </w:tbl>
    <w:p>
      <w:pPr>
        <w:pStyle w:val="Normal"/>
        <w:spacing w:lineRule="auto" w:line="288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288" w:before="40" w:after="40"/>
        <w:jc w:val="both"/>
        <w:rPr/>
      </w:pPr>
      <w:r>
        <w:rPr>
          <w:sz w:val="26"/>
          <w:szCs w:val="26"/>
        </w:rPr>
        <w:t>Ghi chó:</w:t>
        <w:tab/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>: lµ hÖ sè t¶i träng lín nhÊt.</w:t>
      </w:r>
    </w:p>
    <w:p>
      <w:pPr>
        <w:pStyle w:val="Normal"/>
        <w:spacing w:lineRule="auto" w:line="288" w:before="40" w:after="40"/>
        <w:ind w:left="567"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min</w:t>
      </w:r>
      <w:r>
        <w:rPr>
          <w:sz w:val="26"/>
          <w:szCs w:val="26"/>
        </w:rPr>
        <w:t>: lµ hÖ sè t¶i träng nhá nhÊt.</w:t>
      </w:r>
    </w:p>
    <w:p>
      <w:pPr>
        <w:pStyle w:val="Normal"/>
        <w:spacing w:lineRule="auto" w:line="288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TextBodyIndent"/>
        <w:spacing w:lineRule="auto" w:line="288"/>
        <w:jc w:val="both"/>
        <w:rPr/>
      </w:pPr>
      <w:r>
        <w:rPr>
          <w:rFonts w:cs=".VnTimeH" w:ascii=".VnTimeH" w:hAnsi=".VnTimeH"/>
          <w:b w:val="false"/>
          <w:sz w:val="26"/>
          <w:szCs w:val="26"/>
        </w:rPr>
        <w:t>IV. ThiÕt kÕ cèt thÐp cho b¶n mÆt cÇu:</w:t>
      </w:r>
    </w:p>
    <w:p>
      <w:pPr>
        <w:pStyle w:val="TextBodyIndent"/>
        <w:spacing w:lineRule="auto" w:line="288"/>
        <w:jc w:val="both"/>
        <w:rPr>
          <w:rFonts w:ascii=".VnArial" w:hAnsi=".VnArial" w:cs=".VnArial"/>
          <w:b w:val="false"/>
          <w:b w:val="false"/>
          <w:sz w:val="24"/>
          <w:szCs w:val="24"/>
          <w:u w:val="single"/>
        </w:rPr>
      </w:pPr>
      <w:r>
        <w:rPr>
          <w:rFonts w:cs=".VnArial" w:ascii=".VnArial" w:hAnsi=".VnArial"/>
          <w:b w:val="false"/>
          <w:sz w:val="24"/>
          <w:szCs w:val="24"/>
          <w:u w:val="single"/>
        </w:rPr>
      </w:r>
    </w:p>
    <w:p>
      <w:pPr>
        <w:pStyle w:val="Normal"/>
        <w:spacing w:lineRule="auto" w:line="288" w:before="40" w:after="40"/>
        <w:ind w:firstLine="567"/>
        <w:jc w:val="both"/>
        <w:rPr/>
      </w:pPr>
      <w:r>
        <w:rPr>
          <w:sz w:val="26"/>
          <w:szCs w:val="26"/>
        </w:rPr>
        <w:t>* Tõ b¶ng kÕt qu¶ tæ hîp moment ta chän ra ®</w:t>
        <w:softHyphen/>
        <w:t>îc cÆp moment cùc trÞ ®Ó thiÕt kÕ:</w:t>
      </w:r>
    </w:p>
    <w:p>
      <w:pPr>
        <w:pStyle w:val="BodyText3"/>
        <w:tabs>
          <w:tab w:val="clear" w:pos="1134"/>
          <w:tab w:val="center" w:pos="4536" w:leader="none"/>
        </w:tabs>
        <w:spacing w:lineRule="auto" w:line="288"/>
        <w:rPr/>
      </w:pPr>
      <w:r>
        <w:rPr>
          <w:rFonts w:cs=".VnTime" w:ascii=".VnTime" w:hAnsi=".VnTime"/>
          <w:sz w:val="26"/>
          <w:szCs w:val="26"/>
        </w:rPr>
        <w:tab/>
        <w:t>M+ = Mgèi = 259.511 (KNm) = 224.84 (Nmm/mm).</w:t>
      </w:r>
    </w:p>
    <w:p>
      <w:pPr>
        <w:pStyle w:val="BodyText3"/>
        <w:tabs>
          <w:tab w:val="clear" w:pos="1134"/>
          <w:tab w:val="center" w:pos="4536" w:leader="none"/>
        </w:tabs>
        <w:spacing w:lineRule="auto" w:line="288"/>
        <w:rPr/>
      </w:pPr>
      <w:r>
        <w:rPr>
          <w:rFonts w:cs=".VnTime" w:ascii=".VnTime" w:hAnsi=".VnTime"/>
          <w:sz w:val="26"/>
          <w:szCs w:val="26"/>
        </w:rPr>
        <w:tab/>
        <w:t xml:space="preserve">             M- = Mgi÷a nhÞp = -572.133 (KNm) = -572113 (Nmm/mm).</w:t>
      </w:r>
    </w:p>
    <w:p>
      <w:pPr>
        <w:pStyle w:val="Normal"/>
        <w:spacing w:lineRule="auto" w:line="288" w:before="40" w:after="40"/>
        <w:ind w:firstLine="567"/>
        <w:jc w:val="both"/>
        <w:rPr/>
      </w:pPr>
      <w:r>
        <w:rPr>
          <w:sz w:val="26"/>
          <w:szCs w:val="26"/>
        </w:rPr>
        <w:t>* C¸c ®Æc tr</w:t>
        <w:softHyphen/>
        <w:t>ng cña bªt«ng vµ cèt thÐp sö dông ®Ó thiÕt kÕ:</w:t>
      </w:r>
    </w:p>
    <w:p>
      <w:pPr>
        <w:pStyle w:val="Normal"/>
        <w:spacing w:lineRule="auto" w:line="288" w:before="40" w:after="40"/>
        <w:ind w:firstLine="1134"/>
        <w:jc w:val="both"/>
        <w:rPr/>
      </w:pPr>
      <w:r>
        <w:rPr>
          <w:sz w:val="26"/>
          <w:szCs w:val="26"/>
        </w:rPr>
        <w:t>+ C</w:t>
        <w:softHyphen/>
        <w:t xml:space="preserve">êng ®é chÞu nÐn quy ®Þnh cña bªt«ng ë tuæi 28 ngµy: </w:t>
      </w:r>
    </w:p>
    <w:p>
      <w:pPr>
        <w:pStyle w:val="Normal"/>
        <w:tabs>
          <w:tab w:val="clear" w:pos="567"/>
          <w:tab w:val="center" w:pos="4536" w:leader="none"/>
        </w:tabs>
        <w:spacing w:lineRule="auto" w:line="288" w:before="40" w:after="40"/>
        <w:jc w:val="both"/>
        <w:rPr/>
      </w:pPr>
      <w:r>
        <w:rPr>
          <w:sz w:val="26"/>
          <w:szCs w:val="26"/>
        </w:rPr>
        <w:tab/>
        <w:t>f'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40 MPa.</w:t>
      </w:r>
    </w:p>
    <w:p>
      <w:pPr>
        <w:pStyle w:val="Normal"/>
        <w:spacing w:lineRule="auto" w:line="288" w:before="40" w:after="40"/>
        <w:ind w:firstLine="1134"/>
        <w:jc w:val="both"/>
        <w:rPr/>
      </w:pPr>
      <w:r>
        <w:rPr>
          <w:sz w:val="26"/>
          <w:szCs w:val="26"/>
        </w:rPr>
        <w:t xml:space="preserve">+ M« ®uyn ®µn håi cña bª t«ng: </w:t>
      </w:r>
    </w:p>
    <w:p>
      <w:pPr>
        <w:pStyle w:val="Normal"/>
        <w:tabs>
          <w:tab w:val="clear" w:pos="567"/>
          <w:tab w:val="center" w:pos="4536" w:leader="none"/>
        </w:tabs>
        <w:spacing w:lineRule="auto" w:line="288" w:before="40" w:after="40"/>
        <w:jc w:val="both"/>
        <w:rPr/>
      </w:pPr>
      <w:r>
        <w:rPr>
          <w:sz w:val="26"/>
          <w:szCs w:val="26"/>
        </w:rPr>
        <w:tab/>
        <w:t>E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4800  = 32845 MPa</w:t>
      </w:r>
    </w:p>
    <w:p>
      <w:pPr>
        <w:pStyle w:val="Normal"/>
        <w:spacing w:lineRule="auto" w:line="288" w:before="40" w:after="40"/>
        <w:ind w:firstLine="567"/>
        <w:jc w:val="both"/>
        <w:rPr/>
      </w:pPr>
      <w:r>
        <w:rPr>
          <w:sz w:val="26"/>
          <w:szCs w:val="26"/>
        </w:rPr>
        <w:t>* Líp b¶o vÖ cña cèt thÐp lÊy theo b¶ng 5.1.2.3-1 Tiªu chuÈn 22 TCN 272-05.</w:t>
      </w:r>
    </w:p>
    <w:p>
      <w:pPr>
        <w:pStyle w:val="Normal"/>
        <w:spacing w:lineRule="auto" w:line="288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+ Chän líp bªt«ng b¶o vÖ phÝa trªn: 50mm</w:t>
      </w:r>
    </w:p>
    <w:p>
      <w:pPr>
        <w:pStyle w:val="Normal"/>
        <w:spacing w:lineRule="auto" w:line="288" w:before="40" w:after="40"/>
        <w:ind w:left="567" w:firstLine="567"/>
        <w:jc w:val="both"/>
        <w:rPr/>
      </w:pPr>
      <w:r>
        <w:rPr>
          <w:sz w:val="26"/>
          <w:szCs w:val="26"/>
        </w:rPr>
        <w:t>+ Chän líp bªt«ng b¶o vÖ phÝa d</w:t>
        <w:softHyphen/>
        <w:t>íi: 50mm.</w:t>
      </w:r>
    </w:p>
    <w:p>
      <w:pPr>
        <w:pStyle w:val="Normal"/>
        <w:spacing w:lineRule="auto" w:line="288" w:before="40" w:after="40"/>
        <w:ind w:firstLine="567"/>
        <w:jc w:val="both"/>
        <w:rPr/>
      </w:pPr>
      <w:r>
        <w:rPr>
          <w:sz w:val="26"/>
          <w:szCs w:val="26"/>
        </w:rPr>
        <w:t>=&gt; ChiÒu dÇy lµm viÖc cña b¶n bªt«ng:</w:t>
      </w:r>
    </w:p>
    <w:p>
      <w:pPr>
        <w:pStyle w:val="Normal"/>
        <w:spacing w:lineRule="auto" w:line="288" w:before="40" w:after="40"/>
        <w:ind w:left="567" w:firstLine="567"/>
        <w:jc w:val="both"/>
        <w:rPr/>
      </w:pPr>
      <w:r>
        <w:rPr>
          <w:sz w:val="26"/>
          <w:szCs w:val="26"/>
        </w:rPr>
        <w:t>§èi víi vïng chÞu moment d</w:t>
        <w:softHyphen/>
        <w:t xml:space="preserve">¬ng lµ: </w:t>
        <w:tab/>
        <w:t>z = 320 - 50  = 270 mm.</w:t>
      </w:r>
    </w:p>
    <w:p>
      <w:pPr>
        <w:pStyle w:val="Normal"/>
        <w:spacing w:lineRule="auto" w:line="288" w:before="40" w:after="40"/>
        <w:ind w:left="567" w:firstLine="567"/>
        <w:jc w:val="both"/>
        <w:rPr/>
      </w:pPr>
      <w:r>
        <w:rPr>
          <w:sz w:val="26"/>
          <w:szCs w:val="26"/>
        </w:rPr>
        <w:t xml:space="preserve">§èi víi vïng chÞu moment ©m lµ: </w:t>
        <w:tab/>
        <w:t>z = 500 - 50  = 450 mm</w:t>
      </w:r>
    </w:p>
    <w:p>
      <w:pPr>
        <w:pStyle w:val="Normal"/>
        <w:spacing w:lineRule="auto" w:line="288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40" w:after="40"/>
        <w:ind w:firstLine="567"/>
        <w:jc w:val="both"/>
        <w:rPr/>
      </w:pPr>
      <w:r>
        <w:rPr>
          <w:sz w:val="26"/>
          <w:szCs w:val="26"/>
        </w:rPr>
        <w:t>Theo c«ng thøc thùc nghiÖm diÖn tÝch cèt thÐp ®</w:t>
        <w:softHyphen/>
        <w:t>îc tÝnh:</w:t>
      </w:r>
    </w:p>
    <w:p>
      <w:pPr>
        <w:pStyle w:val="Normal"/>
        <w:tabs>
          <w:tab w:val="clear" w:pos="567"/>
          <w:tab w:val="center" w:pos="4536" w:leader="none"/>
        </w:tabs>
        <w:spacing w:lineRule="auto" w:line="288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</w:t>
      </w:r>
    </w:p>
    <w:p>
      <w:pPr>
        <w:pStyle w:val="Normal"/>
        <w:spacing w:lineRule="auto" w:line="288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288" w:before="40" w:after="40"/>
        <w:ind w:firstLine="567"/>
        <w:jc w:val="both"/>
        <w:rPr/>
      </w:pPr>
      <w:r>
        <w:rPr>
          <w:sz w:val="26"/>
          <w:szCs w:val="26"/>
        </w:rPr>
        <w:tab/>
        <w:t>Mu: moment uèn t¹i tiÕt diÖn tÝnh cèt thÐp (®· nh©n hÖ sè).</w:t>
      </w:r>
    </w:p>
    <w:p>
      <w:pPr>
        <w:pStyle w:val="Normal"/>
        <w:spacing w:lineRule="auto" w:line="288" w:before="40" w:after="40"/>
        <w:ind w:firstLine="567"/>
        <w:jc w:val="both"/>
        <w:rPr/>
      </w:pPr>
      <w:r>
        <w:rPr>
          <w:sz w:val="26"/>
          <w:szCs w:val="26"/>
        </w:rPr>
        <w:tab/>
        <w:t>z: chiÒu dÇy lµm viÖc cña tiÕt diÖn b¶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fy: C</w:t>
        <w:softHyphen/>
        <w:t>êng ®é chÞu kÐo quy ®Þnh cña thÐp. fy = 420 Mpa.</w:t>
      </w:r>
    </w:p>
    <w:p>
      <w:pPr>
        <w:pStyle w:val="Normal"/>
        <w:spacing w:lineRule="auto" w:line="300" w:before="40" w:after="40"/>
        <w:jc w:val="center"/>
        <w:rPr>
          <w:rFonts w:ascii=".VnArialH" w:hAnsi=".VnArialH" w:cs=".VnArialH"/>
          <w:bCs/>
          <w:spacing w:val="20"/>
          <w:sz w:val="44"/>
          <w:szCs w:val="44"/>
        </w:rPr>
      </w:pPr>
      <w:r>
        <w:rPr>
          <w:rFonts w:cs=".VnArialH" w:ascii=".VnArialH" w:hAnsi=".VnArialH"/>
          <w:bCs/>
          <w:spacing w:val="20"/>
          <w:sz w:val="44"/>
          <w:szCs w:val="44"/>
        </w:rPr>
      </w:r>
    </w:p>
    <w:p>
      <w:pPr>
        <w:pStyle w:val="Normal"/>
        <w:spacing w:lineRule="auto" w:line="300" w:before="40" w:after="40"/>
        <w:jc w:val="center"/>
        <w:rPr>
          <w:rFonts w:ascii=".VnTimeH" w:hAnsi=".VnTimeH" w:cs=".VnTimeH"/>
          <w:bCs/>
          <w:spacing w:val="20"/>
          <w:sz w:val="26"/>
          <w:szCs w:val="26"/>
        </w:rPr>
      </w:pPr>
      <w:r>
        <w:rPr>
          <w:rFonts w:cs=".VnTimeH" w:ascii=".VnTimeH" w:hAnsi=".VnTimeH"/>
          <w:bCs/>
          <w:spacing w:val="20"/>
          <w:sz w:val="26"/>
          <w:szCs w:val="26"/>
        </w:rPr>
      </w:r>
    </w:p>
    <w:p>
      <w:pPr>
        <w:pStyle w:val="Normal"/>
        <w:spacing w:lineRule="auto" w:line="300" w:before="40" w:after="40"/>
        <w:jc w:val="center"/>
        <w:rPr>
          <w:rFonts w:ascii=".VnTimeH" w:hAnsi=".VnTimeH" w:cs=".VnTimeH"/>
          <w:szCs w:val="28"/>
        </w:rPr>
      </w:pPr>
      <w:r>
        <w:rPr>
          <w:rFonts w:cs=".VnTimeH" w:ascii=".VnTimeH" w:hAnsi=".VnTimeH"/>
          <w:bCs/>
          <w:spacing w:val="20"/>
          <w:szCs w:val="28"/>
        </w:rPr>
        <w:t>Ch</w:t>
        <w:softHyphen/>
        <w:t>¬ng V</w:t>
      </w:r>
    </w:p>
    <w:p>
      <w:pPr>
        <w:pStyle w:val="Heading9"/>
        <w:keepNext w:val="true"/>
        <w:tabs>
          <w:tab w:val="clear" w:pos="4253"/>
        </w:tabs>
        <w:spacing w:lineRule="auto" w:line="300" w:before="40" w:after="40"/>
        <w:jc w:val="center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  <w:t>kiÓm to¸n kÕt cÊu nhÞp dÇm hép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Sau khi tiÕn hµnh bè trÝ cèt thÐp, ta cÇn ph¶i kiÓm tra c¸c mÆt c¾t trong tÊt c¶ c¸c giai ®o¹n lµm viÖc cña cÇu víi tõng tæ hîp t¶i träng. Nh</w:t>
        <w:softHyphen/>
        <w:t>ng do thêi gian cã h¹n vµ trong ph¹m vi ®å ¸n tèt nghiÖp, nªn ta  tiÕn hµnh kiÓm to¸n cho nh÷ng mÆt c¾t ®iÓn h×nh vµ chØ  kiÓm to¸n cho hai tæ hîp t¶i träng lµ tæ hîp t¶i träng theo tr¹ng th¸i giíi h¹n I vµ tæ hîp t¶i träng theo tr¹ng th¸i giíi h¹n sö dô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MÆt c¾t sè 1: MÆt c¾t cã moment d</w:t>
        <w:softHyphen/>
        <w:t>¬ng lín nhÊt gi÷a nhÞp biªn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- MÆt c¾t sè 15: MÆt c¾t ®Ønh trô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MÆt c¾t sè 29: MÆt c¾t gi÷a nhÞp chÝnh.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cs=".VnTimeH" w:ascii=".VnTimeH" w:hAnsi=".VnTimeH"/>
          <w:b/>
          <w:iCs/>
          <w:sz w:val="26"/>
          <w:szCs w:val="26"/>
        </w:rPr>
        <w:t>I. §Æc tr</w:t>
        <w:softHyphen/>
        <w:t>ng h×nh häc cña mÆt c¾t tÝnh ®æi.</w:t>
      </w:r>
    </w:p>
    <w:p>
      <w:pPr>
        <w:pStyle w:val="Normal"/>
        <w:spacing w:lineRule="auto" w:line="300"/>
        <w:ind w:left="360" w:hanging="0"/>
        <w:jc w:val="both"/>
        <w:rPr>
          <w:rFonts w:ascii=".VnArial" w:hAnsi=".VnArial" w:cs=".VnArial"/>
          <w:b/>
          <w:b/>
          <w:iCs/>
          <w:sz w:val="24"/>
          <w:szCs w:val="24"/>
        </w:rPr>
      </w:pPr>
      <w:r>
        <w:rPr>
          <w:rFonts w:cs=".VnArial" w:ascii=".VnArial" w:hAnsi=".VnArial"/>
          <w:b/>
          <w:iCs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§Ó ®¬n gi¶n tÝnh to¸n vµ thiªn vÒ an toµn ta qui ®æi mÆt c¾t h×nh hép thµnh mÆt c¾t ch÷ T cã kÝch th</w:t>
        <w:softHyphen/>
        <w:t>íc nh</w:t>
        <w:softHyphen/>
        <w:t xml:space="preserve"> sau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Nguyªn lÝ qui ®æi nh</w:t>
        <w:softHyphen/>
        <w:t xml:space="preserve"> sau:</w:t>
        <w:tab/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* ChiÒu cao tiÕt diÖn quy ®æi b¼ng chiÒu cao tiÕt diÖn hép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* BÒ réng c¸nh tiÕt diÖn quy ®æi b»ng bÒ réng ®¸y hoÆc bÒ réng b¶n cña tiÕt diÖn hép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* ChiÒu dµy s</w:t>
        <w:softHyphen/>
        <w:t>ên dÇm tiÕt diÖn quy ®æi b»ng chiÒu dµy hai s</w:t>
        <w:softHyphen/>
        <w:t>ên dÇm cña tiÕt diÖn hép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>* ChiÒu dµy c¸nh tiÕt diÖn quy ®æi ®</w:t>
        <w:softHyphen/>
        <w:t>îc x¸c ®Þnh t</w:t>
        <w:softHyphen/>
        <w:t>¬ng ®</w:t>
        <w:softHyphen/>
        <w:t>¬ng vÒ diÖn tÝch víi tiÕt diÖn hép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 xml:space="preserve">* MÆt kh¸c, còng ®Ó ®¬n gi¶n cho kiÓm to¸n, ta quy </w:t>
        <w:softHyphen/>
        <w:t>íc tÊt c¶ c¸c tiÕt diÖn ®Òu chÞu moment víi trÞ sè d</w:t>
        <w:softHyphen/>
        <w:t>¬ng, tiÕt diÖn nµo chÞu momen ©m (kÐo thí trªn) sÏ ®</w:t>
        <w:softHyphen/>
        <w:t>îc xoay ng</w:t>
        <w:softHyphen/>
        <w:t>îc l¹i ®Ó thèng nhÊt tiÕt diÖn quy ®æi cã thí d</w:t>
        <w:softHyphen/>
        <w:t>íi chÞu kÐo.</w:t>
      </w:r>
      <w:r>
        <w:rPr>
          <w:rFonts w:cs=".VnArial" w:ascii=".VnArial" w:hAnsi=".VnArial"/>
          <w:sz w:val="24"/>
          <w:szCs w:val="24"/>
        </w:rPr>
        <w:tab/>
        <w:tab/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-62865</wp:posOffset>
            </wp:positionH>
            <wp:positionV relativeFrom="paragraph">
              <wp:posOffset>212090</wp:posOffset>
            </wp:positionV>
            <wp:extent cx="5723890" cy="2057400"/>
            <wp:effectExtent l="0" t="0" r="0" b="0"/>
            <wp:wrapNone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BodyText3"/>
        <w:tabs>
          <w:tab w:val="clear" w:pos="1134"/>
          <w:tab w:val="center" w:pos="4536" w:leader="none"/>
        </w:tabs>
        <w:spacing w:lineRule="auto" w:line="300"/>
        <w:jc w:val="center"/>
        <w:rPr/>
      </w:pPr>
      <w:r>
        <w:rPr>
          <w:rFonts w:cs=".VnTime" w:ascii=".VnTime" w:hAnsi=".VnTime"/>
          <w:sz w:val="26"/>
          <w:szCs w:val="26"/>
        </w:rPr>
        <w:t>Qui ®æi</w:t>
      </w:r>
      <w:r>
        <w:rPr/>
        <w:t xml:space="preserve"> mÆt c¾t hép vÒ mÆt c¾t ch÷ T.</w:t>
      </w:r>
    </w:p>
    <w:tbl>
      <w:tblPr>
        <w:tblW w:w="89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92"/>
        <w:gridCol w:w="993"/>
        <w:gridCol w:w="845"/>
        <w:gridCol w:w="1186"/>
        <w:gridCol w:w="955"/>
        <w:gridCol w:w="840"/>
        <w:gridCol w:w="955"/>
        <w:gridCol w:w="744"/>
        <w:gridCol w:w="715"/>
      </w:tblGrid>
      <w:tr>
        <w:trPr>
          <w:trHeight w:val="5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(c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b (cm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(cm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 (cm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'(c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w (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d (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 (cm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 (cm)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.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29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2092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.2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9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87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694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31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4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6527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.3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7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1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593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6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79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8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890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8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73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419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.7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5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180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5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6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4000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.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9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2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7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121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.8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4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54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2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266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8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90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4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4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90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4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4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83"/>
        <w:gridCol w:w="874"/>
        <w:gridCol w:w="1083"/>
        <w:gridCol w:w="868"/>
        <w:gridCol w:w="1088"/>
        <w:gridCol w:w="1084"/>
        <w:gridCol w:w="8"/>
        <w:gridCol w:w="1076"/>
        <w:gridCol w:w="12"/>
        <w:gridCol w:w="1072"/>
        <w:gridCol w:w="16"/>
      </w:tblGrid>
      <w:tr>
        <w:trPr>
          <w:trHeight w:val="6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 (cm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 (cm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 (cm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(m2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(m3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t(cm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d(cm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x(m4)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.2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44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.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.24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59259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.7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6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.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899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8974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.8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8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7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.005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4611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.7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7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.17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6891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.4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5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.416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1076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8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7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.756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6802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.0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6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.233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779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1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8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6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.905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555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.4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779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0795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.8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58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32453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1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8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780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94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04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18947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4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1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85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8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81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78657</w:t>
            </w:r>
          </w:p>
        </w:tc>
      </w:tr>
      <w:tr>
        <w:trPr>
          <w:trHeight w:val="3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7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38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547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588</w:t>
            </w:r>
          </w:p>
        </w:tc>
      </w:tr>
      <w:tr>
        <w:trPr>
          <w:trHeight w:val="33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7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3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38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547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588</w:t>
            </w:r>
          </w:p>
        </w:tc>
      </w:tr>
    </w:tbl>
    <w:p>
      <w:pPr>
        <w:pStyle w:val="Normal"/>
        <w:spacing w:lineRule="auto" w:line="300" w:before="40" w:after="4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00" w:before="40" w:after="4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II. TÝnh duyÖt ®iÒu kiÖn vÒ c</w:t>
        <w:softHyphen/>
        <w:t>êng ®é theo m« men ®ãi víi mÆt c¾t th¼ng gãc</w:t>
      </w:r>
    </w:p>
    <w:p>
      <w:pPr>
        <w:pStyle w:val="TextBodyIndent"/>
        <w:spacing w:lineRule="auto" w:line="300"/>
        <w:jc w:val="both"/>
        <w:rPr/>
      </w:pPr>
      <w:r>
        <w:rPr>
          <w:sz w:val="26"/>
          <w:szCs w:val="26"/>
        </w:rPr>
        <w:t>II.1. KiÓm to¸n c¸c mÆt c¾t trong giai ®o¹n ®óc hÉng c©n b»ng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¬ ®å tÝnh to¸n: C¸nh T tÜnh ®Þnh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a kiÓm to¸n søc kh¸ng uèn cho tÊt c¶ c¸c mÆt c¾t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õ l</w:t>
        <w:softHyphen/>
        <w:t>îng cèt thÐp tÝnh ®</w:t>
        <w:softHyphen/>
        <w:t>îc, bè trÝ cèt thÐp lªn mÆt c¾t, cã 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Ýnh kho¶ng c¸ch tõ thí ngoµi cïng chÞu nÐn ®Õn träng t©m c¸c bã thÐp øng suÊt tr</w:t>
        <w:softHyphen/>
        <w:t>íc:    dp=H-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/>
      </w:pPr>
      <w:r>
        <w:object w:dxaOrig="252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01.3pt;margin-top:0.05pt;width:127.5pt;height:20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54" o:title=""/>
          </v:shape>
          <o:OLEObject Type="Embed" ProgID="" ShapeID="ole_rId53" DrawAspect="Content" ObjectID="_537411909" r:id="rId53"/>
        </w:object>
      </w:r>
      <w:r>
        <w:rPr>
          <w:sz w:val="26"/>
          <w:szCs w:val="26"/>
        </w:rPr>
        <w:tab/>
        <w:t xml:space="preserve">- TÝnh lùc nÐn trong c¸nh dÇm: </w:t>
        <w:tab/>
        <w:tab/>
        <w:tab/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object w:dxaOrig="18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08.6pt;margin-top:0.2pt;width:91.5pt;height:20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56" o:title=""/>
          </v:shape>
          <o:OLEObject Type="Embed" ProgID="" ShapeID="ole_rId55" DrawAspect="Content" ObjectID="_1476608714" r:id="rId55"/>
        </w:object>
      </w:r>
      <w:r>
        <w:rPr>
          <w:sz w:val="26"/>
          <w:szCs w:val="26"/>
        </w:rPr>
        <w:t>- TÝnh lùc kÐo trong cèt thÐp D¦L vµ thÐp th</w:t>
        <w:softHyphen/>
        <w:t>êng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So s¸nh:    + NÕu 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ab/>
        <w:t>&gt; 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TH ®i qua b¶n c¸nh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+ NÕu 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&lt; 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TH ®i qua s</w:t>
        <w:softHyphen/>
        <w:t>ên.</w:t>
        <w:tab/>
      </w:r>
    </w:p>
    <w:p>
      <w:pPr>
        <w:pStyle w:val="Normal"/>
        <w:numPr>
          <w:ilvl w:val="0"/>
          <w:numId w:val="6"/>
        </w:numPr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NÕu TTH qua c¸nh:</w:t>
      </w:r>
    </w:p>
    <w:p>
      <w:pPr>
        <w:pStyle w:val="Normal"/>
        <w:spacing w:lineRule="auto" w:line="360" w:before="40" w:after="4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- TÝnh kho¶ng c¸ch tõ trôc trung hoµ ®Õn mÆt chÞu nÐn (mm)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2620" w:dyaOrig="10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28.6pt;margin-top:6.1pt;width:132.5pt;height:55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58" o:title=""/>
          </v:shape>
          <o:OLEObject Type="Embed" ProgID="" ShapeID="ole_rId57" DrawAspect="Content" ObjectID="_1288292633" r:id="rId57"/>
        </w:object>
      </w:r>
    </w:p>
    <w:p>
      <w:pPr>
        <w:pStyle w:val="Normal"/>
        <w:spacing w:lineRule="auto" w:line="36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ChiÒu dµy khèi øng suÊt t</w:t>
        <w:softHyphen/>
        <w:t>¬ng ®</w:t>
        <w:softHyphen/>
        <w:t>¬ng:</w:t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</w:p>
    <w:p>
      <w:pPr>
        <w:pStyle w:val="Normal"/>
        <w:spacing w:lineRule="auto" w:line="300" w:before="40" w:after="40"/>
        <w:ind w:left="360" w:hanging="0"/>
        <w:jc w:val="both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>- C«ng thøc tÝnh m« men kh¸ng uèn cu¶ mÆt c¾t:</w:t>
      </w:r>
    </w:p>
    <w:p>
      <w:pPr>
        <w:pStyle w:val="Normal"/>
        <w:spacing w:lineRule="auto" w:line="300" w:before="40" w:after="40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0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NÕu TTH qua s</w:t>
        <w:softHyphen/>
        <w:t>ên:</w:t>
        <w:tab/>
      </w:r>
    </w:p>
    <w:p>
      <w:pPr>
        <w:pStyle w:val="Normal"/>
        <w:spacing w:lineRule="auto" w:line="300" w:before="40" w:after="40"/>
        <w:ind w:firstLine="450"/>
        <w:jc w:val="both"/>
        <w:rPr/>
      </w:pPr>
      <w:r>
        <w:rPr>
          <w:sz w:val="26"/>
          <w:szCs w:val="26"/>
        </w:rPr>
        <w:tab/>
        <w:t>- TÝnh kho¶ng c¸ch tõ trôc trung hoµ ®Õn mÆt chÞu nÐn (mm).</w:t>
      </w:r>
    </w:p>
    <w:p>
      <w:pPr>
        <w:pStyle w:val="Normal"/>
        <w:spacing w:lineRule="auto" w:line="300" w:before="40" w:after="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4000" w:dyaOrig="10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5.85pt;margin-top:4.3pt;width:198.9pt;height:54.8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60" o:title=""/>
          </v:shape>
          <o:OLEObject Type="Embed" ProgID="" ShapeID="ole_rId59" DrawAspect="Content" ObjectID="_1816630907" r:id="rId59"/>
        </w:object>
      </w:r>
    </w:p>
    <w:p>
      <w:pPr>
        <w:pStyle w:val="Normal"/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-  ChiÒu dµy khèi øng suÊt t</w:t>
        <w:softHyphen/>
        <w:t>¬ng ®</w:t>
        <w:softHyphen/>
        <w:t>¬ng:</w:t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.</w:t>
      </w:r>
    </w:p>
    <w:p>
      <w:pPr>
        <w:pStyle w:val="Normal"/>
        <w:spacing w:lineRule="auto" w:line="300" w:before="40" w:after="40"/>
        <w:ind w:left="360" w:hanging="0"/>
        <w:jc w:val="both"/>
        <w:rPr>
          <w:sz w:val="26"/>
          <w:szCs w:val="2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-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- C«ng thøc tÝnh m« men kh¸ng uèn cu¶ mÆt c¾t:</w:t>
      </w:r>
    </w:p>
    <w:p>
      <w:pPr>
        <w:pStyle w:val="Normal"/>
        <w:spacing w:lineRule="auto" w:line="30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M« men kh¸ng uèn tÝnh to¸n:</w:t>
      </w:r>
    </w:p>
    <w:p>
      <w:pPr>
        <w:pStyle w:val="Normal"/>
        <w:spacing w:lineRule="auto" w:line="300" w:before="40" w:after="40"/>
        <w:ind w:left="567" w:hanging="0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 xml:space="preserve">Mr = </w:t>
      </w: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>.Mn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C¨n cø vµo ®iÒu 5.7.3.2 AASHTO ta kiÓm tra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1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18pt" filled="f" o:ole="">
            <v:imagedata r:id="rId62" o:title=""/>
          </v:shape>
          <o:OLEObject Type="Embed" ProgID="" ShapeID="ole_rId61" DrawAspect="Content" ObjectID="_1532190403" r:id="rId61"/>
        </w:objec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ong ®ã :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 xml:space="preserve">: HÖ sè søc kh¸ng, </w:t>
      </w: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 xml:space="preserve"> = 1.0 ®èi víi c¸c cÊu kiÖn dù øng lùc chÞu kÐo khi uè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Mn: Søc kh¸ng uèn danh ®Þnh cña tiÕt diÖn, tÝnh theo c«ng thøc trª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Tæng diÖn tÝch c¸c bã thÐp øng suÊt tr</w:t>
        <w:softHyphen/>
        <w:t>í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trung b×nh trong thÐp øng suÊt tr</w:t>
        <w:softHyphen/>
        <w:t>íc ë søc kh¸ng danh ®Þnh, tÝnh theo ph©n tÝch 5.7.3.1.1-1. tiªu chuÈn 22 TCN 272-05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- 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60" w:before="40" w:after="40"/>
        <w:jc w:val="both"/>
        <w:rPr/>
      </w:pPr>
      <w:r>
        <w:rPr>
          <w:sz w:val="26"/>
          <w:szCs w:val="26"/>
        </w:rPr>
        <w:tab/>
        <w:t>Víi: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eastAsia=".VnArial" w:cs=".VnArial" w:ascii=".VnArial" w:hAnsi=".VnArial"/>
          <w:sz w:val="24"/>
          <w:szCs w:val="24"/>
        </w:rPr>
        <w:t xml:space="preserve">                                             </w:t>
      </w:r>
      <w:r>
        <w:rPr>
          <w:rFonts w:cs=".VnArial" w:ascii=".VnArial" w:hAnsi=".Vn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 -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: Kho¶ng c¸ch tõ trôc trung hoµ ®Õn mÆt chÞu nÐn (mm)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goµi cïng chÞu nÐn ®Õn träng t©m c¸c bã thÐp øng suÊt tr</w:t>
        <w:softHyphen/>
        <w:t>íc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b: ChiÒu réng c¸nh chÞu nÐn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: HÖ sè quy ®æi khèi øng suÊt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1.09 - 0.008.f’c = 0.69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Çy c¸nh chÞu nÐn cña cÊu kiÖn, lµ chiÒu dµy quy ®æi b¶n ®¸y cña mÆt c¾t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a: ChiÒu dµy khèi øng suÊt t</w:t>
        <w:softHyphen/>
        <w:t>¬ng ®</w:t>
        <w:softHyphen/>
        <w:t>¬ng,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/>
      </w:pPr>
      <w:r>
        <w:rPr>
          <w:sz w:val="26"/>
          <w:szCs w:val="26"/>
        </w:rPr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.</w:t>
      </w:r>
    </w:p>
    <w:p>
      <w:pPr>
        <w:pStyle w:val="Normal"/>
        <w:spacing w:lineRule="auto" w:line="300" w:before="40" w:after="4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KÕt qu¶ kiÓm to¸n søc kh¸ng uèn ®</w:t>
        <w:softHyphen/>
        <w:t>îc lËp thµnh b¶ng sau:(Excel+Midas)</w:t>
      </w:r>
    </w:p>
    <w:p>
      <w:pPr>
        <w:pStyle w:val="Normal"/>
        <w:spacing w:lineRule="auto" w:line="300" w:before="40" w:after="4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( LÊy gi¸ trÞ m«men t¹i c¸c mÆt c¾t ë giai ®o¹n thi c«ng K11)</w:t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-5715</wp:posOffset>
            </wp:positionH>
            <wp:positionV relativeFrom="paragraph">
              <wp:posOffset>82550</wp:posOffset>
            </wp:positionV>
            <wp:extent cx="5638800" cy="3705225"/>
            <wp:effectExtent l="0" t="0" r="0" b="0"/>
            <wp:wrapNone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567"/>
          <w:tab w:val="left" w:pos="1170" w:leader="none"/>
          <w:tab w:val="center" w:pos="4442" w:leader="none"/>
        </w:tabs>
        <w:spacing w:lineRule="auto" w:line="300" w:before="40" w:after="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70"/>
        <w:gridCol w:w="891"/>
        <w:gridCol w:w="1120"/>
        <w:gridCol w:w="788"/>
        <w:gridCol w:w="1075"/>
        <w:gridCol w:w="1137"/>
        <w:gridCol w:w="1137"/>
        <w:gridCol w:w="1169"/>
      </w:tblGrid>
      <w:tr>
        <w:trPr>
          <w:trHeight w:val="38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p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bã chä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r (T.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M</w:t>
            </w:r>
            <w:r>
              <w:rPr>
                <w:color w:val="FF0000"/>
                <w:sz w:val="22"/>
                <w:szCs w:val="22"/>
                <w:vertAlign w:val="superscript"/>
              </w:rPr>
              <w:t xml:space="preserve">TT </w:t>
            </w:r>
            <w:r>
              <w:rPr>
                <w:color w:val="FF0000"/>
                <w:sz w:val="22"/>
                <w:szCs w:val="22"/>
              </w:rPr>
              <w:t>(T.m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KiÓm to¸n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6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6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961.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5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5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068.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751.9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4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4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876.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0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0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040.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8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8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152.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9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359.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8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8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581.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4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4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189.9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3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30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446.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17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42.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79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42.8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64.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2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48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TextBodyIndent"/>
        <w:spacing w:lineRule="auto" w:line="300"/>
        <w:jc w:val="both"/>
        <w:rPr/>
      </w:pPr>
      <w:r>
        <w:rPr>
          <w:sz w:val="26"/>
          <w:szCs w:val="26"/>
        </w:rPr>
        <w:t>II.2. TÝnh duyÖt  c¸c mÆt c¾t trong giai ®o¹n khai th¸c: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S¬ ®å tÝnh duyÖt: dÇm liªn tôc 3 nhÞp.</w:t>
      </w:r>
    </w:p>
    <w:p>
      <w:pPr>
        <w:pStyle w:val="Normal"/>
        <w:spacing w:lineRule="auto" w:line="300" w:before="40" w:after="40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2.1. TÝnh duyÖt mÆt c¾t chÞu m« men ©m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a kiÓm to¸n søc kh¸ng uèn cho tÊt c¶ c¸c mÆt c¾t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õ l</w:t>
        <w:softHyphen/>
        <w:t>îng cèt thÐp tÝnh ®</w:t>
        <w:softHyphen/>
        <w:t>îc, bè trÝ cèt thÐp lªn mÆt c¾t, cã 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Ýnh kho¶ng c¸ch tõ thí ngoµi cïng chÞu nÐn ®Õn träng t©m c¸c bã thÐp øng suÊt tr</w:t>
        <w:softHyphen/>
        <w:t>íc:    dp=H-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/>
      </w:pPr>
      <w:r>
        <w:object w:dxaOrig="25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00.6pt;margin-top:0.55pt;width:127.5pt;height:20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65" o:title=""/>
          </v:shape>
          <o:OLEObject Type="Embed" ProgID="" ShapeID="ole_rId64" DrawAspect="Content" ObjectID="_1893935632" r:id="rId64"/>
        </w:object>
      </w:r>
      <w:r>
        <w:rPr>
          <w:sz w:val="26"/>
          <w:szCs w:val="26"/>
        </w:rPr>
        <w:tab/>
        <w:t xml:space="preserve">- TÝnh lùc nÐn trong c¸nh dÇm: </w:t>
        <w:tab/>
        <w:tab/>
        <w:tab/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8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08.6pt;margin-top:23.55pt;width:91.5pt;height:20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67" o:title=""/>
          </v:shape>
          <o:OLEObject Type="Embed" ProgID="" ShapeID="ole_rId66" DrawAspect="Content" ObjectID="_102499029" r:id="rId66"/>
        </w:objec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Ýnh lùc kÐo trong cèt thÐp D¦L vµ thÐp th</w:t>
        <w:softHyphen/>
        <w:t>êng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So s¸nh : + NÕu 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ab/>
        <w:t>&gt; 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TH ®i qua b¶n c¸nh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ab/>
        <w:t xml:space="preserve">  + NÕu 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ab/>
        <w:t>&lt; 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TH ®i qua s</w:t>
        <w:softHyphen/>
        <w:t>ên.</w:t>
        <w:tab/>
      </w:r>
    </w:p>
    <w:p>
      <w:pPr>
        <w:pStyle w:val="Normal"/>
        <w:numPr>
          <w:ilvl w:val="0"/>
          <w:numId w:val="6"/>
        </w:numPr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NÕu TTH qua c¸nh:</w:t>
      </w:r>
    </w:p>
    <w:p>
      <w:pPr>
        <w:pStyle w:val="Normal"/>
        <w:spacing w:lineRule="auto" w:line="360" w:before="40" w:after="4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- TÝnh kho¶ng c¸ch tõ trôc trung hoµ ®Õn mÆt chÞu nÐn (mm)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262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28.6pt;margin-top:9.1pt;width:132.5pt;height:55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69" o:title=""/>
          </v:shape>
          <o:OLEObject Type="Embed" ProgID="" ShapeID="ole_rId68" DrawAspect="Content" ObjectID="_526851169" r:id="rId68"/>
        </w:objec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ChiÒu dµy khèi øng suÊt t</w:t>
        <w:softHyphen/>
        <w:t>¬ng ®</w:t>
        <w:softHyphen/>
        <w:t>¬ng:</w:t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- C«ng thøc tÝnh m« men kh¸ng uèn cu¶ mÆt c¾t: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NÕu TTH qua s</w:t>
        <w:softHyphen/>
        <w:t>ên:</w:t>
        <w:tab/>
      </w:r>
    </w:p>
    <w:p>
      <w:pPr>
        <w:pStyle w:val="Normal"/>
        <w:spacing w:lineRule="auto" w:line="360" w:before="40" w:after="4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ab/>
        <w:t>- TÝnh kho¶ng c¸ch tõ trôc trung hoµ ®Õn mÆt chÞu nÐn (mm)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4000" w:dyaOrig="10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65.6pt;margin-top:10.3pt;width:198.9pt;height:54.8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71" o:title=""/>
          </v:shape>
          <o:OLEObject Type="Embed" ProgID="" ShapeID="ole_rId70" DrawAspect="Content" ObjectID="_640647018" r:id="rId70"/>
        </w:objec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ChiÒu dµy khèi øng suÊt t</w:t>
        <w:softHyphen/>
        <w:t>¬ng ®</w:t>
        <w:softHyphen/>
        <w:t>¬ng:</w:t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- C«ng thøc tÝnh m« men kh¸ng uèn cu¶ mÆt c¾t: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-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sz w:val="26"/>
          <w:szCs w:val="26"/>
        </w:rPr>
        <w:tab/>
        <w:t>- M« men kh¸ng uèn tÝnh to¸n:</w:t>
      </w:r>
    </w:p>
    <w:p>
      <w:pPr>
        <w:pStyle w:val="Normal"/>
        <w:spacing w:lineRule="auto" w:line="360" w:before="40" w:after="40"/>
        <w:ind w:left="567" w:hanging="0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 xml:space="preserve">Mr = </w:t>
      </w:r>
      <w:r>
        <w:rPr>
          <w:rFonts w:cs="Times New Roman" w:ascii="Times New Roman" w:hAnsi="Times New Roman"/>
          <w:sz w:val="32"/>
          <w:szCs w:val="32"/>
        </w:rPr>
        <w:t>φ.</w:t>
      </w:r>
      <w:r>
        <w:rPr>
          <w:sz w:val="26"/>
          <w:szCs w:val="26"/>
        </w:rPr>
        <w:t>Mn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¨n cø vµo ®iÒu 5.7.3.2 AASHTO ta kiÓm tra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</w:r>
      <w:r>
        <w:rPr>
          <w:rFonts w:cs=".VnArial" w:ascii=".VnArial" w:hAnsi=".VnArial"/>
          <w:sz w:val="24"/>
          <w:szCs w:val="24"/>
        </w:rPr>
        <w:object w:dxaOrig="12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8pt" filled="f" o:ole="">
            <v:imagedata r:id="rId73" o:title=""/>
          </v:shape>
          <o:OLEObject Type="Embed" ProgID="" ShapeID="ole_rId72" DrawAspect="Content" ObjectID="_1184895079" r:id="rId72"/>
        </w:objec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ong ®ã :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 xml:space="preserve">: HÖ sè søc kh¸ng,  </w:t>
      </w: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 xml:space="preserve"> = 1.0 ®èi víi c¸c cÊu kiÖn dù øng lùc chÞu kÐo khi uè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n: Søc kh¸ng uèn danh ®Þnh cña tiÕt diÖn, tÝnh theo c«ng thøc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Tæng diÖn tÝch c¸c bã thÐp øng suÊt tr</w:t>
        <w:softHyphen/>
        <w:t>íc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trung b×nh trong thÐp øng suÊt tr</w:t>
        <w:softHyphen/>
        <w:t>íc ë søc kh¸ng danh ®Þnh, tÝnh theo ph©n tÝch 5.7.3.1.1-1. tiªu chuÈn 22 TCN 272-05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- 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00" w:before="40" w:after="40"/>
        <w:jc w:val="both"/>
        <w:rPr/>
      </w:pPr>
      <w:r>
        <w:rPr>
          <w:sz w:val="26"/>
          <w:szCs w:val="26"/>
        </w:rPr>
        <w:t>Víi 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 -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: Kho¶ng c¸ch tõ trôc trung hoµ ®Õn mÆt chÞu nÐn (mm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goµi cïng chÞu nÐn ®Õn träng t©m c¸c bã thÐp øng suÊt tr</w:t>
        <w:softHyphen/>
        <w:t>í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b: ChiÒu réng c¸nh chÞu nÐ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: HÖ sè quy ®æi khèi øng suÊt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1.09 - 0.008.f’c = 0.69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Çy c¸nh chÞu nÐn cña cÊu kiÖn, lµ chiÒu dµy quy ®æi b¶n ®¸y cña mÆt c¾t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: ChiÒu dµy khèi øng suÊt t</w:t>
        <w:softHyphen/>
        <w:t>¬ng ®</w:t>
        <w:softHyphen/>
        <w:t>¬ng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Õt qu¶ kiÓm to¸n søc kh¸ng uèn ®</w:t>
        <w:softHyphen/>
        <w:t>îc lËp thµnh b¶ng sau:(Excel)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43"/>
        <w:gridCol w:w="611"/>
        <w:gridCol w:w="724"/>
        <w:gridCol w:w="834"/>
        <w:gridCol w:w="834"/>
        <w:gridCol w:w="785"/>
        <w:gridCol w:w="834"/>
        <w:gridCol w:w="834"/>
        <w:gridCol w:w="948"/>
        <w:gridCol w:w="834"/>
        <w:gridCol w:w="712"/>
      </w:tblGrid>
      <w:tr>
        <w:trPr>
          <w:trHeight w:val="5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/c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fp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p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p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s'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s'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n (T.m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r (T.m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M</w:t>
            </w:r>
            <w:r>
              <w:rPr>
                <w:color w:val="FF0000"/>
                <w:sz w:val="20"/>
                <w:vertAlign w:val="superscript"/>
              </w:rPr>
              <w:t xml:space="preserve">TT </w:t>
            </w:r>
            <w:r>
              <w:rPr>
                <w:color w:val="FF0000"/>
                <w:sz w:val="20"/>
              </w:rPr>
              <w:t>(T.m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KiÓm to¸n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.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5.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2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8"/>
              <w:jc w:val="right"/>
              <w:rPr>
                <w:sz w:val="20"/>
              </w:rPr>
            </w:pPr>
            <w:r>
              <w:rPr>
                <w:sz w:val="20"/>
              </w:rPr>
              <w:t>18.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.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.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2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.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.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2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.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6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2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2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.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4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3.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.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.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7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30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30.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.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4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6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3.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.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7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71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91.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8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30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.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0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53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.9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00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8.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3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37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.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.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4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25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.8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.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8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83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7.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87.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33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1.4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51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155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5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.8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.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8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17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.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.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4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14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8.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3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.9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9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8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.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0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83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8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.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34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9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.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7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79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25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.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4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37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6.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.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7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1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1.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5.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.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.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4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8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8.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.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.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6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9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9.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.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.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2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  <w:tr>
        <w:trPr>
          <w:trHeight w:val="29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.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.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2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§¹t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sz w:val="26"/>
          <w:szCs w:val="26"/>
        </w:rPr>
        <w:t>II.2.2. TÝnh duyÖt mÆt c¾t chÞu m« men d</w:t>
        <w:softHyphen/>
        <w:t>¬ng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a kiÓm to¸n søc kh¸ng uèn cho tÊt c¶ c¸c mÆt c¾t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õ l</w:t>
        <w:softHyphen/>
        <w:t>îng cèt thÐp tÝnh ®</w:t>
        <w:softHyphen/>
        <w:t>îc, bè trÝ cèt thÐp lªn mÆt c¾t, cã 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object w:dxaOrig="25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10.3pt;margin-top:42.25pt;width:127.5pt;height:20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75" o:title=""/>
          </v:shape>
          <o:OLEObject Type="Embed" ProgID="" ShapeID="ole_rId74" DrawAspect="Content" ObjectID="_1783628645" r:id="rId74"/>
        </w:object>
      </w:r>
      <w:r>
        <w:rPr>
          <w:sz w:val="26"/>
          <w:szCs w:val="26"/>
        </w:rPr>
        <w:t>- TÝnh kho¶ng c¸ch tõ thí ngoµi cïng chÞu nÐn ®Õn träng t©m c¸c bã thÐp øng suÊt tr</w:t>
        <w:softHyphen/>
        <w:t>íc:    dp=H-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/>
      </w:pPr>
      <w:r>
        <w:rPr>
          <w:sz w:val="26"/>
          <w:szCs w:val="26"/>
        </w:rPr>
        <w:tab/>
        <w:t xml:space="preserve">- TÝnh lùc nÐn trong c¸nh dÇm: </w:t>
        <w:tab/>
        <w:tab/>
        <w:tab/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object w:dxaOrig="18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08.6pt;margin-top:0.2pt;width:91.5pt;height:20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77" o:title=""/>
          </v:shape>
          <o:OLEObject Type="Embed" ProgID="" ShapeID="ole_rId76" DrawAspect="Content" ObjectID="_927920375" r:id="rId76"/>
        </w:object>
      </w:r>
      <w:r>
        <w:rPr>
          <w:sz w:val="26"/>
          <w:szCs w:val="26"/>
        </w:rPr>
        <w:t>- TÝnh lùc kÐo trong cèt thÐp D¦L vµ thÐp th</w:t>
        <w:softHyphen/>
        <w:t>êng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So s¸nh:   + NÕu 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ab/>
        <w:t>&gt; 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TH ®i qua b¶n c¸nh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ab/>
        <w:tab/>
        <w:t xml:space="preserve">   + NÕu N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ab/>
        <w:t>&lt; 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TTH ®i qua s</w:t>
        <w:softHyphen/>
        <w:t>ên.</w:t>
        <w:tab/>
      </w:r>
    </w:p>
    <w:p>
      <w:pPr>
        <w:pStyle w:val="Normal"/>
        <w:numPr>
          <w:ilvl w:val="0"/>
          <w:numId w:val="6"/>
        </w:numPr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NÕu TTH qua c¸nh :</w:t>
      </w:r>
    </w:p>
    <w:p>
      <w:pPr>
        <w:pStyle w:val="Normal"/>
        <w:spacing w:lineRule="auto" w:line="360" w:before="40" w:after="4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- TÝnh kho¶ng c¸ch tõ trôc trung hoµ ®Õn mÆt chÞu nÐn (mm)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262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28.6pt;margin-top:0.1pt;width:132.5pt;height:55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79" o:title=""/>
          </v:shape>
          <o:OLEObject Type="Embed" ProgID="" ShapeID="ole_rId78" DrawAspect="Content" ObjectID="_174548301" r:id="rId78"/>
        </w:objec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ChiÒu dµy khèi øng suÊt t</w:t>
        <w:softHyphen/>
        <w:t>¬ng ®</w:t>
        <w:softHyphen/>
        <w:t>¬ng:</w:t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- C«ng thøc tÝnh m« men kh¸ng uèn cu¶ mÆt c¾t: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50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83.6pt;margin-top:-0.3pt;width:253.5pt;height:35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81" o:title=""/>
          </v:shape>
          <o:OLEObject Type="Embed" ProgID="" ShapeID="ole_rId80" DrawAspect="Content" ObjectID="_552236188" r:id="rId80"/>
        </w:objec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NÕu TTH qua s</w:t>
        <w:softHyphen/>
        <w:t>ên:</w:t>
        <w:tab/>
      </w:r>
    </w:p>
    <w:p>
      <w:pPr>
        <w:pStyle w:val="Normal"/>
        <w:spacing w:lineRule="auto" w:line="360" w:before="40" w:after="4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ab/>
        <w:t>- TÝnh kho¶ng c¸ch tõ trôc trung hoµ ®Õn mÆt chÞu nÐn (mm)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4000" w:dyaOrig="10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65.6pt;margin-top:6.55pt;width:198.9pt;height:54.8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83" o:title=""/>
          </v:shape>
          <o:OLEObject Type="Embed" ProgID="" ShapeID="ole_rId82" DrawAspect="Content" ObjectID="_497425418" r:id="rId82"/>
        </w:objec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ChiÒu dµy khèi øng suÊt t</w:t>
        <w:softHyphen/>
        <w:t>¬ng ®</w:t>
        <w:softHyphen/>
        <w:t>¬ng:</w:t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- C«ng thøc tÝnh m« men kh¸ng uèn cu¶ mÆt c¾t:</w:t>
      </w:r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-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 w:before="40" w:after="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M« men kh¸ng uèn tÝnh to¸n:</w:t>
      </w:r>
    </w:p>
    <w:p>
      <w:pPr>
        <w:pStyle w:val="Normal"/>
        <w:spacing w:lineRule="auto" w:line="360" w:before="40" w:after="40"/>
        <w:ind w:left="567" w:hanging="0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 xml:space="preserve">Mr = </w:t>
      </w: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>.Mn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¨n cø vµo ®iÒu 5.7.3.2 AASHTO ta kiÓm tra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1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8pt" filled="f" o:ole="">
            <v:imagedata r:id="rId85" o:title=""/>
          </v:shape>
          <o:OLEObject Type="Embed" ProgID="" ShapeID="ole_rId84" DrawAspect="Content" ObjectID="_439524578" r:id="rId84"/>
        </w:objec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ong ®ã: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 xml:space="preserve">: HÖ sè søc kh¸ng, </w:t>
      </w: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 xml:space="preserve"> = 1.0 ®èi víi c¸c cÊu kiÖn dù øng lùc chÞu kÐo khi uè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n: Søc kh¸ng uèn danh ®Þnh cña tiÕt diÖn, tÝnh theo c«ng thøc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Tæng diÖn tÝch c¸c bã thÐp øng suÊt tr</w:t>
        <w:softHyphen/>
        <w:t>íc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thÐp øng suÊt tr</w:t>
        <w:softHyphen/>
        <w:t>íc ë søc kh¸ng danh ®Þnh, tÝnh theo ph©n tÝch 5.7.3.1.1-1. tiªu chuÈn 22 TCN  272-05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- 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300" w:before="40" w:after="40"/>
        <w:jc w:val="both"/>
        <w:rPr/>
      </w:pPr>
      <w:r>
        <w:rPr>
          <w:sz w:val="26"/>
          <w:szCs w:val="26"/>
        </w:rPr>
        <w:t>Víi :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 -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: Kho¶ng c¸ch tõ trôc trung hoµ ®Õn mÆt chÞu nÐn (mm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goµi cïng chÞu nÐn ®Õn träng t©m c¸c bã thÐp øng suÊt tr</w:t>
        <w:softHyphen/>
        <w:t>í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b: ChiÒu réng c¸nh chÞu nÐ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: HÖ sè quy ®æi khèi øng suÊt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1.09 - 0.008.f’c = 0.69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Çy c¸nh chÞu nÐn cña cÊu kiÖn, lµ chiÒu dµy quy ®æi b¶n ®¸y cña mÆt c¾t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: ChiÒu dµy khèi øng suÊt t</w:t>
        <w:softHyphen/>
        <w:t>¬ng ®</w:t>
        <w:softHyphen/>
        <w:t>¬ng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  <w:t>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</w:p>
    <w:p>
      <w:pPr>
        <w:pStyle w:val="Normal"/>
        <w:spacing w:lineRule="auto" w:line="360" w:before="40" w:after="40"/>
        <w:ind w:firstLine="567"/>
        <w:jc w:val="center"/>
        <w:rPr/>
      </w:pPr>
      <w:r>
        <w:rPr>
          <w:b/>
          <w:sz w:val="26"/>
          <w:szCs w:val="26"/>
        </w:rPr>
        <w:t>KÕt qu¶ kiÓm to¸n søc kh¸ng uèn ®</w:t>
        <w:softHyphen/>
        <w:t>îc lËp thµnh b¶ng sau: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sz w:val="24"/>
          <w:szCs w:val="24"/>
        </w:rPr>
      </w:pPr>
      <w:r>
        <w:rPr>
          <w:rFonts w:cs=".VnArial" w:ascii=".VnArial" w:hAnsi=".VnArial"/>
          <w:b/>
          <w:sz w:val="24"/>
          <w:szCs w:val="24"/>
        </w:rPr>
      </w:r>
    </w:p>
    <w:tbl>
      <w:tblPr>
        <w:tblW w:w="9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0"/>
        <w:gridCol w:w="590"/>
        <w:gridCol w:w="922"/>
        <w:gridCol w:w="800"/>
        <w:gridCol w:w="800"/>
        <w:gridCol w:w="800"/>
        <w:gridCol w:w="674"/>
        <w:gridCol w:w="821"/>
        <w:gridCol w:w="931"/>
        <w:gridCol w:w="821"/>
        <w:gridCol w:w="787"/>
      </w:tblGrid>
      <w:tr>
        <w:trPr>
          <w:trHeight w:val="6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/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p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p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s'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s'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n (T.m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r (T.m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M</w:t>
            </w:r>
            <w:r>
              <w:rPr>
                <w:color w:val="FF0000"/>
                <w:sz w:val="22"/>
                <w:szCs w:val="22"/>
                <w:vertAlign w:val="superscript"/>
              </w:rPr>
              <w:t xml:space="preserve">TT </w:t>
            </w:r>
            <w:r>
              <w:rPr>
                <w:color w:val="FF0000"/>
                <w:sz w:val="22"/>
                <w:szCs w:val="22"/>
              </w:rPr>
              <w:t>(T.m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KiÓm to¸n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.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.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.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.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.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.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.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.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.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.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.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.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.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3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.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.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.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.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.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.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.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7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.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.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.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.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.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.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§¹t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00" w:before="40" w:after="40"/>
        <w:rPr>
          <w:rFonts w:ascii=".VnTimeH" w:hAnsi=".VnTimeH" w:cs=".VnTimeH"/>
          <w:sz w:val="26"/>
          <w:szCs w:val="26"/>
          <w:u w:val="single"/>
        </w:rPr>
      </w:pPr>
      <w:r>
        <w:rPr>
          <w:rFonts w:cs=".VnTimeH" w:ascii=".VnTimeH" w:hAnsi=".VnTimeH"/>
          <w:sz w:val="26"/>
          <w:szCs w:val="26"/>
        </w:rPr>
        <w:t>III. TÝnh duyÖt ®iÒu kiÖn vÒ c</w:t>
        <w:softHyphen/>
        <w:t>êng ®é theo lùc c¾t  ®ãi víi mÆt c¾t th¼ng gãc</w:t>
      </w:r>
    </w:p>
    <w:p>
      <w:pPr>
        <w:pStyle w:val="Normal"/>
        <w:spacing w:lineRule="auto" w:line="360" w:before="40" w:after="40"/>
        <w:ind w:firstLine="567"/>
        <w:jc w:val="both"/>
        <w:rPr>
          <w:rFonts w:ascii=".VnArial" w:hAnsi=".VnArial" w:cs=".VnArial"/>
          <w:sz w:val="24"/>
          <w:szCs w:val="24"/>
          <w:u w:val="single"/>
        </w:rPr>
      </w:pPr>
      <w:r>
        <w:rPr>
          <w:rFonts w:cs=".VnArial" w:ascii=".VnArial" w:hAnsi=".VnArial"/>
          <w:sz w:val="24"/>
          <w:szCs w:val="24"/>
          <w:u w:val="single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a kiÓm to¸n c</w:t>
        <w:softHyphen/>
        <w:t xml:space="preserve">êng ®é theo lùc c¾t t¹i 3 mÆt c¾t: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MÆt c¾t sè 1: MÆt c¾t cã moment d</w:t>
        <w:softHyphen/>
        <w:t>¬ng lín nhÊt gi÷a nhÞp biªn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MÆt c¾t sè 15: MÆt c¾t ®Ønh trô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MÆt c¾t sè 29: MÆt c¾t gi÷a nhÞp chÝnh.</w:t>
      </w:r>
    </w:p>
    <w:p>
      <w:pPr>
        <w:pStyle w:val="Normal"/>
        <w:spacing w:lineRule="auto" w:line="360" w:before="40" w:after="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1 TÝnh duyÖt c¸c mÆt c¾t trong giai ®o¹n thi c«ng:</w:t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ab/>
      </w:r>
      <w:r>
        <w:rPr>
          <w:iCs/>
          <w:sz w:val="26"/>
          <w:szCs w:val="26"/>
        </w:rPr>
        <w:t>Ta chØ tÝnh duyÖt mÆt c¾t ®Ønh trô</w:t>
      </w:r>
    </w:p>
    <w:p>
      <w:pPr>
        <w:pStyle w:val="Normal"/>
        <w:spacing w:lineRule="auto" w: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iCs/>
          <w:sz w:val="26"/>
          <w:szCs w:val="26"/>
        </w:rPr>
      </w:pPr>
      <w:r>
        <w:rPr>
          <w:b/>
          <w:i/>
          <w:sz w:val="26"/>
          <w:szCs w:val="26"/>
        </w:rPr>
        <w:t>III.1.1. C¸c chØ tiªu c¬ lÝ cña vËt liÖu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Bªt«ng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</w:t>
        <w:softHyphen/>
        <w:t>êng ®é chÞu nÐn khi uèn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’c =40 Mpa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«®un ®µn håi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E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4800  = 30357 MPa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û träng cña bªt«ng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center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24 kN/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</w:t>
        <w:softHyphen/>
        <w:t>êng ®é chÞu nÐn cña bªt«ng lóc b¾t ®Çu ®Æt t¶i hoÆc t¹o øng suÊt tr</w:t>
        <w:softHyphen/>
        <w:t xml:space="preserve">íc: 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'</w:t>
      </w:r>
      <w:r>
        <w:rPr>
          <w:sz w:val="26"/>
          <w:szCs w:val="26"/>
          <w:vertAlign w:val="subscript"/>
        </w:rPr>
        <w:t>ci</w:t>
      </w:r>
      <w:r>
        <w:rPr>
          <w:sz w:val="26"/>
          <w:szCs w:val="26"/>
        </w:rPr>
        <w:t xml:space="preserve"> = 0.9 f'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45 MPa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HÖ sè quy ®æi h×nh khèi øng suÊt (5.7.2.2): 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×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</m:t>
        </m:r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</w:t>
        <w:softHyphen/>
        <w:t>êng ®é chÞu kÐo khi uèn (5.4.2.6)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0.63 = 3.984 MPa.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ThÐp c</w:t>
        <w:softHyphen/>
        <w:t>êng ®é cao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S¬ bé chän mét bã thÐp bao gåm 12 tao xo¾n ®</w:t>
        <w:softHyphen/>
        <w:t>êng kÝnh danh ®Þnh 15.2 mm do h·ng VSL s¶n xuÊt víi c¸c th«ng sè kü thuËt nh</w:t>
        <w:softHyphen/>
        <w:t xml:space="preserve"> sau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MÆt c¾t danh ®Þnh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A</w:t>
      </w:r>
      <w:r>
        <w:rPr>
          <w:sz w:val="26"/>
          <w:szCs w:val="26"/>
          <w:vertAlign w:val="subscript"/>
        </w:rPr>
        <w:t>str</w:t>
      </w:r>
      <w:r>
        <w:rPr>
          <w:sz w:val="26"/>
          <w:szCs w:val="26"/>
        </w:rPr>
        <w:t xml:space="preserve"> = 98.7 (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</w:t>
        <w:softHyphen/>
        <w:t>êng kÝnh danh ®Þnh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D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15.2 (mm)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Êp cña thÐp: 270 (thÐp cã ®é chïng d·o thÊp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</w:t>
        <w:softHyphen/>
        <w:t>êng ®é chÞu kÐo cùc h¹n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(Mpa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</w:t>
        <w:softHyphen/>
        <w:t>êng ®é ch¶y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0.9 x 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0.9 x 1860 = 1674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M« ®uyn ®µn håi quy </w:t>
        <w:softHyphen/>
        <w:t>íc:</w:t>
      </w:r>
    </w:p>
    <w:p>
      <w:pPr>
        <w:pStyle w:val="BodyText3"/>
        <w:tabs>
          <w:tab w:val="clear" w:pos="1134"/>
          <w:tab w:val="center" w:pos="4536" w:leader="none"/>
        </w:tabs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E = 197000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HÖ sè ma s¸t: </w:t>
      </w: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</w:rPr>
        <w:t xml:space="preserve"> = 0.25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HÖ sè ma s¸t l¾c trªn 1mm bã c¸p (5.9.5.2.2b)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K = 6.6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7</w:t>
      </w:r>
      <w:r>
        <w:rPr>
          <w:sz w:val="26"/>
          <w:szCs w:val="26"/>
        </w:rPr>
        <w:t xml:space="preserve"> (mm-1) = 6.6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(m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trong thÐp øng suÊt khi kÝch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pj</w:t>
      </w:r>
      <w:r>
        <w:rPr>
          <w:sz w:val="26"/>
          <w:szCs w:val="26"/>
        </w:rPr>
        <w:t xml:space="preserve"> = 2343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hiÒu dµi tôt neo:</w:t>
      </w:r>
    </w:p>
    <w:p>
      <w:pPr>
        <w:pStyle w:val="BodyText3"/>
        <w:tabs>
          <w:tab w:val="clear" w:pos="1134"/>
          <w:tab w:val="center" w:pos="4536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rFonts w:cs=".VnTime" w:ascii=".VnTime" w:hAnsi=".VnTime"/>
          <w:sz w:val="26"/>
          <w:szCs w:val="26"/>
        </w:rPr>
        <w:t>L = 0.006 (m).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ThÐp th</w:t>
        <w:softHyphen/>
        <w:t>êng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Giíi h¹n ch¶y tèi thiÓu cña cèt thÐp thanh: fy = 420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«dun ®µn håi: E = 200000 (MPa).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/>
      </w:pPr>
      <w:r>
        <w:rPr>
          <w:b/>
          <w:i/>
          <w:iCs/>
          <w:sz w:val="26"/>
          <w:szCs w:val="26"/>
        </w:rPr>
        <w:t>III.1.2.TÝnh mÊt m¸t øng suÊt trong giai ®o¹n thi c«ng: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i/>
          <w:i/>
          <w:iCs/>
          <w:sz w:val="24"/>
          <w:szCs w:val="24"/>
        </w:rPr>
      </w:pPr>
      <w:r>
        <w:rPr>
          <w:rFonts w:cs=".VnArial" w:ascii=".VnArial" w:hAnsi=".VnArial"/>
          <w:b/>
          <w:i/>
          <w:iCs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æng mÊt m¸t øng suÊt tr</w:t>
        <w:softHyphen/>
        <w:t>íc trong c¸c cÊu kiÖn kÐo sau ®</w:t>
        <w:softHyphen/>
        <w:t>îc x¸c ®Þnh theo ®iÒu 5.9.5.1 cña quy tr×nh AASHTO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tøc thêi gåm:</w:t>
      </w:r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ma s¸t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</m:oMath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thiÕt bÞ neo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</m:oMath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co ng¾n ®µn håi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theo thêi gian gåm:</w:t>
      </w:r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co ngãt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R</m:t>
            </m:r>
          </m:sub>
        </m:sSub>
      </m:oMath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tõ biÕn cña bªt«ng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R</m:t>
            </m:r>
          </m:sub>
        </m:sSub>
      </m:oMath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d·o cña thÐp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i/>
          <w:sz w:val="26"/>
          <w:szCs w:val="26"/>
        </w:rPr>
        <w:t>1) MÊt m¸t do ma s¸t. (Theo 5.9.5.2.2b)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do ma s¸t gi÷a c¸c bã thÐp øng suÊt tr</w:t>
        <w:softHyphen/>
        <w:t>íc vµ èng bäc ®</w:t>
        <w:softHyphen/>
        <w:t>îc tÝnh theo c«ng thøc sau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α</m:t>
                    </m:r>
                  </m:e>
                </m:d>
              </m:sup>
            </m:sSup>
          </m:e>
        </m:d>
      </m:oMath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j</w:t>
      </w:r>
      <w:r>
        <w:rPr>
          <w:sz w:val="26"/>
          <w:szCs w:val="26"/>
        </w:rPr>
        <w:t>: øng suÊt trong bã thÐp øng suÊt tr</w:t>
        <w:softHyphen/>
        <w:t>íc t¹i thêi ®iÓm kÝch, ®</w:t>
        <w:softHyphen/>
        <w:t>îc gi¶ ®Þnh tr</w:t>
        <w:softHyphen/>
        <w:t>íc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pj</w:t>
      </w:r>
      <w:r>
        <w:rPr>
          <w:sz w:val="26"/>
          <w:szCs w:val="26"/>
        </w:rPr>
        <w:t xml:space="preserve"> = </w:t>
      </w:r>
      <w:r>
        <w:rPr>
          <w:color w:val="FF0000"/>
          <w:sz w:val="26"/>
          <w:szCs w:val="26"/>
        </w:rPr>
        <w:t>2343</w:t>
      </w:r>
      <w:r>
        <w:rPr>
          <w:sz w:val="26"/>
          <w:szCs w:val="26"/>
        </w:rPr>
        <w:t xml:space="preserve"> MPa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x: ChiÒu dµi bè thÐp øng suÊt tr</w:t>
        <w:softHyphen/>
        <w:t>íc tõ ®Çu kÝch ®Õn ®iÓm ®ang xÐt (mm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K: Hª sè ma s¸t l¾c trªn mm cña bã c¸p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</w:rPr>
        <w:t>: HÖ sè ma s¸t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: Tæng gi¸ trÞ tuyÖt ®èi thay ®æi gãc cña ®</w:t>
        <w:softHyphen/>
        <w:t>êng c¸p øng suÊt tr</w:t>
        <w:softHyphen/>
        <w:t>íc tõ ®Çu kÝch gÇn nhÊt ®Õn ®iÓm ®ang xÐt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cs=".VnTimeH" w:ascii=".VnTimeH" w:hAnsi=".VnTimeH"/>
          <w:sz w:val="26"/>
          <w:szCs w:val="26"/>
        </w:rPr>
        <w:t>è</w:t>
      </w:r>
      <w:r>
        <w:rPr>
          <w:sz w:val="26"/>
          <w:szCs w:val="26"/>
        </w:rPr>
        <w:t>ng gen ®</w:t>
        <w:softHyphen/>
        <w:t>îc sö dông lµ lo¹i èng Polyethylene cã c¸c ®Æc tr</w:t>
        <w:softHyphen/>
        <w:t>ng ®</w:t>
        <w:softHyphen/>
        <w:t>îc tra trong b¶ng 5.9.5.2.2b-1:</w:t>
      </w:r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K = 6.6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7</w:t>
      </w:r>
    </w:p>
    <w:p>
      <w:pPr>
        <w:pStyle w:val="Normal"/>
        <w:spacing w:lineRule="auto" w:line="360" w:before="40" w:after="40"/>
        <w:ind w:left="567"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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0.23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MÊt m¸t øng suÊt do ma s¸t tÝnh ®Õn mÆt c¾t 21-21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color w:val="FF0000"/>
          <w:sz w:val="26"/>
          <w:szCs w:val="26"/>
        </w:rPr>
        <w:t></w:t>
      </w:r>
      <w:r>
        <w:rPr>
          <w:color w:val="FF0000"/>
          <w:sz w:val="26"/>
          <w:szCs w:val="26"/>
        </w:rPr>
        <w:t>f</w:t>
      </w:r>
      <w:r>
        <w:rPr>
          <w:color w:val="FF0000"/>
          <w:sz w:val="26"/>
          <w:szCs w:val="26"/>
          <w:vertAlign w:val="subscript"/>
        </w:rPr>
        <w:t>pF</w:t>
      </w:r>
      <w:r>
        <w:rPr>
          <w:color w:val="FF0000"/>
          <w:sz w:val="26"/>
          <w:szCs w:val="26"/>
        </w:rPr>
        <w:t xml:space="preserve"> = 7265 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i/>
          <w:sz w:val="26"/>
          <w:szCs w:val="26"/>
        </w:rPr>
        <w:t>2) MÊt m¸t do thiÕt bÞ neo. (Theo ®iÒu 5.9.5.2).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¹m thêi tÝnh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</w:r>
      <w:r>
        <w:rPr>
          <w:rFonts w:cs=".VnArial" w:ascii=".VnArial" w:hAnsi=".Vn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L: ChiÒu dµi tôt neo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L: chiÒu dµi c¸p dù øng lùc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©t m¸t øng suÊt do thiÕt bÞ neo tÝnh ®Õn mÆt c¾t 21-21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A</w:t>
      </w:r>
      <w:r>
        <w:rPr>
          <w:sz w:val="26"/>
          <w:szCs w:val="26"/>
        </w:rPr>
        <w:t xml:space="preserve"> = 33675 MPa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i/>
          <w:sz w:val="26"/>
          <w:szCs w:val="26"/>
        </w:rPr>
        <w:t>3) MÊt m¸t do co ng¾n ®µn håi.(5.9.5.2.3b)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do co ng¾n ®µn håi vÒ b¶n chÊt lµ khi c¨ng bã sau sÏ g©y mÊt m¸t cho bã tr</w:t>
        <w:softHyphen/>
        <w:t>íc. Vµ ®</w:t>
        <w:softHyphen/>
        <w:t>îc tÝnh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gp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N: Sè l</w:t>
        <w:softHyphen/>
        <w:t>îng c¸c bã thÐp øng suÊt tr</w:t>
        <w:softHyphen/>
        <w:t>íc gièng nhau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cgp</w:t>
      </w:r>
      <w:r>
        <w:rPr>
          <w:sz w:val="26"/>
          <w:szCs w:val="26"/>
        </w:rPr>
        <w:t>: Tæng øng suÊt bªt«ng ë träng t©m c¸c bã thÐp øng suÊt tr</w:t>
        <w:softHyphen/>
        <w:t>íc do lùc øng suÊt tr</w:t>
        <w:softHyphen/>
        <w:t>íc sau kÝch vµ tù träng cña cÊu kiÖn ë c¸c mÆt c¾t cã m«men max 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g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: lùc nÐn trong bªt«ng do øng suÊt tr</w:t>
        <w:softHyphen/>
        <w:t>íc g©y ra t¹i thêi ®iÓm sau khi kÝch, tøc lµ ®· x¶y ra mÊt m¸t do ma s¸t vµ tôt neo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e: §é lÖch cña träng t©m c¸c bã thÐp so víi trôc trung hoµ cña tiÕt diÖ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Tæng diÖn tÝch cña c¸c bã c¸p øng suÊt tr</w:t>
        <w:softHyphen/>
        <w:t>íc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øng suÊt do co ng¾n ®µn håi tÝnh ®Õn mÆt c¾t 21-21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ES</w:t>
      </w:r>
      <w:r>
        <w:rPr>
          <w:sz w:val="26"/>
          <w:szCs w:val="26"/>
        </w:rPr>
        <w:t xml:space="preserve"> = 1.775 Mpa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i/>
          <w:sz w:val="26"/>
          <w:szCs w:val="26"/>
        </w:rPr>
        <w:t>4) MÊt m¸t do co ngãt (5.9.5.4.2).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do co ngãt bªt«ng trong cÊu kiÖn kÐo sau ®</w:t>
        <w:softHyphen/>
        <w:t>îc x¸c ®Þnh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93 -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H</m:t>
        </m:r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H: §é Èm t</w:t>
        <w:softHyphen/>
        <w:t>¬ng ®èi bao quanh kÕt cÊu, ®</w:t>
        <w:softHyphen/>
        <w:t>îc lÊy trung b×nh hµng n¨m. LÊy H = 80%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Suy ra mÊt m¸t øng suÊt do co ngãt tÝnh ®Õn mÆt c¾t 15-15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93 -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x80%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5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i/>
          <w:sz w:val="26"/>
          <w:szCs w:val="26"/>
        </w:rPr>
        <w:t>5) MÊt m¸t do tõ biÕn (5.9.5.4.3).</w:t>
      </w:r>
    </w:p>
    <w:p>
      <w:pPr>
        <w:pStyle w:val="Normal"/>
        <w:spacing w:lineRule="auto" w:line="360" w:before="40" w:after="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7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p</m:t>
              </m:r>
            </m:sub>
          </m:sSub>
        </m:oMath>
      </m:oMathPara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cgp</w:t>
      </w:r>
      <w:r>
        <w:rPr>
          <w:sz w:val="26"/>
          <w:szCs w:val="26"/>
        </w:rPr>
        <w:t>: Tæng øng suÊt bªt«ng ë träng t©m c¸c bã thÐp øng suÊt tr</w:t>
        <w:softHyphen/>
        <w:t>íc do lùc øng suÊt tr</w:t>
        <w:softHyphen/>
        <w:t>íc sau kÝch vµ tù träng cña cÊu kiÖn ë c¸c mÆt c¾t cã m«men max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p</m:t>
            </m:r>
          </m:sub>
        </m:sSub>
      </m:oMath>
      <w:r>
        <w:rPr>
          <w:sz w:val="26"/>
          <w:szCs w:val="26"/>
        </w:rPr>
        <w:t>: Thay ®æi trong øng suÊt bªt«ng t¹i träng t©m thÐp øng suÊt tr</w:t>
        <w:softHyphen/>
        <w:t>íc do t¶i träng th</w:t>
        <w:softHyphen/>
        <w:t>êng xuyªn, trõ t¶i träng t¸c ®éng vµo lóc thùc hiÖn c¸c lùc øng suÊt tr</w:t>
        <w:softHyphen/>
        <w:t>íc, ®</w:t>
        <w:softHyphen/>
        <w:t>îc tÝnh cïng c¸c mÆt c¾t  tÝnh fcgp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s</w:t>
      </w:r>
      <w:r>
        <w:rPr>
          <w:sz w:val="26"/>
          <w:szCs w:val="26"/>
        </w:rPr>
        <w:t>: moment do träng l</w:t>
        <w:softHyphen/>
        <w:t>îng c¸c líp phñ vµ líp b¶o vÖ mÆt cÇu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a</w:t>
      </w:r>
      <w:r>
        <w:rPr>
          <w:sz w:val="26"/>
          <w:szCs w:val="26"/>
        </w:rPr>
        <w:t xml:space="preserve">: lµ momen do tÜnh t¶i chÊt thªm sau khi bª t«ng ®«ng cøng. 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e</w:t>
        <w:tab/>
        <w:t>: lµ kho¶ng c¸ch tõ träng t©m bã thÐp ®Õn trôc trung hoµ cña tiÕt diÖn (mm).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MÊt m¸t øng suÊt do tõ biÕn tÝnh ®Õn mÆt c¾t 15-15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CR</w:t>
      </w:r>
      <w:r>
        <w:rPr>
          <w:sz w:val="26"/>
          <w:szCs w:val="26"/>
        </w:rPr>
        <w:t xml:space="preserve"> = 10.40 (MPa).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jc w:val="both"/>
        <w:rPr/>
      </w:pPr>
      <w:r>
        <w:rPr>
          <w:b/>
          <w:i/>
          <w:sz w:val="26"/>
          <w:szCs w:val="26"/>
        </w:rPr>
        <w:t>6) MÊt m¸t do tù chïng (5.9.5.4.4).</w:t>
      </w:r>
    </w:p>
    <w:p>
      <w:pPr>
        <w:pStyle w:val="Normal"/>
        <w:spacing w:lineRule="auto" w:line="300" w:before="40" w:after="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00" w:before="40" w:after="4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2</m:t>
              </m:r>
            </m:sub>
          </m:sSub>
        </m:oMath>
      </m:oMathPara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1</m:t>
            </m:r>
          </m:sub>
        </m:sSub>
      </m:oMath>
      <w:r>
        <w:rPr>
          <w:sz w:val="26"/>
          <w:szCs w:val="26"/>
        </w:rPr>
        <w:tab/>
        <w:t>: MÊt m¸t do d·o lóc truyÒn lùc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1</m:t>
            </m:r>
          </m:sub>
        </m:sSub>
      </m:oMath>
      <w:r>
        <w:rPr>
          <w:sz w:val="26"/>
          <w:szCs w:val="26"/>
        </w:rPr>
        <w:tab/>
        <w:t>: MÊt m¸t sau khi truyÒ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Nh</w:t>
        <w:softHyphen/>
        <w:t xml:space="preserve"> vËy mÊt m¸t do tù chïng ph¶i ®</w:t>
        <w:softHyphen/>
        <w:t>îc tÝnh ë hai thêi ®iÓm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MÊt m¸t do tù chïng t¹i thêi ®iÓm truyÒn lùc (5.9.5.4.4b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ö dông c¸c tao thÐp cã ®é tù chïng thÊp nªn mÊt m¸t do d·o lóc truyÒn lùc ®</w:t>
        <w:softHyphen/>
        <w:t>îc tÝnh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5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: Thêi gian tõ lóc t¹o øng suÊt tr</w:t>
        <w:softHyphen/>
        <w:t>íc ®Õn lóc truyÒn, (ngµy).</w:t>
      </w:r>
    </w:p>
    <w:p>
      <w:pPr>
        <w:pStyle w:val="BodyText3"/>
        <w:tabs>
          <w:tab w:val="clear" w:pos="1134"/>
          <w:tab w:val="center" w:pos="4536" w:leader="none"/>
        </w:tabs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 = 4 (ngµy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j</w:t>
      </w:r>
      <w:r>
        <w:rPr>
          <w:sz w:val="26"/>
          <w:szCs w:val="26"/>
        </w:rPr>
        <w:t>: øng suÊt ban ®Çu trong bã thÐp vµo cuèi lóc kÐo 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C</w:t>
        <w:softHyphen/>
        <w:t>êng ®é ch¶y quy ®Þnh ë bã thÐp (MPa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do d·o thÐp sau khi truyÒn lùc (5.9.5.4.4c)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Víi thÐp cã ®é tù chïng thÊp cho cÊu kiÖn kÐo sau, mÊt m¸t do d·o thÐp sau khi truyÒn ®</w:t>
        <w:softHyphen/>
        <w:t>îc tÝnh nh</w:t>
        <w:softHyphen/>
        <w:t xml:space="preserve"> sau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R</m:t>
                    </m:r>
                  </m:sub>
                </m:sSub>
              </m:e>
            </m:d>
          </m:e>
        </m:d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VËy mÊt m¸t dù øng lùc do tù chïng tÝnh ®Õn mÆt c¾t 15-15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R</w:t>
      </w:r>
      <w:r>
        <w:rPr>
          <w:sz w:val="26"/>
          <w:szCs w:val="26"/>
        </w:rPr>
        <w:t xml:space="preserve"> = 196.50 (MPa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b/>
          <w:i/>
          <w:sz w:val="26"/>
          <w:szCs w:val="26"/>
        </w:rPr>
        <w:t>7) Tæng mÊt m¸t øng suÊt cña c¸nh hÉng khi thi c«ng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T</w:t>
      </w:r>
      <w:r>
        <w:rPr>
          <w:sz w:val="26"/>
          <w:szCs w:val="26"/>
        </w:rPr>
        <w:t xml:space="preserve"> = 328.925 Mpa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6"/>
          <w:szCs w:val="26"/>
        </w:rPr>
        <w:t>III.1.3.TÝnh duyÖt lùc c¾t trong giai ®o¹n thi c«ng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C«ng thøc kiÓm to¸n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φ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: HÖ sè søc kh¸ng c¾t ®</w:t>
        <w:softHyphen/>
        <w:t>îc x¸c ®Þnh theo quy ®Þnh trong b¶ng 5.5.2.2-1,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0.7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Vn: Søc kh¸ng c¾t danh ®Þnh ®</w:t>
        <w:softHyphen/>
        <w:t>îc x¸c ®Þnh theo quy ®Þnh cña ®iÒu 5.8.3.2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 w:before="40" w:after="40"/>
        <w:jc w:val="both"/>
        <w:rPr/>
      </w:pPr>
      <w:r>
        <w:rPr>
          <w:sz w:val="26"/>
          <w:szCs w:val="26"/>
        </w:rPr>
        <w:t>Víi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β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ra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tg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ab/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: chiÒu cao chÞu c¾t cã hiÖu ®</w:t>
        <w:softHyphen/>
        <w:t>îc x¸c ®Þnh trong ®iÒu 5.8.2.7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: bÒ réng bông cã hiÖu, lÊy b»ng bÖ réng lín nhÊt trong chiÒu cao dv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s: Cù ly cèt thÐp ®ai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>: HÖ sè chØ kh¶ n¨ng bªt«ng bÞ nøt chÐo truyÒn lùc keo ®</w:t>
        <w:softHyphen/>
        <w:t>îc quy ®Þnh trong ®iÒu 5.8.3.4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>: Gãc nghiªng cña øng suÊt nÐn chÐo ®</w:t>
        <w:softHyphen/>
        <w:t>îc x¸c ®Þnh trong ®iÒu 5.8.3.4 (®é). Khi tÝnh, gi¶ thiÕt tr</w:t>
        <w:softHyphen/>
        <w:t xml:space="preserve">íc gãc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>, sau ®ã tÝnh c¸c gi¸  trÞ ®Ó tra b¶ng ng</w:t>
        <w:softHyphen/>
        <w:t xml:space="preserve">îc l¹i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vµ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, nÕu hai gi¸ trÞ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gÇn b»ng nhau th× cã thÓ chÊp nhËn ®</w:t>
        <w:softHyphen/>
        <w:t>îc, nÕu kh«ng th× gi¶ thiÕt l¹i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: Gãc nghiªng cña cèt thÐp ®ai ®èi víi trôc däc (®é). NÕu cèt ®ai th¼ng ®øng,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 = 9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: DiÖn tÝch cèt thÐp chÞu c¾t trong cù ly s (mm2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Thµnh phÇn lùc øng suÊt tr</w:t>
        <w:softHyphen/>
        <w:t>íc cã hiÖu trªn h</w:t>
        <w:softHyphen/>
        <w:t>íng lùc c¾t t¸c dông, lµ d</w:t>
        <w:softHyphen/>
        <w:t>¬ng nÕu ng</w:t>
        <w:softHyphen/>
        <w:t>îc chiÒu lùc c¾t (N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X¸c ®Þnh Vp:</w:t>
      </w:r>
    </w:p>
    <w:p>
      <w:pPr>
        <w:pStyle w:val="Normal"/>
        <w:spacing w:lineRule="auto" w:line="360" w:before="40" w:after="4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l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cable</w:t>
      </w:r>
      <w:r>
        <w:rPr>
          <w:sz w:val="26"/>
          <w:szCs w:val="26"/>
        </w:rPr>
        <w:tab/>
        <w:t>: DiÖn tÝch 1 bã c¸p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cable</w:t>
      </w:r>
      <w:r>
        <w:rPr>
          <w:color w:val="FF0000"/>
          <w:sz w:val="26"/>
          <w:szCs w:val="26"/>
        </w:rPr>
        <w:t xml:space="preserve"> =  1080 (mm</w:t>
      </w:r>
      <w:r>
        <w:rPr>
          <w:color w:val="FF0000"/>
          <w:sz w:val="26"/>
          <w:szCs w:val="26"/>
          <w:vertAlign w:val="superscript"/>
        </w:rPr>
        <w:t>2</w:t>
      </w:r>
      <w:r>
        <w:rPr>
          <w:color w:val="FF0000"/>
          <w:sz w:val="26"/>
          <w:szCs w:val="26"/>
        </w:rPr>
        <w:t>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ab/>
        <w:t>: øng suÊt trong c¸p sau mÊt m¸t, gi¸ trÞ øng víi mçi mÆt c¾t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 1159.07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ab/>
        <w:t>: Gãc lÖch cña c¸p i so víi ph</w:t>
        <w:softHyphen/>
        <w:t>¬ng ngang,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 xml:space="preserve"> =  0.17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hay c¸c gi¸ trÞ vµo c«ng thøc tÝnh V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ta ®</w:t>
        <w:softHyphen/>
        <w:t>î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V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 1987.24 (kN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X¸c ®Þnh dv vµ bv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ChiÒu cao chÞu c¾t cã hiÖu d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hiÒu cao chÞu c¾t cã hiÖu lÊy b»ng cù ly ®o th¼ng gãc víi trôc trung hoµ gi÷a hiÖu øng lùc do kÐo vµ nÐn do uèn, tøc lµ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2h</m:t>
                </m:r>
              </m:e>
              <m:e/>
            </m:d>
          </m:e>
        </m:eqArr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a =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.c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®· tÝnh ë phÇn tÝnh chÊt vËt liÖu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>1 = 0.7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Suy ra d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 xml:space="preserve"> = 6161.31 (mm)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BÒ réng chiu c¾t cã hiÖu cña tiÕt diÖn bv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¹i tiÕt diÖn 21-21, bÒ réng cã hiÖu ®</w:t>
        <w:softHyphen/>
        <w:t>îc lÊy b»ng bÒ réng s</w:t>
        <w:softHyphen/>
        <w:t>ên cã hiÖu cña tiÕt diÖn dÇm, b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 xml:space="preserve"> = 700.00 mm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 xml:space="preserve">* X¸c ®Þnh </w:t>
      </w:r>
      <w:r>
        <w:rPr>
          <w:rFonts w:eastAsia="Symbol" w:cs="Symbol" w:ascii="Symbol" w:hAnsi="Symbol"/>
          <w:b/>
          <w:sz w:val="26"/>
          <w:szCs w:val="26"/>
        </w:rPr>
        <w:t></w:t>
      </w:r>
      <w:r>
        <w:rPr>
          <w:b/>
          <w:sz w:val="26"/>
          <w:szCs w:val="26"/>
        </w:rPr>
        <w:t xml:space="preserve"> vµ </w:t>
      </w:r>
      <w:r>
        <w:rPr>
          <w:rFonts w:eastAsia="Symbol" w:cs="Symbol" w:ascii="Symbol" w:hAnsi="Symbol"/>
          <w:b/>
          <w:sz w:val="26"/>
          <w:szCs w:val="26"/>
        </w:rPr>
        <w:t>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</w:t>
        <w:softHyphen/>
        <w:t>îc tra tõ b¶ng 5.8.3.4.2-1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§Ó x¸c ®Þnh ®</w:t>
        <w:softHyphen/>
        <w:t xml:space="preserve">îc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vµ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 ta ph¶i th«ng qua c¸c gi¸ trÞ sau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6"/>
          <w:szCs w:val="26"/>
        </w:rPr>
        <w:t xml:space="preserve"> vµ </w:t>
      </w:r>
      <w:r>
        <w:rPr>
          <w:rFonts w:eastAsia="Symbol" w:cs="Symbol" w:ascii="Symbol" w:hAnsi="Symbol"/>
          <w:sz w:val="26"/>
          <w:szCs w:val="26"/>
        </w:rPr>
        <w:t></w:t>
      </w:r>
      <w:r>
        <w:rPr>
          <w:sz w:val="26"/>
          <w:szCs w:val="26"/>
          <w:vertAlign w:val="subscript"/>
        </w:rPr>
        <w:t>x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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c¾t trong bªt«ng 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6"/>
          <w:szCs w:val="26"/>
        </w:rPr>
        <w:t>= 5.377 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6"/>
          <w:szCs w:val="26"/>
        </w:rPr>
        <w:t>= 0.108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den>
        </m:f>
      </m:oMath>
      <w:r>
        <w:rPr>
          <w:rFonts w:eastAsia=".VnTime"/>
          <w:sz w:val="26"/>
          <w:szCs w:val="26"/>
        </w:rPr>
        <w:t xml:space="preserve"> 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o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trong thÐp dù øng lùc khi øng suÊt trong bªt«ng xung quanh nã b»ng 0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6"/>
          <w:szCs w:val="26"/>
        </w:rPr>
        <w:t xml:space="preserve"> = -113.34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e</w:t>
      </w:r>
      <w:r>
        <w:rPr>
          <w:sz w:val="26"/>
          <w:szCs w:val="26"/>
        </w:rPr>
        <w:t xml:space="preserve">     : øng suÊt cã hiÖu trong thÐp øng suÊt tr</w:t>
        <w:softHyphen/>
        <w:t>íc sau mÊt m¸t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  <w:szCs w:val="26"/>
        </w:rPr>
        <w:t>= -18.33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ab/>
        <w:t>= 197000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ab/>
        <w:t>= 33941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Tra b¶ng 5.8.3.4.2-1, ta cã c¸c gi¸ trÞ cña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vµ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 nh</w:t>
        <w:softHyphen/>
        <w:t xml:space="preserve"> sau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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30.40o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2.33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TÝnh Vc vµ Vs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ùa vµo kÕt qu¶ tÝnh c¸c th«ng sè thµnh phÇn ®Ó tÝnh Vc vµ Vs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uy ra </w:t>
        <w:tab/>
        <w:t>Vc = 5897.80</w:t>
        <w:tab/>
        <w:t>(KN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Vs = 42342.83</w:t>
        <w:tab/>
        <w:t>(KN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TÝnh søc kh¸ng danh ®Þnh cña tiÕt diÖn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heo c«ng thøc ®· nªu ë trªn ®Ó tÝnh V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uy ra </w:t>
        <w:tab/>
        <w:t>Vn1 = 50137.65 (kN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Vn2 = 55808.46 (kN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VËy </w:t>
        <w:tab/>
        <w:t>Vn = min (Vn1; Vn2) = 50137.65 k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KÕt luËn:</w:t>
        <w:tab/>
      </w: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0.7 x  50137.65 = 35096.36 &gt; 17561.05 = V</w:t>
      </w:r>
      <w:r>
        <w:rPr>
          <w:sz w:val="26"/>
          <w:szCs w:val="26"/>
          <w:vertAlign w:val="subscript"/>
        </w:rPr>
        <w:t>u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ho¶ m·n yªu cÇu vÒ søc kh¸ng c¾t.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00" w:before="40" w:after="40"/>
        <w:jc w:val="both"/>
        <w:rPr/>
      </w:pPr>
      <w:r>
        <w:rPr>
          <w:b/>
          <w:i/>
          <w:iCs/>
          <w:sz w:val="26"/>
          <w:szCs w:val="26"/>
        </w:rPr>
        <w:t>III.2. TÝnh mÊt m¸t øng suÊt trong giai ®o¹n khai th¸c: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eastAsia=".VnArial" w:cs=".VnArial"/>
          <w:b/>
          <w:b/>
          <w:iCs/>
          <w:sz w:val="24"/>
          <w:szCs w:val="24"/>
        </w:rPr>
      </w:pPr>
      <w:r>
        <w:rPr>
          <w:rFonts w:eastAsia=".VnArial" w:cs=".VnArial" w:ascii=".VnArial" w:hAnsi=".VnArial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b/>
          <w:i/>
          <w:sz w:val="26"/>
          <w:szCs w:val="26"/>
        </w:rPr>
        <w:t>III.2.1 TÝnh to¸n mÊt m¸t øng suÊt:</w:t>
      </w:r>
    </w:p>
    <w:p>
      <w:pPr>
        <w:pStyle w:val="Normal"/>
        <w:spacing w:lineRule="auto" w:line="360" w:before="40" w:after="40"/>
        <w:ind w:firstLine="567"/>
        <w:jc w:val="both"/>
        <w:rPr>
          <w:rFonts w:ascii=".VnArial" w:hAnsi=".VnArial" w:cs=".VnArial"/>
          <w:b/>
          <w:b/>
          <w:i/>
          <w:i/>
          <w:sz w:val="24"/>
          <w:szCs w:val="24"/>
        </w:rPr>
      </w:pPr>
      <w:r>
        <w:rPr>
          <w:rFonts w:cs=".VnArial" w:ascii=".VnArial" w:hAnsi=".VnArial"/>
          <w:b/>
          <w:i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æng mÊt m¸t øng suÊt tr</w:t>
        <w:softHyphen/>
        <w:t>íc trong c¸c cÊu kiÖn kÐo sau ®</w:t>
        <w:softHyphen/>
        <w:t>îc x¸c ®Þnh theo ®iÒu 5.9.5.1 cña Tiªu chuÈn 22 TCN  272-05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tøc thêi gåm:</w:t>
      </w:r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ma s¸t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</m:oMath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thiÕt bÞ neo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</m:oMath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co ng¾n ®µn håi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theo thêi gian gåm:</w:t>
      </w:r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co ngãt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R</m:t>
            </m:r>
          </m:sub>
        </m:sSub>
      </m:oMath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tõ biÕn cña bªt«ng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R</m:t>
            </m:r>
          </m:sub>
        </m:sSub>
      </m:oMath>
    </w:p>
    <w:p>
      <w:pPr>
        <w:pStyle w:val="Normal"/>
        <w:spacing w:lineRule="auto" w:line="360" w:before="40" w:after="40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MÊt m¸t do d·o cña thÐp: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MÊt m¸t do ma s¸t. (Theo 5.9.5.2.2b)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do ma s¸t gi÷a c¸c bã thÐp øng suÊt tr</w:t>
        <w:softHyphen/>
        <w:t>íc vµ èng bäc ®</w:t>
        <w:softHyphen/>
        <w:t>îc tÝnh theo c«ng thøc sau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α</m:t>
                    </m:r>
                  </m:e>
                </m:d>
              </m:sup>
            </m:sSup>
          </m:e>
        </m:d>
      </m:oMath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j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trong bã thÐp øng suÊt tr</w:t>
        <w:softHyphen/>
        <w:t>íc t¹i thêi ®iÓm kÝch, ®</w:t>
        <w:softHyphen/>
        <w:t>îc gi¶ ®Þnh tr</w:t>
        <w:softHyphen/>
        <w:t>íc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pj</w:t>
      </w:r>
      <w:r>
        <w:rPr>
          <w:sz w:val="26"/>
          <w:szCs w:val="26"/>
        </w:rPr>
        <w:t xml:space="preserve"> = </w:t>
      </w:r>
      <w:r>
        <w:rPr>
          <w:color w:val="FF0000"/>
          <w:sz w:val="26"/>
          <w:szCs w:val="26"/>
        </w:rPr>
        <w:t>2343</w:t>
      </w:r>
      <w:r>
        <w:rPr>
          <w:sz w:val="26"/>
          <w:szCs w:val="26"/>
        </w:rPr>
        <w:t xml:space="preserve">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x: ChiÒu dµi bè thÐp øng suÊt tr</w:t>
        <w:softHyphen/>
        <w:t>íc tõ ®Çu kÝch ®Õn ®iÓm ®ang xÐt (mm).</w:t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k: Hª sè ma s¸t l¾c trªn mm cña bã c¸p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</w:rPr>
        <w:t>: HÖ sè ma s¸t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: Tæng gi¸ trÞ tuyÖt ®èi thay ®æi gãc cña ®</w:t>
        <w:softHyphen/>
        <w:t>êng c¸p øng suÊt tr</w:t>
        <w:softHyphen/>
        <w:t>íc tõ ®Çu kÝch gÇn nhÊt ®Õn ®iÓm ®ang xÐt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èng gen ®</w:t>
        <w:softHyphen/>
        <w:t>îc sö dông lµ lo¹i èng Polyethylene cã c¸c ®Æc tr</w:t>
        <w:softHyphen/>
        <w:t>ng ®</w:t>
        <w:softHyphen/>
        <w:t>îc tra trong b¶ng 5.9.5.2.2b-1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  <w:t>k = 6.6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7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</w:rPr>
        <w:t xml:space="preserve"> = 0.23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b/>
          <w:sz w:val="26"/>
          <w:szCs w:val="26"/>
        </w:rPr>
        <w:t>* MÊt m¸t do thiÕt bÞ neo (Theo 5.9.5.2)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T¹m thêi tÝnh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>L: ChiÒu dµi tôt neo (mm).</w:t>
      </w:r>
    </w:p>
    <w:p>
      <w:pPr>
        <w:pStyle w:val="Normal"/>
        <w:spacing w:lineRule="auto" w:line="300" w:before="40" w:after="40"/>
        <w:ind w:firstLine="567"/>
        <w:jc w:val="both"/>
        <w:rPr/>
      </w:pPr>
      <w:r>
        <w:rPr>
          <w:sz w:val="26"/>
          <w:szCs w:val="26"/>
        </w:rPr>
        <w:t>L: ChiÒu dµi c¸p dù øng lùc (mm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0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567"/>
        <w:jc w:val="center"/>
        <w:rPr/>
      </w:pPr>
      <w:r>
        <w:rPr>
          <w:b/>
          <w:sz w:val="26"/>
          <w:szCs w:val="26"/>
        </w:rPr>
        <w:t xml:space="preserve">MÊt m¸t øng suÊt do ma s¸t vµ thiÕt bÞ neo </w:t>
      </w:r>
      <w:r>
        <w:rPr/>
        <w:t>®</w:t>
        <w:softHyphen/>
        <w:t>îc tæng hîp trong b¶ng sau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7"/>
        <w:gridCol w:w="597"/>
        <w:gridCol w:w="716"/>
        <w:gridCol w:w="830"/>
        <w:gridCol w:w="830"/>
        <w:gridCol w:w="716"/>
        <w:gridCol w:w="679"/>
        <w:gridCol w:w="641"/>
        <w:gridCol w:w="944"/>
        <w:gridCol w:w="735"/>
        <w:gridCol w:w="716"/>
      </w:tblGrid>
      <w:tr>
        <w:trPr>
          <w:trHeight w:val="4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TiÕt diÖ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ã c¸p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Δ</w:t>
            </w:r>
            <w:r>
              <w:rPr>
                <w:rFonts w:cs="Arial"/>
                <w:color w:val="FF0000"/>
                <w:sz w:val="22"/>
                <w:szCs w:val="22"/>
              </w:rPr>
              <w:t>f</w:t>
            </w:r>
            <w:r>
              <w:rPr>
                <w:rFonts w:cs="Arial"/>
                <w:color w:val="FF0000"/>
                <w:sz w:val="22"/>
                <w:szCs w:val="22"/>
                <w:vertAlign w:val="subscript"/>
              </w:rPr>
              <w:t>P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Δ</w:t>
            </w:r>
            <w:r>
              <w:rPr>
                <w:rFonts w:cs="Arial"/>
                <w:color w:val="FF0000"/>
                <w:sz w:val="22"/>
                <w:szCs w:val="22"/>
              </w:rPr>
              <w:t>f</w:t>
            </w:r>
            <w:r>
              <w:rPr>
                <w:rFonts w:cs="Arial"/>
                <w:color w:val="FF0000"/>
                <w:sz w:val="22"/>
                <w:szCs w:val="22"/>
                <w:vertAlign w:val="subscript"/>
              </w:rPr>
              <w:t>PF</w:t>
            </w:r>
            <w:r>
              <w:rPr>
                <w:rFonts w:cs="Arial"/>
                <w:color w:val="FF0000"/>
                <w:sz w:val="22"/>
                <w:szCs w:val="22"/>
                <w:vertAlign w:val="superscript"/>
              </w:rPr>
              <w:t>t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è bã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  <w:sz w:val="22"/>
                <w:szCs w:val="22"/>
              </w:rPr>
            </w:pPr>
            <w:r>
              <w:rPr>
                <w:rFonts w:cs="Symbol" w:ascii="Symbol" w:hAnsi="Symbol"/>
                <w:color w:val="FF0000"/>
                <w:sz w:val="22"/>
                <w:szCs w:val="22"/>
              </w:rPr>
              <w:t></w:t>
            </w:r>
            <w:r>
              <w:rPr>
                <w:color w:val="FF0000"/>
                <w:sz w:val="22"/>
                <w:szCs w:val="22"/>
              </w:rPr>
              <w:t>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  <w:sz w:val="22"/>
                <w:szCs w:val="22"/>
              </w:rPr>
            </w:pPr>
            <w:r>
              <w:rPr>
                <w:rFonts w:cs="Symbol" w:ascii="Symbol" w:hAnsi="Symbol"/>
                <w:color w:val="FF0000"/>
                <w:sz w:val="22"/>
                <w:szCs w:val="22"/>
              </w:rPr>
              <w:t></w:t>
            </w:r>
            <w:r>
              <w:rPr>
                <w:color w:val="FF0000"/>
                <w:sz w:val="22"/>
                <w:szCs w:val="22"/>
              </w:rPr>
              <w:t>f</w:t>
            </w:r>
            <w:r>
              <w:rPr>
                <w:color w:val="FF0000"/>
                <w:sz w:val="22"/>
                <w:szCs w:val="22"/>
                <w:vertAlign w:val="subscript"/>
              </w:rPr>
              <w:t>PA</w:t>
            </w:r>
            <w:r>
              <w:rPr>
                <w:color w:val="FF0000"/>
                <w:sz w:val="22"/>
                <w:szCs w:val="22"/>
              </w:rPr>
              <w:t xml:space="preserve"> (bã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color w:val="FF0000"/>
                <w:sz w:val="22"/>
                <w:szCs w:val="22"/>
              </w:rPr>
            </w:pPr>
            <w:r>
              <w:rPr>
                <w:rFonts w:cs="Symbol" w:ascii="Symbol" w:hAnsi="Symbol"/>
                <w:color w:val="FF0000"/>
                <w:sz w:val="22"/>
                <w:szCs w:val="22"/>
              </w:rPr>
              <w:t></w:t>
            </w:r>
            <w:r>
              <w:rPr>
                <w:color w:val="FF0000"/>
                <w:sz w:val="22"/>
                <w:szCs w:val="22"/>
              </w:rPr>
              <w:t>f</w:t>
            </w:r>
            <w:r>
              <w:rPr>
                <w:color w:val="FF0000"/>
                <w:sz w:val="22"/>
                <w:szCs w:val="22"/>
                <w:vertAlign w:val="subscript"/>
              </w:rPr>
              <w:t>PA</w:t>
            </w:r>
            <w:r>
              <w:rPr>
                <w:color w:val="FF0000"/>
                <w:sz w:val="22"/>
                <w:szCs w:val="22"/>
                <w:vertAlign w:val="superscript"/>
              </w:rPr>
              <w:t>tb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T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T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ã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T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T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-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3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1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76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49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-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64.04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0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0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73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9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9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3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3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83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99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-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80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4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-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3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-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3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-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8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-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3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-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0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4</w:t>
            </w:r>
          </w:p>
        </w:tc>
      </w:tr>
      <w:tr>
        <w:trPr>
          <w:trHeight w:val="3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MÊt m¸t do co ng¾n ®µn håi (Theo 5.9.5.2.3b).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do co ng¾n ®µn håi vÒ b¶n chÊt lµ khi c¨ng bã sau sÏ g©y mÊt m¸t cho bã tr</w:t>
        <w:softHyphen/>
        <w:t>íc. Vµ ®</w:t>
        <w:softHyphen/>
        <w:t>îc tÝnh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gp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N: Sè l</w:t>
        <w:softHyphen/>
        <w:t>îng c¸c bã thÐp øng suÊt tr</w:t>
        <w:softHyphen/>
        <w:t>íc gièng nhau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cgp</w:t>
      </w:r>
      <w:r>
        <w:rPr>
          <w:sz w:val="26"/>
          <w:szCs w:val="26"/>
        </w:rPr>
        <w:t xml:space="preserve"> : Tæng øng suÊt bªt«ng ë träng t©m c¸c bã thÐp øng suÊt tr</w:t>
        <w:softHyphen/>
        <w:t>íc do lùc øng suÊt tr</w:t>
        <w:softHyphen/>
        <w:t>íc sau kÝch vµ tù träng cña cÊu kiÖn ë c¸c mÆt c¾t cã m«men max 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g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: lùc nÐn trong bªt«ng do øng suÊt tr</w:t>
        <w:softHyphen/>
        <w:t>íc g©y ra t¹i thêi ®iÓm sau khi kÝch, tøc lµ ®· x¶y ra mÊt m¸t do ma s¸t vµ tôt neo (kN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e: §é lÖch cña träng t©m c¸c bã thÐp so víi trôc trung hoµ cña tiÕt diÖn (mm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Tæng diÖn tÝch cña c¸c bã c¸p øng suÊt tr</w:t>
        <w:softHyphen/>
        <w:t>íc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center"/>
        <w:rPr/>
      </w:pPr>
      <w:r>
        <w:rPr>
          <w:b/>
          <w:sz w:val="26"/>
          <w:szCs w:val="26"/>
        </w:rPr>
        <w:t>MÊt m¸t øng suÊt do co ng¾n ®µn håi ®</w:t>
        <w:softHyphen/>
        <w:t>îc tæng hîp trong b¶ng sau:</w:t>
      </w:r>
    </w:p>
    <w:p>
      <w:pPr>
        <w:pStyle w:val="Normal"/>
        <w:tabs>
          <w:tab w:val="clear" w:pos="567"/>
          <w:tab w:val="right" w:pos="9498" w:leader="none"/>
        </w:tabs>
        <w:spacing w:lineRule="auto" w:line="300" w:before="40" w:after="40"/>
        <w:jc w:val="both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  <w:tab/>
      </w:r>
    </w:p>
    <w:tbl>
      <w:tblPr>
        <w:tblW w:w="907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134"/>
        <w:gridCol w:w="567"/>
        <w:gridCol w:w="1134"/>
        <w:gridCol w:w="992"/>
        <w:gridCol w:w="1134"/>
        <w:gridCol w:w="1134"/>
        <w:gridCol w:w="992"/>
        <w:gridCol w:w="1134"/>
      </w:tblGrid>
      <w:tr>
        <w:trPr>
          <w:trHeight w:val="3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TiÕt diÖ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bscript"/>
              </w:rPr>
              <w:t>ttb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bscript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c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pES</w:t>
            </w:r>
          </w:p>
        </w:tc>
      </w:tr>
      <w:tr>
        <w:trPr>
          <w:trHeight w:val="3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ã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N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(m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(kN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softHyphen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pa)</w:t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2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2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27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7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20357</w:t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21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7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5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4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93457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9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6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27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7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4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6769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MÊt m¸t do co ngãt (5.9.5.4.2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Êt m¸t do co ngãt bªt«ng trong cÊu kiÖn kÐo sau ®</w:t>
        <w:softHyphen/>
        <w:t>îc x¸c ®Þnh theo c«ng thø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H</m:t>
        </m:r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H: §é Èm t</w:t>
        <w:softHyphen/>
        <w:t>¬ng ®èi bao quanh kÕt cÊu, ®</w:t>
        <w:softHyphen/>
        <w:t>îc lÊy trung b×nh hµng n¨m. Lùa chän H = 80%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uy ra mÊt m¸t do co ngãt bªt«ng ®</w:t>
        <w:softHyphen/>
        <w:t>îc tÝnh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MÊt m¸t do tõ biÕn (5.9.5.4.3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g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p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cgp</w:t>
      </w:r>
      <w:r>
        <w:rPr>
          <w:sz w:val="26"/>
          <w:szCs w:val="26"/>
        </w:rPr>
        <w:t>: Tæng øng suÊt bªt«ng ë träng t©m c¸c bã thÐp øng suÊt tr</w:t>
        <w:softHyphen/>
        <w:t>íc do lùc øng suÊt tr</w:t>
        <w:softHyphen/>
        <w:t>íc sau kÝch vµ tù träng cña cÊu kiÖn ë c¸c mÆt c¾t cã m«men max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p</m:t>
            </m:r>
          </m:sub>
        </m:sSub>
      </m:oMath>
      <w:r>
        <w:rPr>
          <w:sz w:val="26"/>
          <w:szCs w:val="26"/>
        </w:rPr>
        <w:tab/>
        <w:t>: Thay ®æi trong øng suÊt bªt«ng t¹i träng t©m thÐp øng suÊt tr</w:t>
        <w:softHyphen/>
        <w:t>íc do t¶i träng th</w:t>
        <w:softHyphen/>
        <w:t>êng xuyªn, trõ t¶i träng t¸c ®éng vµo lóc thùc hiÖn c¸c lùc øng suÊt tr</w:t>
        <w:softHyphen/>
        <w:t>íc, ®</w:t>
        <w:softHyphen/>
        <w:t>îc tÝnh cïng c¸c mÆt c¾t  tÝnh fcgp  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s</w:t>
      </w:r>
      <w:r>
        <w:rPr>
          <w:sz w:val="26"/>
          <w:szCs w:val="26"/>
        </w:rPr>
        <w:t>: Moment do träng l</w:t>
        <w:softHyphen/>
        <w:t>îng c¸c líp phñ vµ líp b¶o vÖ mÆt cÇu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a</w:t>
      </w:r>
      <w:r>
        <w:rPr>
          <w:sz w:val="26"/>
          <w:szCs w:val="26"/>
        </w:rPr>
        <w:t>: lµ momen do tÜnh t¶i chÊt thªm sau khi bª t«ng ®«ng cøng. e : lµ kho¶ng c¸ch tõ träng t©m bã thÐp ®Õn trôc trung hoµ cña tiÕt diÖn.</w:t>
      </w:r>
    </w:p>
    <w:p>
      <w:pPr>
        <w:pStyle w:val="Normal"/>
        <w:spacing w:lineRule="auto" w:line="360" w:before="40" w:after="40"/>
        <w:ind w:firstLine="567"/>
        <w:jc w:val="center"/>
        <w:rPr/>
      </w:pPr>
      <w:r>
        <w:rPr>
          <w:b/>
          <w:sz w:val="26"/>
          <w:szCs w:val="26"/>
        </w:rPr>
        <w:t>MÊt m¸t øng suÊt do tõ bi</w:t>
      </w:r>
      <w:r>
        <w:rPr/>
        <w:t>Õn ®</w:t>
        <w:softHyphen/>
        <w:t>îc tæng hîp trong b¶ng sau:</w:t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992"/>
        <w:gridCol w:w="1276"/>
        <w:gridCol w:w="1260"/>
        <w:gridCol w:w="1150"/>
        <w:gridCol w:w="1134"/>
        <w:gridCol w:w="1134"/>
        <w:gridCol w:w="1134"/>
      </w:tblGrid>
      <w:tr>
        <w:trPr>
          <w:trHeight w:val="3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6"/>
                <w:szCs w:val="26"/>
              </w:rPr>
              <w:t>TiÕt diÖ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cd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9" w:hanging="0"/>
              <w:jc w:val="center"/>
              <w:rPr/>
            </w:pP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c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" w:hanging="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pCR</w:t>
            </w:r>
          </w:p>
        </w:tc>
      </w:tr>
      <w:tr>
        <w:trPr>
          <w:trHeight w:val="2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Pa</w:t>
            </w:r>
          </w:p>
        </w:tc>
      </w:tr>
      <w:tr>
        <w:trPr>
          <w:trHeight w:val="2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7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822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57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93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20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59325</w:t>
            </w:r>
          </w:p>
        </w:tc>
      </w:tr>
      <w:tr>
        <w:trPr>
          <w:trHeight w:val="2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5.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915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675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0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98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93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23352</w:t>
            </w:r>
          </w:p>
        </w:tc>
      </w:tr>
      <w:tr>
        <w:trPr>
          <w:trHeight w:val="2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3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863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57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.1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6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8804</w:t>
            </w:r>
          </w:p>
        </w:tc>
      </w:tr>
    </w:tbl>
    <w:p>
      <w:pPr>
        <w:pStyle w:val="Normal"/>
        <w:tabs>
          <w:tab w:val="clear" w:pos="567"/>
          <w:tab w:val="right" w:pos="9498" w:leader="none"/>
        </w:tabs>
        <w:spacing w:lineRule="auto" w:line="300" w:before="40" w:after="40"/>
        <w:jc w:val="both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MÊt m¸t do tù chïng (5.9.5.4.4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2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1</m:t>
            </m:r>
          </m:sub>
        </m:sSub>
      </m:oMath>
      <w:r>
        <w:rPr>
          <w:sz w:val="26"/>
          <w:szCs w:val="26"/>
        </w:rPr>
        <w:tab/>
        <w:t>: MÊt m¸t do d·o lóc truyÒn lùc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1</m:t>
            </m:r>
          </m:sub>
        </m:sSub>
      </m:oMath>
      <w:r>
        <w:rPr>
          <w:sz w:val="26"/>
          <w:szCs w:val="26"/>
        </w:rPr>
        <w:tab/>
        <w:t>: MÊt m¸t sau khi truyÒ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MÊt m¸t do tù chïng t¹i thêi ®iÓm truyÒn lùc (5.9.5.4.4b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ö dông c¸c tao thÐp cã ®é tù chïng thÊp nªn mÊt m¸t do d·o lóc truyÒn lùc ®</w:t>
        <w:softHyphen/>
        <w:t>îc tÝnh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: Thêi gian tõ lóc t¹o øng suÊt tr</w:t>
        <w:softHyphen/>
        <w:t>íc ®Õn lóc truyÒn, (ngµy).</w:t>
      </w:r>
    </w:p>
    <w:p>
      <w:pPr>
        <w:pStyle w:val="BodyText3"/>
        <w:tabs>
          <w:tab w:val="clear" w:pos="1134"/>
          <w:tab w:val="center" w:pos="4536" w:leader="none"/>
        </w:tabs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 = 4 (ngµy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j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ban ®Çu trong bã thÐp vµo cuèi lóc kÐo 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: C</w:t>
        <w:softHyphen/>
        <w:t>êng ®é ch¶y quy ®Þnh ë bã thÐp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MÊt m¸t do d·o thÐp sau khi truyÒn (5.9.5.4.4c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Víi thÐp cã ®é tù chïng thÊp cho cÊu kiÖn kÐo sau, mÊt m¸t do d·o thÐp sau khi truyÒn ®</w:t>
        <w:softHyphen/>
        <w:t>îc tÝnh nh</w:t>
        <w:softHyphen/>
        <w:t xml:space="preserve"> sau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R</m:t>
                    </m:r>
                  </m:sub>
                </m:sSub>
              </m:e>
            </m:d>
          </m:e>
        </m:d>
      </m:oMath>
    </w:p>
    <w:p>
      <w:pPr>
        <w:pStyle w:val="Normal"/>
        <w:spacing w:lineRule="auto" w:line="360" w:before="40" w:after="40"/>
        <w:ind w:firstLine="567"/>
        <w:jc w:val="center"/>
        <w:rPr/>
      </w:pPr>
      <w:r>
        <w:rPr/>
        <w:t>VËy mÊt m¸t dù øng lùc do tù chïng ®</w:t>
        <w:softHyphen/>
        <w:t>îc tæng hîp trong b¶ng sau:</w:t>
      </w:r>
    </w:p>
    <w:tbl>
      <w:tblPr>
        <w:tblW w:w="8012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00"/>
        <w:gridCol w:w="1440"/>
        <w:gridCol w:w="900"/>
        <w:gridCol w:w="1260"/>
        <w:gridCol w:w="1260"/>
        <w:gridCol w:w="1260"/>
      </w:tblGrid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TiÕt diÖ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p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p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pR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p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pR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.4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3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33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70379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.9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42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06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4935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.8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25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76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2144</w:t>
            </w:r>
          </w:p>
        </w:tc>
      </w:tr>
    </w:tbl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Tæng mÊt m¸t øng suÊt cña cÇu trong giai ®o¹n khai th¸c lµ:</w:t>
      </w:r>
    </w:p>
    <w:p>
      <w:pPr>
        <w:pStyle w:val="Normal"/>
        <w:tabs>
          <w:tab w:val="clear" w:pos="567"/>
          <w:tab w:val="right" w:pos="9498" w:leader="none"/>
        </w:tabs>
        <w:spacing w:lineRule="auto" w:line="360" w:before="40" w:after="40"/>
        <w:jc w:val="both"/>
        <w:rPr/>
      </w:pPr>
      <w:r>
        <w:rPr/>
        <w:tab/>
      </w:r>
    </w:p>
    <w:tbl>
      <w:tblPr>
        <w:tblW w:w="3980" w:type="dxa"/>
        <w:jc w:val="left"/>
        <w:tblInd w:w="23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693"/>
        <w:gridCol w:w="1010"/>
      </w:tblGrid>
      <w:tr>
        <w:trPr>
          <w:trHeight w:val="3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40" w:hanging="0"/>
              <w:jc w:val="center"/>
              <w:rPr/>
            </w:pPr>
            <w:r>
              <w:rPr>
                <w:sz w:val="26"/>
                <w:szCs w:val="26"/>
              </w:rPr>
              <w:t>TiÕtdiÖ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30" w:hanging="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</w:rPr>
              <w:t>f</w:t>
            </w:r>
            <w:r>
              <w:rPr>
                <w:sz w:val="26"/>
                <w:szCs w:val="26"/>
                <w:vertAlign w:val="subscript"/>
              </w:rPr>
              <w:t>p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¬n vÞ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663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Pa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Pa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935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Pa</w:t>
            </w:r>
          </w:p>
        </w:tc>
      </w:tr>
    </w:tbl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III.2.2 KiÓm to¸n søc kh¸ng c¾t cho tiÕt diÖn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«ng thøc kiÓm to¸n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</w:rPr>
        <w:tab/>
        <w:t>: HÖ sè søc kh¸ng c¾t ®</w:t>
        <w:softHyphen/>
        <w:t>îc x¸c ®Þnh theo quy ®Þnh trong b¶ng 5.5.2.2-1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</w:rPr>
        <w:t xml:space="preserve"> = 0.7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ab/>
        <w:t>: Søc kh¸ng c¾t danh ®Þnh ®</w:t>
        <w:softHyphen/>
        <w:t>îc x¸c ®Þnh theo quy ®Þnh cña ®iÒu 5.8.3.2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 w:before="40" w:after="40"/>
        <w:jc w:val="both"/>
        <w:rPr/>
      </w:pPr>
      <w:r>
        <w:rPr>
          <w:sz w:val="26"/>
          <w:szCs w:val="26"/>
        </w:rPr>
        <w:t>víi: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β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ra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tg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ab/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: ChiÒu cao chÞu c¾t cã hiÖu ®</w:t>
        <w:softHyphen/>
        <w:t>îc x¸c ®Þnh trong ®iÒu 5.8.2.7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: BÒ réng bông cã hiÖu, lÊy b»ng bÖ réng lín nhÊt trong chiÒu cao d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s: Cù ly cèt thÐp ®ai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>: HÖ sè chØ kh¶ n¨ng bªt«ng bÞ nøt chÐo truyÒn lùc keo ®</w:t>
        <w:softHyphen/>
        <w:t>îc quy ®Þnh trong ®iÒu 5.8.3.4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>: Gãc nghiªng cña øng suÊt nÐn chÐo ®</w:t>
        <w:softHyphen/>
        <w:t>îc x¸c ®Þnh trong ®iÒu 5.8.3.4 (®é). Khi tÝnh, gi¶ thiÕt tr</w:t>
        <w:softHyphen/>
        <w:t xml:space="preserve">íc gãc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>, sau ®ã tÝnh c¸c gi¸  trÞ ®Ó tra b¶ng ng</w:t>
        <w:softHyphen/>
        <w:t xml:space="preserve">îc l¹i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vµ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, nÕu hai gi¸ trÞ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gÇn b»ng nhau th× cã thÓ chÊp nhËn ®</w:t>
        <w:softHyphen/>
        <w:t>îc, nÕu kh«ng th× gi¶ thiÕt l¹i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: Gãc nghiªng cña cèt thÐp ®ai ®èi víi trôc däc (®é). NÕu cèt ®ai th¼ng ®øng,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 = 9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: DiÖn tÝch cèt thÐp chÞu c¾t trong cù ly s (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Thµnh phÇn lùc øng suÊt tr</w:t>
        <w:softHyphen/>
        <w:t>íc cã hiÖu trªn h</w:t>
        <w:softHyphen/>
        <w:t>íng lùc c¾t t¸c dông, lµ d</w:t>
        <w:softHyphen/>
        <w:t>¬ng nÕu ng</w:t>
        <w:softHyphen/>
        <w:t>îc chiÒu lùc c¾t (N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X¸c ®Þnh Vp 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bl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cable</w:t>
      </w:r>
      <w:r>
        <w:rPr>
          <w:sz w:val="26"/>
          <w:szCs w:val="26"/>
        </w:rPr>
        <w:tab/>
        <w:t>: DiÖn tÝch 1 bã c¸p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A</w:t>
      </w:r>
      <w:r>
        <w:rPr>
          <w:sz w:val="26"/>
          <w:szCs w:val="26"/>
          <w:vertAlign w:val="subscript"/>
        </w:rPr>
        <w:t>cable</w:t>
      </w:r>
      <w:r>
        <w:rPr>
          <w:sz w:val="26"/>
          <w:szCs w:val="26"/>
        </w:rPr>
        <w:t xml:space="preserve"> =  1080 (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trong c¸p sau mÊt m¸t, gi¸ trÞ øng víi mçi mÆt c¾t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 1317.78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>: Gãc lÖch cña c¸p i so víi ph</w:t>
        <w:softHyphen/>
        <w:t>¬ng ngang,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 xml:space="preserve"> =  0.17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hay c¸c gi¸ trÞ vµo c«ng thøc tÝnh Vp ta ®</w:t>
        <w:softHyphen/>
        <w:t>îc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>V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 2156.78 (kN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 X¸c ®Þnh dv vµ bv: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ChiÒu cao chÞu c¾t cã hiÖu dv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ChiÒu cao chÞu c¾t cã hiÖu lÊy b»ng cù ly ®o th¼ng gãc víi trôc trung hoµ gi÷a hiÖu øng lùc do kÐo vµ nÐn do uèn, tøc lµ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2h</m:t>
                </m:r>
              </m:e>
              <m:e/>
            </m:d>
          </m:e>
        </m:eqArr>
      </m:oMath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a =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.c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®· tÝnh ë phÇn tÝnh chÊt vËt liÖu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Suy ra dv = 6161.31 (mm)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BÒ réng chiu c¾t cã hiÖu cña tiÕt diÖn bv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T¹i c¸c tiÕt diÖn kiÓm to¸n, bÒ réng cã hiÖu ®</w:t>
        <w:softHyphen/>
        <w:t>îc lÊy b»ng bÒ réng s</w:t>
        <w:softHyphen/>
        <w:t>ên cã hiÖu cña tiÕt diÖn dÇm, bv = 700 mm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 xml:space="preserve">* X¸c ®Þnh </w:t>
      </w:r>
      <w:r>
        <w:rPr>
          <w:rFonts w:eastAsia="Symbol" w:cs="Symbol" w:ascii="Symbol" w:hAnsi="Symbol"/>
          <w:b/>
          <w:sz w:val="26"/>
          <w:szCs w:val="26"/>
        </w:rPr>
        <w:t></w:t>
      </w:r>
      <w:r>
        <w:rPr>
          <w:b/>
          <w:sz w:val="26"/>
          <w:szCs w:val="26"/>
        </w:rPr>
        <w:t xml:space="preserve"> vµ </w:t>
      </w:r>
      <w:r>
        <w:rPr>
          <w:rFonts w:eastAsia="Symbol" w:cs="Symbol" w:ascii="Symbol" w:hAnsi="Symbol"/>
          <w:b/>
          <w:sz w:val="26"/>
          <w:szCs w:val="26"/>
        </w:rPr>
        <w:t>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§</w:t>
        <w:softHyphen/>
        <w:t>îc tra tõ b¶ng 5.8.3.4.2-1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§Ó x¸c ®Þnh ®</w:t>
        <w:softHyphen/>
        <w:t xml:space="preserve">îc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vµ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 ta ph¶i th«ng qua c¸c gi¸ trÞ sau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6"/>
          <w:szCs w:val="26"/>
        </w:rPr>
        <w:t xml:space="preserve"> v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</w:t>
      </w:r>
      <w:r>
        <w:rPr>
          <w:sz w:val="26"/>
          <w:szCs w:val="26"/>
        </w:rPr>
        <w:tab/>
        <w:t xml:space="preserve">: øng suÊt c¾t trong bªt«ng 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6"/>
          <w:szCs w:val="26"/>
        </w:rPr>
        <w:t>= 5.317 (MPa)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6"/>
          <w:szCs w:val="26"/>
        </w:rPr>
        <w:t>= 0.106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den>
        </m:f>
      </m:oMath>
      <w:r>
        <w:rPr>
          <w:rFonts w:eastAsia=".VnTime"/>
          <w:sz w:val="26"/>
          <w:szCs w:val="26"/>
        </w:rPr>
        <w:t xml:space="preserve">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o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trong thÐp dù øng lùc khi øng suÊt trong bªt«ng xung quanh nã b»ng 0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 xml:space="preserve">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6"/>
          <w:szCs w:val="26"/>
        </w:rPr>
        <w:t xml:space="preserve"> = -113.34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e</w:t>
      </w:r>
      <w:r>
        <w:rPr>
          <w:sz w:val="26"/>
          <w:szCs w:val="26"/>
        </w:rPr>
        <w:t xml:space="preserve">: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cã hiÖu trong thÐp øng suÊt tr</w:t>
        <w:softHyphen/>
        <w:t>íc sau mÊt m¸t.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 xml:space="preserve">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  <w:szCs w:val="26"/>
        </w:rPr>
        <w:t>= -18.33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197000 (Mpa)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 33941 (Mpa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 xml:space="preserve">Tra b¶ng 5.8.3.4.2-1, ta cã c¸c gi¸ trÞ cña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vµ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 nh</w:t>
        <w:softHyphen/>
        <w:t xml:space="preserve"> sau: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  <w:t xml:space="preserve">     </w:t>
      </w:r>
      <w:r>
        <w:rPr>
          <w:rFonts w:eastAsia="Symbol" w:cs="Symbol" w:ascii="Symbol" w:hAnsi="Symbol"/>
          <w:sz w:val="26"/>
          <w:szCs w:val="26"/>
        </w:rPr>
        <w:t></w:t>
      </w:r>
      <w:r>
        <w:rPr>
          <w:sz w:val="26"/>
          <w:szCs w:val="26"/>
        </w:rPr>
        <w:t xml:space="preserve"> = 30.40o</w:t>
      </w:r>
    </w:p>
    <w:p>
      <w:pPr>
        <w:pStyle w:val="Normal"/>
        <w:tabs>
          <w:tab w:val="clear" w:pos="567"/>
          <w:tab w:val="center" w:pos="4536" w:leader="none"/>
        </w:tabs>
        <w:spacing w:lineRule="auto" w:line="360" w:before="40" w:after="40"/>
        <w:jc w:val="both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 xml:space="preserve"> = 2.33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b/>
          <w:sz w:val="26"/>
          <w:szCs w:val="26"/>
        </w:rPr>
        <w:t>*  TÝnh Vc vµ Vs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ùa vµo kÕt qu¶ tÝnh c¸c th«ng sè thµnh phÇn ®Ó tÝnh Vc vµ Vs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uy ra </w:t>
        <w:tab/>
        <w:t>Vc = 5897.80</w:t>
        <w:tab/>
        <w:t>(kN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Vs = 42342.83</w:t>
        <w:tab/>
        <w:t>(kN).</w:t>
      </w:r>
    </w:p>
    <w:p>
      <w:pPr>
        <w:pStyle w:val="Normal"/>
        <w:spacing w:lineRule="auto" w:line="360" w:before="40" w:after="40"/>
        <w:ind w:left="9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60" w:before="40" w:after="40"/>
        <w:jc w:val="both"/>
        <w:rPr/>
      </w:pPr>
      <w:r>
        <w:rPr>
          <w:b/>
          <w:sz w:val="26"/>
          <w:szCs w:val="26"/>
        </w:rPr>
        <w:t>TÝnh søc kh¸ng danh ®Þnh cña tiÕt diÖn vµ kiÓm to¸n søc kh¸ng c¾t:</w:t>
      </w:r>
    </w:p>
    <w:p>
      <w:pPr>
        <w:pStyle w:val="Normal"/>
        <w:tabs>
          <w:tab w:val="clear" w:pos="567"/>
          <w:tab w:val="right" w:pos="9498" w:leader="none"/>
        </w:tabs>
        <w:spacing w:lineRule="auto" w:line="360" w:before="40" w:after="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976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134"/>
        <w:gridCol w:w="1134"/>
        <w:gridCol w:w="1134"/>
        <w:gridCol w:w="1435"/>
        <w:gridCol w:w="1116"/>
      </w:tblGrid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TiÕt diÖ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n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n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r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φ</w:t>
            </w:r>
            <w:r>
              <w:rPr>
                <w:sz w:val="26"/>
                <w:szCs w:val="26"/>
              </w:rPr>
              <w:t>.V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u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ch"/>
              <w:tabs>
                <w:tab w:val="clear" w:pos="360"/>
                <w:tab w:val="clear" w:pos="720"/>
              </w:tabs>
              <w:spacing w:lineRule="auto" w:line="360" w:before="0" w:after="0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k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N</w:t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9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68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97.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78.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1.05</w:t>
            </w:r>
          </w:p>
        </w:tc>
      </w:tr>
    </w:tbl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KÕt luËn:</w:t>
        <w:tab/>
      </w:r>
      <w:r>
        <w:rPr>
          <w:rFonts w:cs="Times New Roman" w:ascii="Times New Roman" w:hAnsi="Times New Roman"/>
          <w:sz w:val="32"/>
          <w:szCs w:val="32"/>
        </w:rPr>
        <w:t>φ</w:t>
      </w:r>
      <w:r>
        <w:rPr>
          <w:sz w:val="26"/>
          <w:szCs w:val="26"/>
        </w:rPr>
        <w:t>. V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0.7 x  50137.65 = 35096.36 &gt; 17561.05 = V</w:t>
      </w:r>
      <w:r>
        <w:rPr>
          <w:sz w:val="26"/>
          <w:szCs w:val="26"/>
          <w:vertAlign w:val="subscript"/>
        </w:rPr>
        <w:t>u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Tho¶ m·n yªu cÇu vÒ søc kh¸ng c¾t.</w:t>
      </w:r>
    </w:p>
    <w:sectPr>
      <w:headerReference w:type="default" r:id="rId86"/>
      <w:footerReference w:type="default" r:id="rId87"/>
      <w:type w:val="nextPage"/>
      <w:pgSz w:w="11906" w:h="16838"/>
      <w:pgMar w:left="2160" w:right="862" w:gutter="0" w:header="1134" w:top="1440" w:footer="1134" w:bottom="1190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  <w:font w:name=".Vn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 NarrowH">
    <w:charset w:val="00"/>
    <w:family w:val="swiss"/>
    <w:pitch w:val="variable"/>
  </w:font>
  <w:font w:name=".VnArialH">
    <w:charset w:val="00"/>
    <w:family w:val="swiss"/>
    <w:pitch w:val="variable"/>
  </w:font>
  <w:font w:name=".VnStamp">
    <w:charset w:val="00"/>
    <w:family w:val="swiss"/>
    <w:pitch w:val="variable"/>
  </w:font>
  <w:font w:name=".VnExotic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7" w:hanging="0"/>
      <w:rPr>
        <w:rFonts w:ascii=".VnExoticH" w:hAnsi=".VnExoticH" w:cs=".VnExoticH"/>
        <w:sz w:val="16"/>
      </w:rPr>
    </w:pPr>
    <w:r>
      <w:rPr>
        <w:rFonts w:cs=".VnExoticH" w:ascii=".VnExoticH" w:hAnsi=".VnExoticH"/>
        <w:sz w:val="16"/>
      </w:rPr>
    </w:r>
  </w:p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/>
    </w:pPr>
    <w:r>
      <w:rPr>
        <w:rFonts w:cs=".VnArialH" w:ascii=".VnArialH" w:hAnsi=".VnArialH"/>
        <w:sz w:val="16"/>
      </w:rPr>
      <w:t>§ç TuÊn minh</w:t>
    </w:r>
    <w:r>
      <w:rPr>
        <w:rFonts w:cs=".VnExoticH" w:ascii=".VnExoticH" w:hAnsi=".VnExoticH"/>
        <w:sz w:val="16"/>
      </w:rPr>
      <w:tab/>
    </w:r>
    <w:r>
      <w:rPr>
        <w:rFonts w:cs=".VnArialH" w:ascii=".VnArialH" w:hAnsi=".VnArialH"/>
        <w:sz w:val="16"/>
      </w:rPr>
      <w:t>líp cÇu  ®</w:t>
      <w:softHyphen/>
      <w:t>êng s¾t k42</w:t>
    </w:r>
    <w:r>
      <w:rPr>
        <w:rFonts w:cs=".VnExoticH" w:ascii=".VnExoticH" w:hAnsi=".VnExoticH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5405</wp:posOffset>
              </wp:positionV>
              <wp:extent cx="262255" cy="207645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5.1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szCs w:val="28"/>
      </w:rPr>
    </w:pPr>
    <w:r>
      <w:rPr>
        <w:rFonts w:cs=".VnArialH" w:ascii=".VnArialH" w:hAnsi=".VnArialH"/>
        <w:sz w:val="16"/>
      </w:rPr>
      <w:t xml:space="preserve">®å ¸n tèt nghiÖp                                                                                                              </w:t>
    </w:r>
    <w:r>
      <w:rPr>
        <w:rFonts w:cs=".VnExoticH" w:ascii=".VnExoticH" w:hAnsi=".VnExoticH"/>
        <w:sz w:val="16"/>
      </w:rPr>
      <w:t xml:space="preserve">           </w:t>
    </w:r>
    <w:r>
      <w:rPr>
        <w:rFonts w:cs=".VnArialH" w:ascii=".VnArialH" w:hAnsi=".VnArialH"/>
        <w:sz w:val="16"/>
      </w:rPr>
      <w:t>ph</w:t>
      <w:softHyphen/>
      <w:t>¬ng ¸n kü thuËt</w:t>
    </w:r>
  </w:p>
  <w:p>
    <w:pPr>
      <w:pStyle w:val="Header"/>
      <w:tabs>
        <w:tab w:val="clear" w:pos="4320"/>
        <w:tab w:val="clear" w:pos="8640"/>
        <w:tab w:val="center" w:pos="4820" w:leader="none"/>
        <w:tab w:val="right" w:pos="9540" w:leader="none"/>
      </w:tabs>
      <w:ind w:right="360" w:hanging="0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ch­¬ng  %1 :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phÇn  %1 :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upperRoman"/>
      <w:lvlText w:val="ch­¬ng %1."/>
      <w:lvlJc w:val="left"/>
      <w:pPr>
        <w:tabs>
          <w:tab w:val="num" w:pos="2808"/>
        </w:tabs>
        <w:ind w:left="1296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Arial" w:hAnsi=".VnArial" w:cs=".Vn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17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</w:tabs>
      <w:spacing w:lineRule="auto" w:line="300" w:before="40" w:after="40"/>
      <w:ind w:firstLine="567"/>
      <w:jc w:val="right"/>
      <w:outlineLvl w:val="1"/>
    </w:pPr>
    <w:rPr>
      <w:rFonts w:ascii=".VnArial" w:hAnsi=".VnArial" w:cs=".Vn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170" w:leader="none"/>
      </w:tabs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 w:before="40" w:after="40"/>
      <w:ind w:firstLine="426"/>
      <w:jc w:val="right"/>
      <w:outlineLvl w:val="3"/>
    </w:pPr>
    <w:rPr>
      <w:rFonts w:ascii=".VnArial" w:hAnsi=".VnArial" w:cs=".Vn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993" w:leader="none"/>
      </w:tabs>
      <w:spacing w:lineRule="auto" w:line="300" w:before="40" w:after="40"/>
      <w:ind w:left="567" w:hanging="0"/>
      <w:jc w:val="right"/>
      <w:outlineLvl w:val="4"/>
    </w:pPr>
    <w:rPr>
      <w:rFonts w:ascii=".VnArial" w:hAnsi=".VnArial" w:cs=".VnArial"/>
      <w:b/>
    </w:rPr>
  </w:style>
  <w:style w:type="paragraph" w:styleId="Heading6">
    <w:name w:val="Heading 6"/>
    <w:basedOn w:val="Normal"/>
    <w:next w:val="Heading5"/>
    <w:qFormat/>
    <w:pPr>
      <w:numPr>
        <w:ilvl w:val="5"/>
        <w:numId w:val="1"/>
      </w:numPr>
      <w:tabs>
        <w:tab w:val="clear" w:pos="567"/>
        <w:tab w:val="center" w:pos="4253" w:leader="none"/>
      </w:tabs>
      <w:spacing w:lineRule="atLeast" w:line="320" w:before="60" w:after="60"/>
      <w:ind w:left="1212" w:hanging="786"/>
      <w:outlineLvl w:val="5"/>
    </w:pPr>
    <w:rPr>
      <w:rFonts w:ascii=".VnArial Narrow" w:hAnsi=".VnArial Narrow" w:cs=".VnArial Narrow"/>
      <w:b/>
      <w:sz w:val="24"/>
    </w:rPr>
  </w:style>
  <w:style w:type="paragraph" w:styleId="Heading7">
    <w:name w:val="Heading 7"/>
    <w:basedOn w:val="Normal"/>
    <w:next w:val="Heading6"/>
    <w:qFormat/>
    <w:pPr>
      <w:numPr>
        <w:ilvl w:val="6"/>
        <w:numId w:val="1"/>
      </w:numPr>
      <w:tabs>
        <w:tab w:val="clear" w:pos="567"/>
        <w:tab w:val="center" w:pos="4253" w:leader="none"/>
      </w:tabs>
      <w:spacing w:lineRule="atLeast" w:line="320" w:before="120" w:after="60"/>
      <w:ind w:left="1212" w:hanging="786"/>
      <w:outlineLvl w:val="6"/>
    </w:pPr>
    <w:rPr>
      <w:rFonts w:ascii=".VnArial Narrow" w:hAnsi=".VnArial Narrow" w:cs=".VnArial Narrow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center" w:pos="4253" w:leader="none"/>
      </w:tabs>
      <w:spacing w:lineRule="atLeast" w:line="320" w:before="60" w:after="60"/>
      <w:ind w:left="1212" w:hanging="786"/>
      <w:outlineLvl w:val="7"/>
    </w:pPr>
    <w:rPr>
      <w:rFonts w:ascii=".VnArial Narrow" w:hAnsi=".VnArial Narrow" w:cs=".VnArial Narrow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center" w:pos="4253" w:leader="none"/>
      </w:tabs>
      <w:spacing w:lineRule="atLeast" w:line="320" w:before="60" w:after="60"/>
      <w:outlineLvl w:val="8"/>
    </w:pPr>
    <w:rPr>
      <w:rFonts w:ascii=".VnArial Narrow" w:hAnsi=".VnArial Narrow" w:cs=".VnArial Narrow"/>
      <w:b/>
      <w:sz w:val="24"/>
    </w:rPr>
  </w:style>
  <w:style w:type="character" w:styleId="WW8Num3z1">
    <w:name w:val="WW8Num3z1"/>
    <w:qFormat/>
    <w:rPr>
      <w:rFonts w:ascii=".VnTime" w:hAnsi=".VnTime" w:cs=".VnTime"/>
      <w:sz w:val="3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0">
    <w:name w:val="WW8Num6z0"/>
    <w:qFormat/>
    <w:rPr>
      <w:rFonts w:ascii=".VnArial" w:hAnsi=".Vn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.VnTimeH" w:hAnsi=".VnTimeH" w:cs=".VnTimeH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17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993" w:leader="none"/>
      </w:tabs>
      <w:ind w:firstLine="426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1134" w:leader="none"/>
      </w:tabs>
      <w:spacing w:before="40" w:after="40"/>
      <w:jc w:val="both"/>
    </w:pPr>
    <w:rPr>
      <w:rFonts w:ascii=".VnArial" w:hAnsi=".VnArial" w:cs=".VnArial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993" w:leader="none"/>
      </w:tabs>
      <w:spacing w:before="40" w:after="40"/>
      <w:ind w:left="927" w:hanging="0"/>
    </w:pPr>
    <w:rPr>
      <w:rFonts w:ascii=".VnArial" w:hAnsi=".VnArial" w:cs=".VnArial"/>
    </w:rPr>
  </w:style>
  <w:style w:type="paragraph" w:styleId="Hoathi">
    <w:name w:val="hoathi"/>
    <w:basedOn w:val="Normal"/>
    <w:next w:val="Normal"/>
    <w:qFormat/>
    <w:pPr>
      <w:spacing w:lineRule="auto" w:line="360"/>
      <w:ind w:left="570" w:hanging="360"/>
      <w:jc w:val="both"/>
    </w:pPr>
    <w:rPr>
      <w:b/>
      <w:i/>
      <w:sz w:val="26"/>
      <w:szCs w:val="26"/>
    </w:rPr>
  </w:style>
  <w:style w:type="paragraph" w:styleId="Chng">
    <w:name w:val="ch­¬ng"/>
    <w:basedOn w:val="Normal"/>
    <w:qFormat/>
    <w:pPr>
      <w:pageBreakBefore/>
      <w:widowControl w:val="false"/>
      <w:numPr>
        <w:ilvl w:val="0"/>
        <w:numId w:val="4"/>
      </w:numPr>
      <w:tabs>
        <w:tab w:val="clear" w:pos="567"/>
        <w:tab w:val="left" w:pos="720" w:leader="none"/>
      </w:tabs>
      <w:spacing w:lineRule="auto" w:line="480"/>
      <w:jc w:val="center"/>
    </w:pPr>
    <w:rPr>
      <w:rFonts w:ascii=".VnTimeH" w:hAnsi=".VnTimeH" w:cs=".VnTimeH"/>
      <w:b/>
      <w:color w:val="0000FF"/>
      <w:sz w:val="32"/>
    </w:rPr>
  </w:style>
  <w:style w:type="paragraph" w:styleId="Chuong">
    <w:name w:val="chuong"/>
    <w:basedOn w:val="Normal"/>
    <w:qFormat/>
    <w:pPr>
      <w:numPr>
        <w:ilvl w:val="0"/>
        <w:numId w:val="2"/>
      </w:numPr>
      <w:tabs>
        <w:tab w:val="clear" w:pos="567"/>
        <w:tab w:val="left" w:pos="720" w:leader="none"/>
      </w:tabs>
      <w:spacing w:lineRule="auto" w:line="480" w:before="240" w:after="120"/>
      <w:jc w:val="center"/>
    </w:pPr>
    <w:rPr>
      <w:rFonts w:ascii=".VnTimeH" w:hAnsi=".VnTimeH" w:cs=".VnTimeH"/>
      <w:b/>
      <w:color w:val="0000FF"/>
      <w:sz w:val="24"/>
    </w:rPr>
  </w:style>
  <w:style w:type="paragraph" w:styleId="Phan">
    <w:name w:val="phan"/>
    <w:basedOn w:val="Normal"/>
    <w:qFormat/>
    <w:pPr>
      <w:numPr>
        <w:ilvl w:val="0"/>
        <w:numId w:val="3"/>
      </w:numPr>
      <w:tabs>
        <w:tab w:val="clear" w:pos="567"/>
        <w:tab w:val="left" w:pos="720" w:leader="none"/>
      </w:tabs>
      <w:jc w:val="center"/>
    </w:pPr>
    <w:rPr>
      <w:rFonts w:ascii=".VnArial Narrow" w:hAnsi=".VnArial Narrow" w:cs=".VnArial Narrow"/>
      <w:color w:val="000000"/>
      <w:sz w:val="44"/>
    </w:rPr>
  </w:style>
  <w:style w:type="paragraph" w:styleId="Contents2">
    <w:name w:val="TOC 2"/>
    <w:basedOn w:val="Normal"/>
    <w:next w:val="Normal"/>
    <w:pPr>
      <w:ind w:left="432" w:hanging="432"/>
    </w:pPr>
    <w:rPr>
      <w:rFonts w:ascii=".VnArial NarrowH" w:hAnsi=".VnArial NarrowH" w:cs=".VnArial NarrowH"/>
      <w:b/>
      <w:color w:val="0000FF"/>
    </w:rPr>
  </w:style>
  <w:style w:type="paragraph" w:styleId="Tich">
    <w:name w:val="tich"/>
    <w:basedOn w:val="Normal"/>
    <w:next w:val="Normal"/>
    <w:qFormat/>
    <w:pPr>
      <w:tabs>
        <w:tab w:val="clear" w:pos="567"/>
        <w:tab w:val="left" w:pos="360" w:leader="none"/>
        <w:tab w:val="left" w:pos="720" w:leader="none"/>
      </w:tabs>
      <w:spacing w:before="120" w:after="0"/>
      <w:jc w:val="both"/>
    </w:pPr>
    <w:rPr>
      <w:rFonts w:ascii=".VnArial Narrow" w:hAnsi=".VnArial Narrow" w:cs=".VnArial Narrow"/>
      <w:color w:val="000000"/>
      <w:sz w:val="24"/>
    </w:rPr>
  </w:style>
  <w:style w:type="paragraph" w:styleId="BodyText2">
    <w:name w:val="Body Text 2"/>
    <w:basedOn w:val="Normal"/>
    <w:qFormat/>
    <w:pPr>
      <w:spacing w:lineRule="auto" w:line="300"/>
      <w:jc w:val="both"/>
    </w:pPr>
    <w:rPr>
      <w:rFonts w:ascii=".VnArial" w:hAnsi=".VnArial" w:cs=".VnArial"/>
      <w:sz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8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8"/>
      <w:lang w:val="en-US" w:eastAsia="en-US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8"/>
      <w:lang w:val="en-US" w:eastAsia="en-US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3">
    <w:name w:val="3"/>
    <w:basedOn w:val="Heading3"/>
    <w:qFormat/>
    <w:pPr>
      <w:numPr>
        <w:ilvl w:val="0"/>
        <w:numId w:val="0"/>
      </w:numPr>
      <w:spacing w:before="12" w:after="0"/>
      <w:jc w:val="both"/>
      <w:outlineLvl w:val="9"/>
    </w:pPr>
    <w:rPr>
      <w:rFonts w:ascii=".VnArialH" w:hAnsi=".VnArialH" w:cs=".VnArialH"/>
      <w:bCs/>
      <w:i w:val="false"/>
      <w:sz w:val="24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ind w:hanging="0"/>
      <w:jc w:val="left"/>
      <w:outlineLvl w:val="9"/>
    </w:pPr>
    <w:rPr>
      <w:rFonts w:ascii=".VnTime" w:hAnsi=".VnTime" w:cs=".VnTim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oleObject" Target="embeddings/oleObject2.bin"/><Relationship Id="rId35" Type="http://schemas.openxmlformats.org/officeDocument/2006/relationships/image" Target="media/image32.wmf"/><Relationship Id="rId36" Type="http://schemas.openxmlformats.org/officeDocument/2006/relationships/oleObject" Target="embeddings/oleObject3.bin"/><Relationship Id="rId37" Type="http://schemas.openxmlformats.org/officeDocument/2006/relationships/image" Target="media/image33.wmf"/><Relationship Id="rId38" Type="http://schemas.openxmlformats.org/officeDocument/2006/relationships/oleObject" Target="embeddings/oleObject4.bin"/><Relationship Id="rId39" Type="http://schemas.openxmlformats.org/officeDocument/2006/relationships/image" Target="media/image34.wmf"/><Relationship Id="rId40" Type="http://schemas.openxmlformats.org/officeDocument/2006/relationships/oleObject" Target="embeddings/oleObject5.bin"/><Relationship Id="rId41" Type="http://schemas.openxmlformats.org/officeDocument/2006/relationships/image" Target="media/image35.wmf"/><Relationship Id="rId42" Type="http://schemas.openxmlformats.org/officeDocument/2006/relationships/oleObject" Target="embeddings/oleObject6.bin"/><Relationship Id="rId43" Type="http://schemas.openxmlformats.org/officeDocument/2006/relationships/image" Target="media/image36.wmf"/><Relationship Id="rId44" Type="http://schemas.openxmlformats.org/officeDocument/2006/relationships/image" Target="media/image37.png"/><Relationship Id="rId45" Type="http://schemas.openxmlformats.org/officeDocument/2006/relationships/oleObject" Target="embeddings/oleObject7.bin"/><Relationship Id="rId46" Type="http://schemas.openxmlformats.org/officeDocument/2006/relationships/image" Target="media/image38.wmf"/><Relationship Id="rId47" Type="http://schemas.openxmlformats.org/officeDocument/2006/relationships/oleObject" Target="embeddings/oleObject8.bin"/><Relationship Id="rId48" Type="http://schemas.openxmlformats.org/officeDocument/2006/relationships/image" Target="media/image39.wmf"/><Relationship Id="rId49" Type="http://schemas.openxmlformats.org/officeDocument/2006/relationships/image" Target="media/image40.png"/><Relationship Id="rId50" Type="http://schemas.openxmlformats.org/officeDocument/2006/relationships/oleObject" Target="embeddings/oleObject9.bin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oleObject" Target="embeddings/oleObject10.bin"/><Relationship Id="rId54" Type="http://schemas.openxmlformats.org/officeDocument/2006/relationships/image" Target="media/image43.wmf"/><Relationship Id="rId55" Type="http://schemas.openxmlformats.org/officeDocument/2006/relationships/oleObject" Target="embeddings/oleObject11.bin"/><Relationship Id="rId56" Type="http://schemas.openxmlformats.org/officeDocument/2006/relationships/image" Target="media/image44.wmf"/><Relationship Id="rId57" Type="http://schemas.openxmlformats.org/officeDocument/2006/relationships/oleObject" Target="embeddings/oleObject12.bin"/><Relationship Id="rId58" Type="http://schemas.openxmlformats.org/officeDocument/2006/relationships/image" Target="media/image45.wmf"/><Relationship Id="rId59" Type="http://schemas.openxmlformats.org/officeDocument/2006/relationships/oleObject" Target="embeddings/oleObject13.bin"/><Relationship Id="rId60" Type="http://schemas.openxmlformats.org/officeDocument/2006/relationships/image" Target="media/image46.wmf"/><Relationship Id="rId61" Type="http://schemas.openxmlformats.org/officeDocument/2006/relationships/oleObject" Target="embeddings/oleObject14.bin"/><Relationship Id="rId62" Type="http://schemas.openxmlformats.org/officeDocument/2006/relationships/image" Target="media/image47.wmf"/><Relationship Id="rId63" Type="http://schemas.openxmlformats.org/officeDocument/2006/relationships/image" Target="media/image48.png"/><Relationship Id="rId64" Type="http://schemas.openxmlformats.org/officeDocument/2006/relationships/oleObject" Target="embeddings/oleObject15.bin"/><Relationship Id="rId65" Type="http://schemas.openxmlformats.org/officeDocument/2006/relationships/image" Target="media/image49.wmf"/><Relationship Id="rId66" Type="http://schemas.openxmlformats.org/officeDocument/2006/relationships/oleObject" Target="embeddings/oleObject16.bin"/><Relationship Id="rId67" Type="http://schemas.openxmlformats.org/officeDocument/2006/relationships/image" Target="media/image50.wmf"/><Relationship Id="rId68" Type="http://schemas.openxmlformats.org/officeDocument/2006/relationships/oleObject" Target="embeddings/oleObject17.bin"/><Relationship Id="rId69" Type="http://schemas.openxmlformats.org/officeDocument/2006/relationships/image" Target="media/image51.wmf"/><Relationship Id="rId70" Type="http://schemas.openxmlformats.org/officeDocument/2006/relationships/oleObject" Target="embeddings/oleObject18.bin"/><Relationship Id="rId71" Type="http://schemas.openxmlformats.org/officeDocument/2006/relationships/image" Target="media/image52.wmf"/><Relationship Id="rId72" Type="http://schemas.openxmlformats.org/officeDocument/2006/relationships/oleObject" Target="embeddings/oleObject19.bin"/><Relationship Id="rId73" Type="http://schemas.openxmlformats.org/officeDocument/2006/relationships/image" Target="media/image53.wmf"/><Relationship Id="rId74" Type="http://schemas.openxmlformats.org/officeDocument/2006/relationships/oleObject" Target="embeddings/oleObject20.bin"/><Relationship Id="rId75" Type="http://schemas.openxmlformats.org/officeDocument/2006/relationships/image" Target="media/image49.wmf"/><Relationship Id="rId76" Type="http://schemas.openxmlformats.org/officeDocument/2006/relationships/oleObject" Target="embeddings/oleObject21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2.bin"/><Relationship Id="rId79" Type="http://schemas.openxmlformats.org/officeDocument/2006/relationships/image" Target="media/image54.wmf"/><Relationship Id="rId80" Type="http://schemas.openxmlformats.org/officeDocument/2006/relationships/oleObject" Target="embeddings/oleObject23.bin"/><Relationship Id="rId81" Type="http://schemas.openxmlformats.org/officeDocument/2006/relationships/image" Target="media/image55.wmf"/><Relationship Id="rId82" Type="http://schemas.openxmlformats.org/officeDocument/2006/relationships/oleObject" Target="embeddings/oleObject24.bin"/><Relationship Id="rId83" Type="http://schemas.openxmlformats.org/officeDocument/2006/relationships/image" Target="media/image56.wmf"/><Relationship Id="rId84" Type="http://schemas.openxmlformats.org/officeDocument/2006/relationships/oleObject" Target="embeddings/oleObject25.bin"/><Relationship Id="rId85" Type="http://schemas.openxmlformats.org/officeDocument/2006/relationships/image" Target="media/image57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38:00Z</dcterms:created>
  <dc:creator>Dang Le Hoang</dc:creator>
  <dc:description/>
  <cp:keywords/>
  <dc:language>en-US</dc:language>
  <cp:lastModifiedBy>Minh</cp:lastModifiedBy>
  <dcterms:modified xsi:type="dcterms:W3CDTF">2006-04-26T14:23:00Z</dcterms:modified>
  <cp:revision>63</cp:revision>
  <dc:subject/>
  <dc:title>PhÇn II</dc:title>
</cp:coreProperties>
</file>